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18"/>
        </w:rPr>
        <w:t>Отчет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18"/>
        </w:rPr>
        <w:t>о выполнении муниципального задания за  2013 год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18"/>
        </w:rPr>
        <w:t>на оказание муниципальных услуг в сфере агропромышленного комплекс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Style14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Исполнитель:  МКУ  «Таловский ИКЦ АПК»</w:t>
      </w:r>
    </w:p>
    <w:p>
      <w:pPr>
        <w:pStyle w:val="Normal"/>
        <w:rPr/>
      </w:pPr>
      <w:r>
        <w:rPr>
          <w:rFonts w:eastAsia="Arial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397480 Воронежская область, Таловский р-н, р.п.Таловая, ул.Советская,92 тел. 8(47352)2-22-36         </w:t>
      </w:r>
    </w:p>
    <w:p>
      <w:pPr>
        <w:pStyle w:val="Style14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Style14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1. Выполнение  показателей  видов,  объемов   (содержания)   и   качества муниципальных услуг:</w:t>
      </w:r>
    </w:p>
    <w:p>
      <w:pPr>
        <w:pStyle w:val="Style14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1.1. Выполнение показателей видов  и  объема  (содержания)  муниципальных услуг:</w:t>
      </w:r>
    </w:p>
    <w:p>
      <w:pPr>
        <w:pStyle w:val="Normal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18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18"/>
        </w:rPr>
        <w:t>в натуральных показателях</w:t>
      </w:r>
    </w:p>
    <w:p>
      <w:pPr>
        <w:pStyle w:val="Style15"/>
        <w:rPr>
          <w:rFonts w:ascii="Arial" w:hAnsi="Arial" w:cs="Arial"/>
          <w:b/>
          <w:b/>
          <w:bCs/>
          <w:sz w:val="24"/>
          <w:szCs w:val="18"/>
        </w:rPr>
      </w:pPr>
      <w:r>
        <w:rPr>
          <w:rFonts w:cs="Arial" w:ascii="Arial" w:hAnsi="Arial"/>
          <w:b/>
          <w:bCs/>
          <w:sz w:val="24"/>
          <w:szCs w:val="18"/>
        </w:rPr>
      </w:r>
    </w:p>
    <w:tbl>
      <w:tblPr>
        <w:tblW w:w="13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2008"/>
        <w:gridCol w:w="1440"/>
        <w:gridCol w:w="1980"/>
        <w:gridCol w:w="1260"/>
        <w:gridCol w:w="2519"/>
      </w:tblGrid>
      <w:tr>
        <w:trPr>
          <w:trHeight w:val="41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Cs w:val="18"/>
              </w:rPr>
              <w:t>№</w:t>
            </w:r>
            <w:r>
              <w:rPr>
                <w:rFonts w:eastAsia="Arial"/>
                <w:szCs w:val="18"/>
              </w:rPr>
              <w:t xml:space="preserve"> </w:t>
            </w:r>
            <w:r>
              <w:rPr>
                <w:szCs w:val="18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объем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 на 2013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объем предоставления услуг</w:t>
            </w:r>
          </w:p>
        </w:tc>
      </w:tr>
      <w:tr>
        <w:trPr>
          <w:trHeight w:val="41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кв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стающим итогом с начала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Консультирование населения по оформлению документов для субсидии на возмещение части затрат на  уплату процентов по кредитам, взятым на развитие личного подсобного хозяйства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 и юридические  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сультируемых, един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</w:tr>
      <w:tr>
        <w:trPr>
          <w:trHeight w:val="4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Оформление первичного пакета документов для субсидии на возмещение части затрат на уплату процентов по кредитам ,взятым на развитие личного подсобного хозяйства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 и юридические  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оформл. первичных пакетов,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>
          <w:trHeight w:val="4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                                                                              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Сдача первичных с документами для  субсидии на возмещение части затрат на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 и юридические  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сданных первичныхпаке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18"/>
        </w:rPr>
        <w:t>1.2. Показатели качества муниципальных услуг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18"/>
        </w:rPr>
      </w:r>
    </w:p>
    <w:p>
      <w:pPr>
        <w:pStyle w:val="Style14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Фактическое значение показателей качества муниципальных услуг годового характер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3968"/>
        <w:gridCol w:w="1724"/>
        <w:gridCol w:w="2409"/>
        <w:gridCol w:w="2365"/>
        <w:gridCol w:w="2933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Наименование показателя качества муниципальных услуг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Нормативное значение показателя качества муниципальных усл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 2013 г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Фактическое значение показателя за 2013 год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Фактическое значение показателя нарастающим итогом с начала года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субсидии заемщикам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18"/>
        </w:rPr>
        <w:t>2. Сведения о качестве оказываемых муниципальных услуг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18"/>
        </w:rPr>
        <w:t xml:space="preserve">2.1. Наличие в отчетном периоде обращений, предложений, заявлений  (далее- жалобы) на качество услуг       </w:t>
      </w:r>
      <w:r>
        <w:rPr>
          <w:rFonts w:cs="Times New Roman" w:ascii="Times New Roman" w:hAnsi="Times New Roman"/>
          <w:b/>
          <w:bCs/>
          <w:sz w:val="24"/>
          <w:szCs w:val="18"/>
        </w:rPr>
        <w:t>нет</w:t>
      </w:r>
    </w:p>
    <w:p>
      <w:pPr>
        <w:pStyle w:val="Style15"/>
        <w:rPr>
          <w:rFonts w:ascii="Arial" w:hAnsi="Arial" w:cs="Arial"/>
          <w:b/>
          <w:b/>
          <w:bCs/>
          <w:sz w:val="24"/>
          <w:szCs w:val="18"/>
        </w:rPr>
      </w:pPr>
      <w:r>
        <w:rPr>
          <w:rFonts w:cs="Arial" w:ascii="Arial" w:hAnsi="Arial"/>
          <w:b/>
          <w:bCs/>
          <w:sz w:val="24"/>
          <w:szCs w:val="18"/>
        </w:rPr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4936"/>
        <w:gridCol w:w="2781"/>
        <w:gridCol w:w="2771"/>
        <w:gridCol w:w="2863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услуг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ат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ем подана жалоб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одержание жалобы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18"/>
        </w:rPr>
        <w:t xml:space="preserve">2.2. Наличие в отчетном периоде замечаний к  качеству  услуг  со  стороны контролирующих органов :       </w:t>
      </w:r>
      <w:r>
        <w:rPr>
          <w:rFonts w:cs="Times New Roman" w:ascii="Times New Roman" w:hAnsi="Times New Roman"/>
          <w:b/>
          <w:bCs/>
          <w:sz w:val="24"/>
          <w:szCs w:val="18"/>
        </w:rPr>
        <w:t>не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4864"/>
        <w:gridCol w:w="2742"/>
        <w:gridCol w:w="2903"/>
        <w:gridCol w:w="284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услуг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ат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нтролирующий орган и дата проверк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одержание замечания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 </w:t>
            </w:r>
            <w:r>
              <w:rPr/>
              <w:t>1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Style14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3. Характеристика  факторов,   повлиявших   на   отклонение   фактических результатов выполнения задания от планируемых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18"/>
        </w:rPr>
        <w:t xml:space="preserve">     </w:t>
      </w:r>
      <w:r>
        <w:rPr>
          <w:rFonts w:cs="Times New Roman" w:ascii="Times New Roman" w:hAnsi="Times New Roman"/>
          <w:sz w:val="24"/>
          <w:szCs w:val="18"/>
        </w:rPr>
        <w:t xml:space="preserve">Отклонения фактических результатов выполнения задания от планируемых  нет. </w:t>
      </w:r>
    </w:p>
    <w:p>
      <w:pPr>
        <w:pStyle w:val="Normal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Style14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4. Характеристика перспектив выполнения муниципальным учреждением задания в соответствии с  утвержденными  объемами  задания  и  порядком  оказания муниципальных услуг:</w:t>
      </w:r>
    </w:p>
    <w:p>
      <w:pPr>
        <w:pStyle w:val="Normal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Style14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     </w:t>
      </w:r>
      <w:r>
        <w:rPr>
          <w:rFonts w:cs="Times New Roman" w:ascii="Times New Roman" w:hAnsi="Times New Roman"/>
          <w:sz w:val="24"/>
          <w:szCs w:val="18"/>
        </w:rPr>
        <w:t>Не допустить снижения достигнутого результата.</w:t>
      </w:r>
    </w:p>
    <w:p>
      <w:pPr>
        <w:pStyle w:val="Normal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Style14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5. Характеристика  состояния  имущества,  эксплуатируемого  муниципальным учреждением:</w:t>
      </w:r>
    </w:p>
    <w:p>
      <w:pPr>
        <w:pStyle w:val="Normal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Имущество в удовлетворительном состоянии</w:t>
      </w:r>
    </w:p>
    <w:p>
      <w:pPr>
        <w:pStyle w:val="Normal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Style14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Style14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18"/>
        </w:rPr>
        <w:t>Начальник МКУ «Таловский ИКЦ АПК»                                                  Н.М.Колосова</w:t>
      </w: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1200" w:after="600"/>
      <w:ind w:hanging="0"/>
      <w:jc w:val="left"/>
      <w:outlineLvl w:val="2"/>
    </w:pPr>
    <w:rPr>
      <w:rFonts w:ascii="Verdana" w:hAnsi="Verdana" w:cs="Verdana"/>
      <w:bCs/>
      <w:color w:val="C41C16"/>
      <w:sz w:val="24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ind w:hanging="0"/>
    </w:pPr>
    <w:rPr>
      <w:sz w:val="24"/>
      <w:szCs w:val="18"/>
    </w:rPr>
  </w:style>
  <w:style w:type="paragraph" w:styleId="Style15">
    <w:name w:val="Переменная часть"/>
    <w:basedOn w:val="Normal"/>
    <w:next w:val="Normal"/>
    <w:qFormat/>
    <w:pPr/>
    <w:rPr>
      <w:rFonts w:ascii="Verdana" w:hAnsi="Verdana" w:cs="Times New Roman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45:00Z</dcterms:created>
  <dc:creator>Пользователь</dc:creator>
  <dc:description/>
  <cp:keywords/>
  <dc:language>en-US</dc:language>
  <cp:lastModifiedBy>Ikc</cp:lastModifiedBy>
  <cp:lastPrinted>2011-02-08T16:49:00Z</cp:lastPrinted>
  <dcterms:modified xsi:type="dcterms:W3CDTF">2014-03-11T12:42:00Z</dcterms:modified>
  <cp:revision>5</cp:revision>
  <dc:subject/>
  <dc:title>Отчет</dc:title>
</cp:coreProperties>
</file>