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  <w:t>Отчет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  <w:t>о выполнении муниципального задания за  2012 год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  <w:t>на оказание муниципальных услуг в сфере культуры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Исполнитель:  МКУ «Таловский районный историко-краеведческий музей» 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 xml:space="preserve">397480 Воронежская область р.п. Таловая ул. Советская 141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4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1. Выполнение  показателей  видов,  объемов   (содержания)   и   качества муниципальных услуг:</w:t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1.1. Выполнение показателей видов  и  объема  (содержания)  муниципальных услуг:</w:t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18"/>
        </w:rPr>
        <w:t>в натуральных показателях</w:t>
      </w:r>
    </w:p>
    <w:p>
      <w:pPr>
        <w:pStyle w:val="Style15"/>
        <w:rPr>
          <w:rFonts w:ascii="Arial" w:hAnsi="Arial" w:cs="Arial"/>
          <w:b/>
          <w:b/>
          <w:bCs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</w:r>
    </w:p>
    <w:tbl>
      <w:tblPr>
        <w:tblW w:w="13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2008"/>
        <w:gridCol w:w="1440"/>
        <w:gridCol w:w="1980"/>
        <w:gridCol w:w="1260"/>
        <w:gridCol w:w="2519"/>
      </w:tblGrid>
      <w:tr>
        <w:trPr>
          <w:trHeight w:val="41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Cs w:val="18"/>
              </w:rPr>
              <w:t>№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 н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объем предоставления услуг</w:t>
            </w:r>
          </w:p>
        </w:tc>
      </w:tr>
      <w:tr>
        <w:trPr>
          <w:trHeight w:val="41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кв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стающим итогом с начала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узейного обслужи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18"/>
                <w:szCs w:val="18"/>
              </w:rPr>
              <w:t>Члены многодетных семей, учащие района (до 15 дней в году), инвалиды, дети-сироты (по заявк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szCs w:val="18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18"/>
        </w:rPr>
        <w:t>в стоимостных показателях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440"/>
        <w:gridCol w:w="1980"/>
        <w:gridCol w:w="2160"/>
        <w:gridCol w:w="1980"/>
        <w:gridCol w:w="1620"/>
        <w:gridCol w:w="1800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     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Cs w:val="18"/>
              </w:rPr>
              <w:t>Плановые показател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Cs w:val="18"/>
              </w:rPr>
              <w:t>Фактические показатели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финансовые затраты на единицу услуги (ру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</w:rPr>
              <w:t>Плановый объем услуг на 2012 г.</w:t>
            </w:r>
          </w:p>
          <w:p>
            <w:pPr>
              <w:pStyle w:val="Normal"/>
              <w:ind w:hanging="0"/>
              <w:rPr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финансовые затраты на единицу услуги за   2012 г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</w:rPr>
              <w:t>Фактический объем услуг за  2012 г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объем услуг нарастающим итогом с начала года, тыс.руб</w:t>
            </w:r>
            <w:r>
              <w:rPr>
                <w:szCs w:val="18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rFonts w:eastAsia="Arial"/>
                <w:szCs w:val="18"/>
              </w:rPr>
              <w:t xml:space="preserve">  </w:t>
            </w:r>
            <w:r>
              <w:rPr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       </w:t>
            </w:r>
            <w:r>
              <w:rPr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узейного обслужи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уб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en-US"/>
              </w:rPr>
              <w:t>11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18"/>
                <w:lang w:val="en-US"/>
              </w:rPr>
              <w:t>16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en-US"/>
              </w:rPr>
              <w:t>1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21,5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>1.2. Показатели качества муниципальных услуг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Фактическое значение показателей качества муниципальных услуг годового характер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968"/>
        <w:gridCol w:w="1724"/>
        <w:gridCol w:w="2409"/>
        <w:gridCol w:w="2365"/>
        <w:gridCol w:w="2933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Наименование показателя качества муниципальных услу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Нормативное значение показателя качества муниципальных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 2012 г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 xml:space="preserve">Фактическое значение показателя за квартал  2012 года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 xml:space="preserve">Фактическое значение показателя нарастающим итогом с начала года 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курсий проведенных в музе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экскур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музея тыс. че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сет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узейных выставок, проведенных в отчетном период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ста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основанных жалоб потребителей услу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жалоб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экспонируемых музейных предме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м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885.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885.0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>2. Сведения о качестве оказываемых муниципальных услуг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18"/>
        </w:rPr>
        <w:t xml:space="preserve">2.1. Наличие в отчетном периоде обращений, предложений, заявлений  (далее - жалобы) на качество услуг       </w:t>
      </w:r>
      <w:r>
        <w:rPr>
          <w:rFonts w:cs="Times New Roman" w:ascii="Times New Roman" w:hAnsi="Times New Roman"/>
          <w:b/>
          <w:bCs/>
          <w:sz w:val="24"/>
          <w:szCs w:val="18"/>
        </w:rPr>
        <w:t>нет</w:t>
      </w:r>
    </w:p>
    <w:p>
      <w:pPr>
        <w:pStyle w:val="Style15"/>
        <w:rPr>
          <w:rFonts w:ascii="Arial" w:hAnsi="Arial" w:cs="Arial"/>
          <w:b/>
          <w:b/>
          <w:bCs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</w:r>
    </w:p>
    <w:p>
      <w:pPr>
        <w:pStyle w:val="Style1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59"/>
        <w:gridCol w:w="2890"/>
        <w:gridCol w:w="2897"/>
        <w:gridCol w:w="291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ем подана жалоб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одержание жалоб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18"/>
        </w:rPr>
        <w:t xml:space="preserve">2.2. Наличие в отчетном периоде замечаний к  качеству  услуг  со  стороны контролирующих органов :       </w:t>
      </w:r>
      <w:r>
        <w:rPr>
          <w:rFonts w:cs="Times New Roman" w:ascii="Times New Roman" w:hAnsi="Times New Roman"/>
          <w:b/>
          <w:bCs/>
          <w:sz w:val="24"/>
          <w:szCs w:val="18"/>
        </w:rPr>
        <w:t>не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148"/>
        <w:gridCol w:w="2883"/>
        <w:gridCol w:w="2921"/>
        <w:gridCol w:w="290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нтролирующий орган и дата провер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1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3. Характеристика  факторов,   повлиявших   на   отклонение   фактических результатов выполнения задания от планируемых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         </w:t>
      </w:r>
      <w:r>
        <w:rPr>
          <w:rFonts w:cs="Times New Roman" w:ascii="Times New Roman" w:hAnsi="Times New Roman"/>
          <w:sz w:val="24"/>
          <w:szCs w:val="18"/>
        </w:rPr>
        <w:t>Увеличение объема оказанных услуг привело к уменьшению затрат на единицу услуги.</w:t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4. Характеристика перспектив выполнения муниципальным учреждением задания в соответствии с  утвержденными  объемами  задания  и  порядком  оказания муниципальных услуг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         </w:t>
      </w:r>
      <w:r>
        <w:rPr>
          <w:rFonts w:cs="Times New Roman" w:ascii="Times New Roman" w:hAnsi="Times New Roman"/>
          <w:sz w:val="24"/>
          <w:szCs w:val="18"/>
        </w:rPr>
        <w:t>Не снижать  достигнутый результат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5. Характеристика  состояния  имущества,  эксплуатируемого  муниципальным учреждением:</w:t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оперативном управлении музея находится одно здание (здания в удовлетворительном состоянии). </w:t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18"/>
        </w:rPr>
        <w:t>Начальник отдела по культурно-досуговой деятельности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администрации   муниципального района                                                                                                                                 М.В. Виноку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  <w:t>Отчет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  <w:t>о выполнении муниципального задания за  2012 год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18"/>
        </w:rPr>
        <w:t>на оказание муниципальных услуг в сфере культуры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cs="Times New Roman" w:ascii="Times New Roman" w:hAnsi="Times New Roman"/>
          <w:color w:val="000000"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Исполнитель:  МКУ «Центр культуры и народного творчества»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397480 Воронежская область р.п. Таловая ул. Советская 14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1. Выполнение  показателей  видов,  объемов   (содержания)   и   качества муниципальных услуг:</w:t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1.1. Выполнение показателей видов  и  объема  (содержания)  муниципальных услуг:</w:t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18"/>
        </w:rPr>
        <w:t>в натуральных показателях</w:t>
      </w:r>
    </w:p>
    <w:p>
      <w:pPr>
        <w:pStyle w:val="Style15"/>
        <w:rPr>
          <w:rFonts w:ascii="Arial" w:hAnsi="Arial" w:cs="Arial"/>
          <w:b/>
          <w:b/>
          <w:bCs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</w:r>
    </w:p>
    <w:tbl>
      <w:tblPr>
        <w:tblW w:w="13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2008"/>
        <w:gridCol w:w="1592"/>
        <w:gridCol w:w="1828"/>
        <w:gridCol w:w="1260"/>
        <w:gridCol w:w="2519"/>
      </w:tblGrid>
      <w:tr>
        <w:trPr>
          <w:trHeight w:val="41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Cs w:val="18"/>
              </w:rPr>
              <w:t>№</w:t>
            </w: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  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 н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объем предоставления услуг</w:t>
            </w:r>
          </w:p>
        </w:tc>
      </w:tr>
      <w:tr>
        <w:trPr>
          <w:trHeight w:val="41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кв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стающим итогом с начала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 и условий для массового отдыха, обеспечение услугами организаций культуры или организация культурного досуга на базе учреждений культур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szCs w:val="18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18"/>
        </w:rPr>
        <w:t>в стоимостных показателях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440"/>
        <w:gridCol w:w="1980"/>
        <w:gridCol w:w="2160"/>
        <w:gridCol w:w="1980"/>
        <w:gridCol w:w="1620"/>
        <w:gridCol w:w="1800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     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Cs w:val="18"/>
              </w:rPr>
              <w:t>Плановые показател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Cs w:val="18"/>
              </w:rPr>
              <w:t>Фактические показатели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финансовые затраты на единицу услуги (ру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</w:rPr>
              <w:t>Плановый объем услуг на 2012 г.</w:t>
            </w:r>
          </w:p>
          <w:p>
            <w:pPr>
              <w:pStyle w:val="Normal"/>
              <w:ind w:hanging="0"/>
              <w:rPr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финансовые затраты на единицу услуги за   2012 г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</w:rPr>
              <w:t>Фактический объем услуг за  квартал 2012 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объем услуг нарастающим итогом с начала года, тыс.руб</w:t>
            </w:r>
            <w:r>
              <w:rPr>
                <w:szCs w:val="18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rFonts w:eastAsia="Arial"/>
                <w:szCs w:val="18"/>
              </w:rPr>
              <w:t xml:space="preserve">  </w:t>
            </w:r>
            <w:r>
              <w:rPr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       </w:t>
            </w:r>
            <w:r>
              <w:rPr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 и условий для массового отдыха, обеспечение услугами организаций культуры или организация культурного досуга на базе учрежден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уб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18"/>
                <w:lang w:val="en-US"/>
              </w:rPr>
              <w:t>116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0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1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140.</w:t>
            </w:r>
            <w:r>
              <w:rPr>
                <w:rFonts w:cs="Times New Roman" w:ascii="Times New Roman" w:hAnsi="Times New Roman"/>
                <w:sz w:val="24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>1.2. Показатели качества муниципальных услуг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Фактическое значение показателей качества муниципальных услуг годового характер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968"/>
        <w:gridCol w:w="1877"/>
        <w:gridCol w:w="2256"/>
        <w:gridCol w:w="2365"/>
        <w:gridCol w:w="2933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Наименование показателя качества муниципальных услу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Нормативное значение показателя качества муниципальных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 2012 г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Фактическое значение показателя за кв. 2012 год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Фактическое значение показателя нарастающим итогом с начала год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   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6       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новидеосеансы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анс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8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жалоб на организацию работы культурно – досуговых учреждений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жалоб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вших культурно – массовые мероприят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сеще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8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50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9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  <w:t>2. Сведения о качестве оказываемых муниципальных услуг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18"/>
        </w:rPr>
        <w:t xml:space="preserve">2.1. Наличие в отчетном периоде обращений, предложений, заявлений  (далее - жалобы) на качество услуг       </w:t>
      </w:r>
      <w:r>
        <w:rPr/>
        <w:t>нет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4936"/>
        <w:gridCol w:w="2781"/>
        <w:gridCol w:w="2771"/>
        <w:gridCol w:w="2863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ем подана жалоб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одержание жалобы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2.2. Наличие в отчетном периоде замечаний к  качеству  услуг  со  стороны контролирующих органов :    нет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4918"/>
        <w:gridCol w:w="2836"/>
        <w:gridCol w:w="3083"/>
        <w:gridCol w:w="2514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Контролирующий орган и дата проверк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    </w:t>
            </w:r>
            <w:r>
              <w:rPr/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3. Характеристика  факторов,   повлиявших   на   отклонение   фактических результатов выполнения задания от планируемых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4. Характеристика перспектив выполнения муниципальным учреждением задания в соответствии с  утвержденными  объемами  задания  и  порядком  оказания муниципальных услуг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5. Характеристика  состояния  имущества,  эксплуатируемого  муниципальным учреждением:</w:t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      </w:t>
      </w:r>
      <w:r>
        <w:rPr>
          <w:rFonts w:cs="Times New Roman" w:ascii="Times New Roman" w:hAnsi="Times New Roman"/>
          <w:sz w:val="24"/>
          <w:szCs w:val="18"/>
        </w:rPr>
        <w:t xml:space="preserve">Здания учреждения требуют ремонта, необходимо устранение требований ПБ. </w:t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Style14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Начальник отдела по культурно-досуговой деятельности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18"/>
        </w:rPr>
        <w:t>администрации  муниципального района                                                                                                                      М.В. Винокуров</w:t>
      </w:r>
      <w:r>
        <w:rPr/>
        <w:t xml:space="preserve">                                   </w:t>
      </w:r>
    </w:p>
    <w:p>
      <w:pPr>
        <w:pStyle w:val="Style14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0" w:after="600"/>
      <w:ind w:hanging="0"/>
      <w:jc w:val="left"/>
      <w:outlineLvl w:val="2"/>
    </w:pPr>
    <w:rPr>
      <w:rFonts w:ascii="Verdana" w:hAnsi="Verdana" w:cs="Verdana"/>
      <w:bCs/>
      <w:color w:val="C41C16"/>
      <w:sz w:val="24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hanging="0"/>
    </w:pPr>
    <w:rPr>
      <w:sz w:val="24"/>
      <w:szCs w:val="18"/>
    </w:rPr>
  </w:style>
  <w:style w:type="paragraph" w:styleId="Style15">
    <w:name w:val="Переменная часть"/>
    <w:basedOn w:val="Normal"/>
    <w:next w:val="Normal"/>
    <w:qFormat/>
    <w:pPr/>
    <w:rPr>
      <w:rFonts w:ascii="Verdana" w:hAnsi="Verdana" w:cs="Times New Roman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55:00Z</dcterms:created>
  <dc:creator>Пользователь</dc:creator>
  <dc:description/>
  <cp:keywords/>
  <dc:language>en-US</dc:language>
  <cp:lastModifiedBy>Admin</cp:lastModifiedBy>
  <cp:lastPrinted>2013-04-12T10:54:00Z</cp:lastPrinted>
  <dcterms:modified xsi:type="dcterms:W3CDTF">2013-04-15T12:22:00Z</dcterms:modified>
  <cp:revision>15</cp:revision>
  <dc:subject/>
  <dc:title>Отчет</dc:title>
</cp:coreProperties>
</file>