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Arial"/>
          <w:bCs/>
          <w:sz w:val="24"/>
          <w:u w:val="single"/>
        </w:rPr>
        <w:t>_МКОУ Верхнетишанская СОШ_____________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Верхнетишанская средняя общеобразовательная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Верхнетишанская С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1.02.2012 №И-2518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1.02.2012 №ИН-0842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74,Воронежская область,Таловский район,с.Верхняя Тишанка,ул.Центральная,д.3В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(47352)4-21-6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Муковнин Николай Александрович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198,7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8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5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3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3,3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0,4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ая кухни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аборант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0,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4,7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гардеробщиц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екретар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дсестра-0,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астер производственного обучения-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3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учителя -18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5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без категории-3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3,3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0,4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ая кухни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аборант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0,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4,7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гардеробщиц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секретар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дсестра-0,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астер производственного обучения-0,5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646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809,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6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11,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72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72,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688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576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688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576,7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159,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642,6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713,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,7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344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left"/>
        <w:rPr>
          <w:rFonts w:cs="Arial"/>
          <w:szCs w:val="26"/>
        </w:rPr>
      </w:pPr>
      <w:r>
        <w:rPr>
          <w:rFonts w:cs="Arial"/>
          <w:szCs w:val="26"/>
        </w:rPr>
        <w:t xml:space="preserve">Директор                              Н.А.Муковнин       </w:t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1</cp:lastModifiedBy>
  <cp:lastPrinted>2012-05-17T22:18:00Z</cp:lastPrinted>
  <dcterms:modified xsi:type="dcterms:W3CDTF">2013-04-12T05:15:00Z</dcterms:modified>
  <cp:revision>19</cp:revision>
  <dc:subject/>
  <dc:title>АДМИНИСТРАЦИЯ ПЕТРОПАВЛОВСКОГО МУНИЦИПАЛЬНОГО РАЙОНА</dc:title>
</cp:coreProperties>
</file>