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                                           </w:t>
      </w:r>
      <w:r>
        <w:rPr>
          <w:rFonts w:cs="Arial"/>
          <w:bCs/>
          <w:sz w:val="24"/>
        </w:rPr>
        <w:t>МКОУ Нижнекаменская ООШ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Нижнекаменская основная общеобразовательная 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Нижнекаменская О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Лицензия на право ведения образовательной деятельности от 21.02.2012 № И-2522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  <w:highlight w:val="yellow"/>
              </w:rPr>
              <w:t>Свидетельство о государственной аккредитации от 29.05.2012 №ИН-1699 (до 08,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57 Воронежская обл.Таловский район п.Нижняя Каменка ул.Центральная 62 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-47352 -6-43-4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Стодоля Андрей Иванов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ое 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141,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10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– 8,5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завед.столовой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омошник повара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 xml:space="preserve">уборщик произ.и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служ.помещ. -2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раб.по рем.и обсл.зданий – 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10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- 8,5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завед.столовой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омошник повара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 xml:space="preserve">уборщик произ.и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служ.помещ. -2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раб.по рем.и обсл.зданий – 0,5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92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6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5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103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086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103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363,9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506,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584,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60,8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51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60,8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3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rPr/>
      </w:pPr>
      <w:r>
        <w:rPr>
          <w:rFonts w:eastAsia="Arial" w:cs="Arial"/>
          <w:szCs w:val="26"/>
        </w:rPr>
        <w:t xml:space="preserve">              </w:t>
      </w:r>
      <w:r>
        <w:rPr>
          <w:rFonts w:cs="Arial"/>
          <w:szCs w:val="26"/>
        </w:rPr>
        <w:t>Директор                                   Стодоля А.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МУЗ Таловская ЦБ</cp:lastModifiedBy>
  <cp:lastPrinted>2013-04-10T13:28:00Z</cp:lastPrinted>
  <dcterms:modified xsi:type="dcterms:W3CDTF">2013-04-10T09:30:00Z</dcterms:modified>
  <cp:revision>23</cp:revision>
  <dc:subject/>
  <dc:title>АДМИНИСТРАЦИЯ ПЕТРОПАВЛОВСКОГО МУНИЦИПАЛЬНОГО РАЙОНА</dc:title>
</cp:coreProperties>
</file>