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ind w:hanging="0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                                                   </w:t>
      </w:r>
      <w:r>
        <w:rPr>
          <w:rFonts w:cs="Arial"/>
          <w:bCs/>
          <w:sz w:val="24"/>
        </w:rPr>
        <w:t>МКОУ Козловская СОШ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Козловская средняя общеобразовательная 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Козлов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Лицензия на право ведения образовательной деятельности от 22.02.2012 №И-2583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  <w:highlight w:val="yellow"/>
              </w:rPr>
              <w:t>Свидетельство о государственной аккредитации от 22.02.2012 №ИН-0854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94 Воронежская обл.Таловский район п.Козловский ул.Набережная 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-47352 -6-51-4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Иванников Владимир Иванови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140,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13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– 8,3,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овар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рабочая кухни-0,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одитель -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механик -0,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иблиотекарь -0,2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мед.сестра -0,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уборщик служебных помещений-2,2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рабоч.по комплексному  обс.здан.-0,1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13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– 8,3,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овар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рабочая кухни-0,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одитель -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механик -0,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иблиотекарь -0,2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мед.сестра -0,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уборщик служебных помещений-2,2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рабоч.по комплексному  обс.здан.-0,1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19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72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15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8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5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282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238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282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238,6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322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13,9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994,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0,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668,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площадь недвижимого имущества, закрепленного за учреждением на праве оперативного управления и переданного в безвозмездное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МУЗ Таловская ЦБ</cp:lastModifiedBy>
  <cp:lastPrinted>2013-04-10T15:35:00Z</cp:lastPrinted>
  <dcterms:modified xsi:type="dcterms:W3CDTF">2013-04-10T11:37:00Z</dcterms:modified>
  <cp:revision>13</cp:revision>
  <dc:subject/>
  <dc:title>АДМИНИСТРАЦИЯ ПЕТРОПАВЛОВСКОГО МУНИЦИПАЛЬНОГО РАЙОНА</dc:title>
</cp:coreProperties>
</file>