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ТЧЕТ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 результатах деятельности казенного учреждения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Таловского  муниципального района Воронежской области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_</w:t>
      </w:r>
      <w:r>
        <w:rPr>
          <w:rFonts w:cs="Arial"/>
          <w:bCs/>
          <w:sz w:val="24"/>
          <w:u w:val="single"/>
        </w:rPr>
        <w:t>МКОУ Александровская СОШ</w:t>
      </w:r>
      <w:r>
        <w:rPr>
          <w:rFonts w:cs="Arial"/>
          <w:bCs/>
          <w:sz w:val="24"/>
        </w:rPr>
        <w:t>__________</w:t>
      </w:r>
    </w:p>
    <w:p>
      <w:pPr>
        <w:pStyle w:val="Normal"/>
        <w:jc w:val="center"/>
        <w:rPr/>
      </w:pPr>
      <w:r>
        <w:rPr>
          <w:rFonts w:cs="Arial"/>
          <w:bCs/>
          <w:sz w:val="24"/>
        </w:rPr>
        <w:t>и об использовании закрепленного за ним муниципального имущества</w:t>
      </w:r>
    </w:p>
    <w:p>
      <w:pPr>
        <w:pStyle w:val="Normal"/>
        <w:jc w:val="center"/>
        <w:rPr/>
      </w:pP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 2012 отчетный год</w:t>
      </w:r>
    </w:p>
    <w:p>
      <w:pPr>
        <w:pStyle w:val="Normal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  <w:t>Раздел 1. Общие све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4208"/>
        <w:gridCol w:w="5402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лное официаль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униципальное казенное общеобразовательное учреждение Александровская средняя общеобразовательная школ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окращен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КОУ Александровская СОШ</w:t>
            </w:r>
          </w:p>
        </w:tc>
      </w:tr>
      <w:tr>
        <w:trPr>
          <w:trHeight w:val="171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Перечень документов (с указанием номеров, даты выдачи и срока действия), на основании которых учреждение осуществляет деятельность 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Лицензия на право ведения образовательной деятельности от 21.02.2012 №И-2538 (бессрочно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</w:rPr>
              <w:t>Свидетельство о государственной аккредитации от 21.02.2012 №ИН-0866 (до 08.04.2013г.)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Юридический адрес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97467,Воронежская область, Таловский район,с. Александровка,ул.Пятницкого,д.41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елефон (факс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8(47352) 3-41-39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лжность и Ф.И.О. руководителя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иректор Мироненко Олег Иванович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сновные виды деятельност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реднее (полное) общее образование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ные виды деятельности, не являющиеся основным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ечень услуг (работ), которые оказываются потребителям за плату, в случаях, предусмотренных нормативными правовыми (правовыми) актами с указанием потребителей указанных услуг (работ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Среднегодовая заработная плата сотрудников, 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ыс. руб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</w:rPr>
              <w:t>160,0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309"/>
        <w:gridCol w:w="2691"/>
        <w:gridCol w:w="2694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На 1 январ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2012 г. (предыдущий отчетному году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реднегодовая численность сотрудников, чел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9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штатных единиц учреждения, в т.ч. количественный состав и квалификация сотрудников учрежде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администрация -3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</w:rPr>
              <w:t>-учителя -15, в т.ч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ысшая категория -2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вая -11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ез категории-2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обслуживающ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ерсонал -8,4, в т.ч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заведующий хозяйством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иблиотекарь-0,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вар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рабочая кухни-0,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рабочий по ремонту-0,6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одитель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еханик-0,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уборщик служебных помещений-3,2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фельдшер-0,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</w:rPr>
              <w:t>дворник-0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администрация -3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</w:rPr>
              <w:t>-учителя -15, в т.ч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ысшая категория -2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вая -11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ез категории-2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обслуживающ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ерсонал -8,4, в т.ч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заведующий хозяйством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иблиотекарь-0,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вар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рабочая кухни-0,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рабочий по ремонту-0,6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одитель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еханик-0,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уборщик служебных помещений-3,2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фельдшер-0,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ворник-0,4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Раздел 2 Результат деятельности учреждения.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903"/>
        <w:gridCol w:w="1913"/>
        <w:gridCol w:w="31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2 г. (предыдущий отчетному году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зменение,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алансовая (остаточная) стоимость нефинансовых актив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58,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16,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деб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ичины образования просроченной дебиторской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39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81,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ичины образования просроченной кредиторская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доходов, полученных учреждением от оказания платных услу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Цены (тарифы) на платные услуги (работы), оказываемые (выполняемые) потребителям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br w:type="textWrapping" w:clear="all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524"/>
        <w:gridCol w:w="4342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ее количество потребителей, воспользовавшихся услугами (работами) учреждения, в том числе количество потребителей, воспользовавшихся бесплатными, частично платными и полностью платными для потребителей услугами (работами), по видам услуг (работ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3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жалоб потребителей за отчетный и предыдущий год и принятые по результатам их рассмотрения меры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1 г. (отчетны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0 г. (предыдущи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149"/>
        <w:gridCol w:w="3710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умма, тыс. руб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4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веденные учреждению лимиты бюджетных обязательст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6781,2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9753,8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5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ассовое исполнение бюджетной сметы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6781,2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9753,8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rPr/>
      </w:pPr>
      <w:r>
        <w:rPr>
          <w:rFonts w:cs="Arial"/>
          <w:b/>
          <w:bCs/>
          <w:sz w:val="24"/>
        </w:rPr>
        <w:t>Раздел 3. Сведения об использовании муниципального имущества, закрепленного за учреждением</w:t>
      </w:r>
      <w:r>
        <w:rPr>
          <w:rFonts w:cs="Arial"/>
          <w:bCs/>
          <w:sz w:val="24"/>
        </w:rPr>
        <w:t>.</w:t>
      </w:r>
    </w:p>
    <w:p>
      <w:pPr>
        <w:pStyle w:val="Normal"/>
        <w:ind w:hanging="0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tbl>
      <w:tblPr>
        <w:tblW w:w="5000" w:type="pct"/>
        <w:jc w:val="left"/>
        <w:tblInd w:w="-8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8"/>
        <w:gridCol w:w="4150"/>
        <w:gridCol w:w="1262"/>
        <w:gridCol w:w="2291"/>
        <w:gridCol w:w="2251"/>
      </w:tblGrid>
      <w:tr>
        <w:trPr/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№</w:t>
            </w:r>
            <w:r>
              <w:rPr>
                <w:rFonts w:eastAsia="Arial" w:cs="Arial"/>
                <w:color w:val="000000"/>
                <w:sz w:val="24"/>
              </w:rPr>
              <w:t xml:space="preserve"> </w:t>
            </w:r>
            <w:r>
              <w:rPr>
                <w:rFonts w:cs="Arial"/>
                <w:color w:val="000000"/>
                <w:sz w:val="24"/>
              </w:rPr>
              <w:t>п/п</w:t>
            </w:r>
          </w:p>
        </w:tc>
        <w:tc>
          <w:tcPr>
            <w:tcW w:w="4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 из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/>
                <w:color w:val="000000"/>
                <w:sz w:val="24"/>
              </w:rPr>
              <w:t>На 01.01.2013 год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4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Балансовая стоимость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статочная стоимость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657,9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7,0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477,7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40,5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6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7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 xml:space="preserve">Объем средств, полученных в отчетном году от распоряжения в установленном порядке имуществом, закрепленным за учреждением на праве оперативного управления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</w:t>
            </w:r>
          </w:p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руб</w:t>
            </w:r>
            <w:r>
              <w:rPr>
                <w:rFonts w:cs="Arial"/>
                <w:b/>
                <w:bCs/>
                <w:color w:val="000000"/>
                <w:sz w:val="24"/>
              </w:rPr>
              <w:t>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оличество объектов недвижимого имущества, закрепленного за учреждением на праве оперативного управления, в т.ч.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зда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сооруж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омещ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площадь объектов недвижимого имущества, закрепленного за учреждением на праве оперативного управления, в т.ч.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903,6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лощадь недвижимого имущества, закрепленного за учреждением на праве оперативного управления и переданного в аренд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лощадь недвижимого имущества, закрепленного за учреждением на праве оперативного управления и переданного в безвозмездное пользова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</w:tbl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jc w:val="righ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ind w:hanging="0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eastAsia="Arial" w:cs="Arial"/>
          <w:szCs w:val="26"/>
        </w:rPr>
        <w:t xml:space="preserve">    </w:t>
      </w:r>
    </w:p>
    <w:p>
      <w:pPr>
        <w:pStyle w:val="Normal"/>
        <w:ind w:hanging="0"/>
        <w:jc w:val="left"/>
        <w:rPr>
          <w:rFonts w:cs="Arial"/>
          <w:szCs w:val="26"/>
        </w:rPr>
      </w:pPr>
      <w:r>
        <w:rPr>
          <w:rFonts w:cs="Arial"/>
          <w:szCs w:val="26"/>
        </w:rPr>
        <w:t>Директор                                       О.И.Мироненко</w:t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basedOn w:val="Style6"/>
    <w:qFormat/>
    <w:rPr>
      <w:rFonts w:ascii="Arial" w:hAnsi="Arial" w:cs="Arial"/>
      <w:b/>
      <w:sz w:val="32"/>
      <w:szCs w:val="24"/>
    </w:rPr>
  </w:style>
  <w:style w:type="character" w:styleId="Style7">
    <w:name w:val="!Главы документа Знак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Style8">
    <w:name w:val="!Параграфы/Статьи документа Знак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4">
    <w:name w:val=" Знак Знак4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21">
    <w:name w:val=" Знак Знак2"/>
    <w:basedOn w:val="Style6"/>
    <w:qFormat/>
    <w:rPr>
      <w:rFonts w:ascii="Arial" w:hAnsi="Arial" w:cs="Arial"/>
      <w:sz w:val="28"/>
      <w:szCs w:val="24"/>
    </w:rPr>
  </w:style>
  <w:style w:type="character" w:styleId="11">
    <w:name w:val=" Знак Знак1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!Равноширинный текст документа Знак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2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2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10">
    <w:name w:val="!Разделы документа Знак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Style11">
    <w:name w:val=" Знак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5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5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4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4"/>
    <w:qFormat/>
    <w:pPr>
      <w:ind w:left="0" w:hanging="0"/>
    </w:pPr>
    <w:rPr>
      <w:sz w:val="22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04:00Z</dcterms:created>
  <dc:creator>uleonova</dc:creator>
  <dc:description/>
  <cp:keywords/>
  <dc:language>en-US</dc:language>
  <cp:lastModifiedBy>1</cp:lastModifiedBy>
  <cp:lastPrinted>2012-05-17T22:18:00Z</cp:lastPrinted>
  <dcterms:modified xsi:type="dcterms:W3CDTF">2013-04-12T05:14:00Z</dcterms:modified>
  <cp:revision>19</cp:revision>
  <dc:subject/>
  <dc:title>АДМИНИСТРАЦИЯ ПЕТРОПАВЛОВСКОГО МУНИЦИПАЛЬНОГО РАЙОНА</dc:title>
</cp:coreProperties>
</file>