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ДОУ_детский сад №5 общеразвивающего вида р.п. Таловая</w:t>
      </w:r>
      <w:r>
        <w:rPr>
          <w:rFonts w:cs="Arial"/>
          <w:bCs/>
          <w:sz w:val="24"/>
        </w:rPr>
        <w:t>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дошкольное образовательное учреждение детский сад №5 общеразвивающего вида р.п. Талова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МКДОУ детский сад №5 общеразвивающего вида р.п. Таловая 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 - 2535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80, Воронежская область, Таловский район, р.п. Таловая, ул. Маршака, д.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(847352) 2-18-5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ая  Державина Ольга Тихон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школьно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87,6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воспитатели – 9,8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5,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ь–логопед–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5,3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-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повара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дсобный кухон. работ.-0,5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 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рабочий по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 – 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администрация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и – 9,8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5,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ь–логопед–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6,3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-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дсобный кухон. работ.-0,5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-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 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рабочий по 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 – 2,3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/>
                <w:bCs/>
                <w:sz w:val="24"/>
              </w:rPr>
              <w:t>медсестра - 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7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6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1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13,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48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12,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66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088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03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088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03,1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877,9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29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060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  <w:t>Заведующая __________________Державина О.Т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1</cp:lastModifiedBy>
  <cp:lastPrinted>2013-04-08T16:14:00Z</cp:lastPrinted>
  <dcterms:modified xsi:type="dcterms:W3CDTF">2013-04-10T08:04:00Z</dcterms:modified>
  <cp:revision>28</cp:revision>
  <dc:subject/>
  <dc:title>АДМИНИСТРАЦИЯ ПЕТРОПАВЛОВСКОГО МУНИЦИПАЛЬНОГО РАЙОНА</dc:title>
</cp:coreProperties>
</file>