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ѳः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Ѳः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ѳः" w:hAnsi="Timeѳः" w:eastAsia="Timeѳः" w:cs="Timeѳः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Ѳः" w:hAnsi="CourieѲः" w:eastAsia="Timeѳः" w:cs="CourieѲः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ѳः" w:hAnsi="Timeѳः" w:eastAsia="Timeѳः" w:cs="Timeѳः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ѳः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3-04-02T10:23:00Z</cp:lastPrinted>
  <cp:revision>0</cp:revision>
  <dc:subject/>
  <dc:title/>
</cp:coreProperties>
</file>