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_Ильинская ООШ</w:t>
      </w:r>
      <w:r>
        <w:rPr>
          <w:rFonts w:cs="Arial"/>
          <w:bCs/>
          <w:sz w:val="24"/>
        </w:rPr>
        <w:t>______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Ильинская основная общеобразовательная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Ильинская О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 №И - 2524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 № ИН - 0841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68,Воронежская область, Таловский район, п. Ильинка, улица Мира, дом 10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(847352) 2-33-0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 Рогожкина Галина Викторо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ое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120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7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0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торая - 4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3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воспитатель -2,7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муз.руководитель – 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0,55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ая кухни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-4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ашинист по стирке белья – 0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мощник воспитателя -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8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0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торая -4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3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воспитатель -2,7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муз.руководитель – 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1,55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ая кухни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 - 4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 xml:space="preserve">уборщик служебных помещений-1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ашинист по стирке белья – 0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омощник воспитателя – 2,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медсестра - 1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6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287,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3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,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64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3,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7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1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599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1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599,0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872,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640,7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71,3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88,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771,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>Директор ________________Рогожкина Г.В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1</cp:lastModifiedBy>
  <cp:lastPrinted>2013-04-09T11:53:00Z</cp:lastPrinted>
  <dcterms:modified xsi:type="dcterms:W3CDTF">2013-04-10T08:01:00Z</dcterms:modified>
  <cp:revision>23</cp:revision>
  <dc:subject/>
  <dc:title>АДМИНИСТРАЦИЯ ПЕТРОПАВЛОВСКОГО МУНИЦИПАЛЬНОГО РАЙОНА</dc:title>
</cp:coreProperties>
</file>