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МКОУ</w:t>
      </w:r>
      <w:r>
        <w:rPr>
          <w:rFonts w:cs="Arial"/>
          <w:bCs/>
          <w:sz w:val="24"/>
        </w:rPr>
        <w:t>__Казанская СОШ_______________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Муниципальное казенное общеобразовательное учреждение Казанская средняя общеобразовательная школа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ОУ Казанская СОШ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ицензия на право ведения образовательной деятельности от 21.02.2012 №И-2507 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видетельство о государственной аккредитации от 21.02.2012 №ИН-08 (до 08.04.2013г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68,Воронежская обл.,Таловский р-н,п.Казанка,ул.Центральная,38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-31-8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 Юдина Ольга Александров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е (полное) обще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color w:val="FFFFFF"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159,3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,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13,67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-1 первая -6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4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мастер произ.обуч.0,2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8,5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>слесар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дсестра-0,2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одител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ханик-0,2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3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>кочегар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екретарь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,5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13,67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первая -6                 без категории-4                -мастер произ.обуч.0,2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9,7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>завхоз-0,8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-0,8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дсестра-0,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одител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ханик-0,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2,7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чегар-4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296(4972,8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145(292,7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1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30,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582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880,0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582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880,02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415,5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866,7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880,6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96,5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2113,1  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left"/>
        <w:rPr>
          <w:rFonts w:cs="Arial"/>
          <w:szCs w:val="26"/>
        </w:rPr>
      </w:pPr>
      <w:r>
        <w:rPr>
          <w:rFonts w:cs="Arial"/>
          <w:szCs w:val="26"/>
        </w:rPr>
        <w:t>Директор школы                                               Юдина О.А.</w:t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4:00Z</dcterms:created>
  <dc:creator>uleonova</dc:creator>
  <dc:description/>
  <cp:keywords/>
  <dc:language>en-US</dc:language>
  <cp:lastModifiedBy>Таловская ЦБ</cp:lastModifiedBy>
  <cp:lastPrinted>2013-04-09T09:24:00Z</cp:lastPrinted>
  <dcterms:modified xsi:type="dcterms:W3CDTF">2013-04-10T09:33:00Z</dcterms:modified>
  <cp:revision>22</cp:revision>
  <dc:subject/>
  <dc:title>АДМИНИСТРАЦИЯ ПЕТРОПАВЛОВСКОГО МУНИЦИПАЛЬНОГО РАЙОНА</dc:title>
</cp:coreProperties>
</file>