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ДОУ_ЦРР – детский сад №3»</w:t>
      </w:r>
      <w:r>
        <w:rPr>
          <w:rFonts w:cs="Arial"/>
          <w:bCs/>
          <w:sz w:val="24"/>
        </w:rPr>
        <w:t>______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дошкольное образовательное учреждение «Центр развития ребенка – детский сад №3» р.п. Талова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ДОУ «ЦРР- детский сад №3» р.п. Таловая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2.02.2012 № И-2580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80, Воронежская область, Таловский район, р.п. Таловая, ул. Кирова, д.4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(847352)  2-17-39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ая Тулинова Раиса Иван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школьно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92,4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247"/>
        <w:gridCol w:w="2631"/>
        <w:gridCol w:w="287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4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воспитатели – 10,3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4,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торая -1,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1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муз.руководитель – 1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педагог дополнительного образования – 4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инструктор по физическому воспитанию – 2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ь–логопед –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едагог–психолог –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6,04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мощник воспитателя-6,7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повара- 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одсобный кухон. работ.-0,74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шинист по стирке белья -1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 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 – 2,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администрация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воспитатели – 10,3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4,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торая-1,3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без категории-1,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муз.руководитель 1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педагог дополнительного образования – 4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инструктор по физическому воспитанию – 2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ь–логопед –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педагог–психолог –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7,04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мощник воспитателя-6,7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 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одсобный кухон. работ.-0,74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шинист по стирке белья -1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 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 1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 – 2,3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сетсра -1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18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66,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8,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7,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73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60,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9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788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397,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788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397,9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577,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61,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28,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left"/>
        <w:rPr>
          <w:rFonts w:cs="Arial"/>
          <w:szCs w:val="26"/>
        </w:rPr>
      </w:pPr>
      <w:r>
        <w:rPr>
          <w:rFonts w:cs="Arial"/>
          <w:szCs w:val="26"/>
        </w:rPr>
        <w:t>Заведующая ______________Тулинова Р.И.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1</cp:lastModifiedBy>
  <cp:lastPrinted>2013-04-10T11:39:00Z</cp:lastPrinted>
  <dcterms:modified xsi:type="dcterms:W3CDTF">2013-04-10T08:02:00Z</dcterms:modified>
  <cp:revision>27</cp:revision>
  <dc:subject/>
  <dc:title>АДМИНИСТРАЦИЯ ПЕТРОПАВЛОВСКОГО МУНИЦИПАЛЬНОГО РАЙОНА</dc:title>
</cp:coreProperties>
</file>