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ind w:hanging="0"/>
        <w:rPr>
          <w:rFonts w:cs="Arial"/>
          <w:bCs/>
          <w:sz w:val="24"/>
        </w:rPr>
      </w:pPr>
      <w:r>
        <w:rPr>
          <w:rFonts w:eastAsia="Arial" w:cs="Arial"/>
          <w:bCs/>
          <w:sz w:val="24"/>
        </w:rPr>
        <w:t xml:space="preserve">                                                    </w:t>
      </w:r>
      <w:r>
        <w:rPr>
          <w:rFonts w:cs="Arial"/>
          <w:bCs/>
          <w:sz w:val="24"/>
        </w:rPr>
        <w:t>МКОУ Советская  ООШ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общеобразовательное учреждение Советская основная общеобразовательная  школ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Советская О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Лицензия на право ведения образовательной деятельности от 22.02.2012 №И-2576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  <w:highlight w:val="yellow"/>
              </w:rPr>
              <w:t>Свидетельство о государственной аккредитации от 22.02.2012 №ИН-0855 (до 19.06.2014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52 Воронежская обл.Таловский район п.Участок №12 ул.Мира 1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-47352 3-01-4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Кальвасинская Ольга Александров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ое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161,6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директор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  <w:highlight w:val="yellow"/>
              </w:rPr>
              <w:t>-учителя -7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высшая категория -0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первая - 2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без категории-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  <w:highlight w:val="yellow"/>
              </w:rPr>
              <w:t xml:space="preserve"> </w:t>
            </w:r>
            <w:r>
              <w:rPr>
                <w:rFonts w:cs="Arial"/>
                <w:bCs/>
                <w:sz w:val="24"/>
                <w:highlight w:val="yellow"/>
              </w:rPr>
              <w:t>персонал – 6.75, в т.ч.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повар -1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гардеробщик -0,75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уборщик служебных помещений-2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кочегар 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директор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  <w:highlight w:val="yellow"/>
              </w:rPr>
              <w:t>-учителя -8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высшая категория -0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первая - 3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без категории-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  <w:highlight w:val="yellow"/>
              </w:rPr>
              <w:t xml:space="preserve"> </w:t>
            </w:r>
            <w:r>
              <w:rPr>
                <w:rFonts w:cs="Arial"/>
                <w:bCs/>
                <w:sz w:val="24"/>
                <w:highlight w:val="yellow"/>
              </w:rPr>
              <w:t>персонал – 6,75 в т.ч.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Повар-1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Гардеробщик- 0,75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уборщик служебных помещений-2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кочегар -3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833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850,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,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097,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991,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097,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991,9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427,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173,4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718,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3,0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723,5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left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                           </w:t>
      </w:r>
      <w:r>
        <w:rPr>
          <w:rFonts w:cs="Arial"/>
          <w:szCs w:val="26"/>
        </w:rPr>
        <w:t>Директор                       Кальвасинская О.А.</w:t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4:00Z</dcterms:created>
  <dc:creator>uleonova</dc:creator>
  <dc:description/>
  <cp:keywords/>
  <dc:language>en-US</dc:language>
  <cp:lastModifiedBy>МУЗ Таловская ЦБ</cp:lastModifiedBy>
  <cp:lastPrinted>2013-04-10T15:40:00Z</cp:lastPrinted>
  <dcterms:modified xsi:type="dcterms:W3CDTF">2013-04-10T11:41:00Z</dcterms:modified>
  <cp:revision>20</cp:revision>
  <dc:subject/>
  <dc:title>АДМИНИСТРАЦИЯ ПЕТРОПАВЛОВСКОГО МУНИЦИПАЛЬНОГО РАЙОНА</dc:title>
</cp:coreProperties>
</file>