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ДОУ_детский сад №2 общеразвивающего вида р.п. Таловая</w:t>
      </w:r>
      <w:r>
        <w:rPr>
          <w:rFonts w:cs="Arial"/>
          <w:bCs/>
          <w:sz w:val="24"/>
        </w:rPr>
        <w:t>______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дошкольное образовательное учреждение детский сад №2 общеразвивающего вида р.п. Таловая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МКДОУ детский сад №2 общеразвивающего вида р.п. Таловая 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2.02.2012№ И- 2581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80, Воронежская область, Таловский район, р.п. Таловая,  проезд Свободы, д.1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(847352) 2-10-73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ая Косухина Ирина Николае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школьно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86,4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воспитатели – 11,3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7,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2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муз.руководитель – 1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ь–логопед–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9,8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мощник воспитателя-7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повара- 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одсобный кухон. работ.-0,5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шинист по стирке белья 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 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 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зчик – 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 - 4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 – 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 администрация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воспитатели – 11,3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первая -7,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2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муз.руководитель – 1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ь–логопед–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 20,8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мощник воспитателя-7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 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одсобный кухон. работ.-0,5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ашинист по стирке белья 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 - 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 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зчик – 0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 - 4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 –  2,3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медсетсра -1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20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18,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6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6,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09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43,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9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272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789,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788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789,0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867,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53,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8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45,50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left"/>
        <w:rPr>
          <w:rFonts w:cs="Arial"/>
          <w:szCs w:val="26"/>
        </w:rPr>
      </w:pPr>
      <w:r>
        <w:rPr>
          <w:rFonts w:cs="Arial"/>
          <w:szCs w:val="26"/>
        </w:rPr>
        <w:t>Заведующая _________________Косухина И.Н.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1</cp:lastModifiedBy>
  <cp:lastPrinted>2013-04-03T14:29:00Z</cp:lastPrinted>
  <dcterms:modified xsi:type="dcterms:W3CDTF">2013-04-10T08:03:00Z</dcterms:modified>
  <cp:revision>24</cp:revision>
  <dc:subject/>
  <dc:title>АДМИНИСТРАЦИЯ ПЕТРОПАВЛОВСКОГО МУНИЦИПАЛЬНОГО РАЙОНА</dc:title>
</cp:coreProperties>
</file>