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МУНИЦИПАЛЬНЫЙ ОТДЕЛ ПО ОБРАЗОВАНИЮ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>от 10 января 2012 г.№ 2-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муниципального зад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казание муниципальных услуг в муниципаль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зенных образовательных учреждени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лов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12 год и плановый период 2013-2014 го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/>
        <w:t>На основании статьи 9.2. Федерального закона от 12.01.1996 года № 7-ФЗ «О некоммерческих организациях», в соответствии постановление администрации Таловского муниципального района от 30 августа 2011 года №1011 «Об утверждении перечня муниципальных услуг, предоставляемых учреждениями Таловского муниципального района и порядка определения платы за оказание услуг (выполнение работ), относящихся к основным видам деятельности Таловского муниципального отдела по образованию администрации Таловского муниципального района, для граждан и юридических лиц», постановлением администрации Таловского муниципального района Воронежской области от 01 марта 2011 года №260 «О порядке формирования муниципального задания в отношении муниципальных учреждений Таловского муниципального района и финансового обеспечения муниципального задания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spacing w:before="100" w:after="10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Утвердить муниципальное задание на оказание муниципальных услуг в муниципальных казенных образовательных учреждениях на 2012 год и плановый период 2013 -2014 годы, согласно приложениям :  1,2,3,4,5,6,7,8,9,10,11,12,13,14,15,16,17,18,19,20,21,22,23,24,25,26,27,28,29,30,31,3233,34,35,36,37,38,39,40. 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Директорам (заведующим) муниципальных казенных образовательных учреждений:</w:t>
      </w:r>
    </w:p>
    <w:p>
      <w:pPr>
        <w:pStyle w:val="Normal"/>
        <w:spacing w:before="100" w:after="10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организовать работу учреждений и обеспечить контроль за исполнением муниципального задания в полном объеме в течение года;</w:t>
      </w:r>
    </w:p>
    <w:p>
      <w:pPr>
        <w:pStyle w:val="Normal"/>
        <w:spacing w:before="100" w:after="100"/>
        <w:ind w:firstLine="567"/>
        <w:jc w:val="both"/>
        <w:rPr>
          <w:szCs w:val="28"/>
        </w:rPr>
      </w:pPr>
      <w:r>
        <w:rPr>
          <w:szCs w:val="28"/>
        </w:rPr>
        <w:t>- разместить муниципальное задание на официальном сайте учреждения до 20.01.2012 го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Контроль за исполнением приказа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итель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тдела по образованию                                                                             Г.В.Иевл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3:00Z</dcterms:created>
  <dc:creator>Танюшка</dc:creator>
  <dc:description/>
  <cp:keywords/>
  <dc:language>en-US</dc:language>
  <cp:lastModifiedBy>User</cp:lastModifiedBy>
  <cp:lastPrinted>2013-01-14T14:20:00Z</cp:lastPrinted>
  <dcterms:modified xsi:type="dcterms:W3CDTF">2013-04-12T12:43:00Z</dcterms:modified>
  <cp:revision>7</cp:revision>
  <dc:subject/>
  <dc:title> </dc:title>
</cp:coreProperties>
</file>