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А С П О Р Я Ж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sz w:val="26"/>
        </w:rPr>
        <w:t>от __________2014 г. № _____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го зада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6"/>
          <w:szCs w:val="26"/>
        </w:rPr>
        <w:t xml:space="preserve">для МКУ «ЕДДС и ХТО» на 2014год 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6"/>
          <w:szCs w:val="26"/>
        </w:rPr>
        <w:t>плановый период 2015 и 2016 год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8 мая 2010года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от 01 марта 2011 года № 260 «О порядке формирования муниципального задания  в отношении муниципальных учреждений Таловского муниципального района и финансового обеспечения  муниципального задания», постановлением администрации от 09 июля 2013 года №616 «Об утверждении ведомственного перечня муниципальных услуг, предоставляемых муниципальным казенным учреждением «Единая дежурно-диспетчерская служба и хозяйственно-техническое обеспечение» Таловского  муниципального  района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1.Утвердить муниципальное задание для муниципального казенного учреждения «Единая дежурно-диспетчерская служба и хозяйственно-техническое обеспечение Таловского муниципального района Воронежской области на 2014 год и плановый  период 2015 и 2016 годов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2. Контроль за исполнением настоящего постановления возложить на заместителя главы администрации – начальника отдела по экономике муниципального района Бирюкову Л.И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 xml:space="preserve">муниципального района                                                                              В.В. Бурдин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изирую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>Начальник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Финансового отдела                       _____________________  Л.Н. Мыльнико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>сектора                                          ______________________ А.Р.Гафаро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РАСЧЕТ РАССЫЛК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40"/>
        <w:gridCol w:w="2534"/>
        <w:gridCol w:w="2535"/>
      </w:tblGrid>
      <w:tr>
        <w:trPr>
          <w:trHeight w:val="4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и, предприятия, учреждения, городское, сельские посел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.И.О. руководител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экземпляр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Администрация муниципального райо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Бирюкова Л.И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Финансовый отдел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ыльникова Л.Н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КУ «ЕДДС и ХТО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ищенко Е.С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ищенко Е.С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14:00Z</dcterms:created>
  <dc:creator>Танюшка</dc:creator>
  <dc:description/>
  <cp:keywords/>
  <dc:language>en-US</dc:language>
  <cp:lastModifiedBy>123</cp:lastModifiedBy>
  <cp:lastPrinted>2014-02-10T11:42:00Z</cp:lastPrinted>
  <dcterms:modified xsi:type="dcterms:W3CDTF">2014-02-11T07:14:00Z</dcterms:modified>
  <cp:revision>2</cp:revision>
  <dc:subject/>
  <dc:title> </dc:title>
</cp:coreProperties>
</file>