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2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7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                                                                                 Утверждено:</w:t>
      </w:r>
    </w:p>
    <w:p>
      <w:pPr>
        <w:pStyle w:val="Normal"/>
        <w:tabs>
          <w:tab w:val="clear" w:pos="708"/>
          <w:tab w:val="left" w:pos="1077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Руководитель финансового отдела                                                                                             распоряжением Администрации</w:t>
      </w:r>
    </w:p>
    <w:p>
      <w:pPr>
        <w:pStyle w:val="Normal"/>
        <w:tabs>
          <w:tab w:val="clear" w:pos="708"/>
          <w:tab w:val="left" w:pos="107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 Л.Н. Мыльникова                                                                                    Таловского муниципального района</w:t>
      </w:r>
    </w:p>
    <w:p>
      <w:pPr>
        <w:pStyle w:val="Normal"/>
        <w:tabs>
          <w:tab w:val="clear" w:pos="708"/>
          <w:tab w:val="left" w:pos="10770" w:leader="none"/>
        </w:tabs>
        <w:autoSpaceDE w:val="false"/>
        <w:ind w:firstLine="54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от ________ 2014г.</w:t>
      </w:r>
    </w:p>
    <w:p>
      <w:pPr>
        <w:pStyle w:val="Normal"/>
        <w:tabs>
          <w:tab w:val="clear" w:pos="708"/>
          <w:tab w:val="left" w:pos="107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ого казенного 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Единая дежурно-диспетчерская служб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хозяйственно-техническое обеспечени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и на плановый период 2015 и 2016 го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услуг по транспортному обслуживанию администрации Таловского муниципального райо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и структурные подразделения администрации Таловского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качество и (или) объем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 качества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96"/>
        <w:gridCol w:w="1156"/>
        <w:gridCol w:w="1951"/>
        <w:gridCol w:w="1553"/>
        <w:gridCol w:w="1451"/>
        <w:gridCol w:w="1476"/>
        <w:gridCol w:w="1733"/>
        <w:gridCol w:w="2280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-ность получателей муниципальной услуг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униципального задания на 2012-2014 годы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в средс-твах массовой информации и книгах отзывов и предло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зыв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И: газета «Заря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нота реализации программ и пла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униципального задания на 2012-2014 годы»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409"/>
        <w:gridCol w:w="1640"/>
        <w:gridCol w:w="1639"/>
        <w:gridCol w:w="1640"/>
        <w:gridCol w:w="1682"/>
        <w:gridCol w:w="1821"/>
        <w:gridCol w:w="2451"/>
      </w:tblGrid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>
          <w:trHeight w:val="821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201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заявок на предоставление автомоби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униципального задания на 2012-2014 годы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чие услуги по обеспечению безопасности в чрезвычайных ситуация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Юридические лица, физические лиц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качество и (или) объем муниципальной услуги:</w:t>
      </w:r>
    </w:p>
    <w:p>
      <w:pPr>
        <w:pStyle w:val="ConsPlusNonformat"/>
        <w:rPr/>
      </w:pPr>
      <w:r>
        <w:rPr/>
        <w:t>3.1. Показатели качества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96"/>
        <w:gridCol w:w="1156"/>
        <w:gridCol w:w="1951"/>
        <w:gridCol w:w="1553"/>
        <w:gridCol w:w="1451"/>
        <w:gridCol w:w="1476"/>
        <w:gridCol w:w="1733"/>
        <w:gridCol w:w="2280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ее расчета)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-ность получателей муниципальной услуг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униципального задания на 2012-2014 годы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в средс-твах массовой информации и книгах отзывов и предло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зыв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И: газета «Заря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нота реализации программ и пла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униципального задания на 2012-2014 годы»</w:t>
            </w:r>
          </w:p>
        </w:tc>
      </w:tr>
    </w:tbl>
    <w:p>
      <w:pPr>
        <w:pStyle w:val="ConsPlusNonformat"/>
        <w:rPr/>
      </w:pPr>
      <w:r>
        <w:rPr/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222"/>
        <w:gridCol w:w="1640"/>
        <w:gridCol w:w="1639"/>
        <w:gridCol w:w="1640"/>
        <w:gridCol w:w="1682"/>
        <w:gridCol w:w="1821"/>
        <w:gridCol w:w="2451"/>
      </w:tblGrid>
      <w:tr>
        <w:trPr/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ней предоставления услуг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-календарь учета рабочего времени на 2013-2015 гг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борка помещений и прилегающей территор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и структурные подразделения администрации Таловского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качество и (или) объем муниципальной услуги:</w:t>
      </w:r>
    </w:p>
    <w:p>
      <w:pPr>
        <w:pStyle w:val="ConsPlusNonformat"/>
        <w:rPr/>
      </w:pPr>
      <w:r>
        <w:rPr/>
        <w:t>3.1. Показатели качества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96"/>
        <w:gridCol w:w="1156"/>
        <w:gridCol w:w="1951"/>
        <w:gridCol w:w="1553"/>
        <w:gridCol w:w="1451"/>
        <w:gridCol w:w="1476"/>
        <w:gridCol w:w="1733"/>
        <w:gridCol w:w="2280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-ность получателей муниципальной услуг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униципального задания на 2012-2014 годы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в средс-твах массовой информации и книгах отзывов и предло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зыв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И: газета «Заря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нота реализации программ и пла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униципального задания на 2012-2014 годы»</w:t>
            </w:r>
          </w:p>
        </w:tc>
      </w:tr>
    </w:tbl>
    <w:p>
      <w:pPr>
        <w:pStyle w:val="ConsPlusNonformat"/>
        <w:rPr/>
      </w:pPr>
      <w:r>
        <w:rPr/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409"/>
        <w:gridCol w:w="1640"/>
        <w:gridCol w:w="1639"/>
        <w:gridCol w:w="1640"/>
        <w:gridCol w:w="1682"/>
        <w:gridCol w:w="1821"/>
        <w:gridCol w:w="2451"/>
      </w:tblGrid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 2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ней предоставления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-календарь учета рабочего времени на 2013-2015 гг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зяйственно-техническое обеспечение деятельности Администрации Таловского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и структурные подразделения администрации Таловского муниципальн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качество и (или) объем муниципальной услуги:</w:t>
      </w:r>
    </w:p>
    <w:p>
      <w:pPr>
        <w:pStyle w:val="ConsPlusNonformat"/>
        <w:rPr/>
      </w:pPr>
      <w:r>
        <w:rPr/>
        <w:t>3.1. Показатели качества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96"/>
        <w:gridCol w:w="1156"/>
        <w:gridCol w:w="1951"/>
        <w:gridCol w:w="1553"/>
        <w:gridCol w:w="1451"/>
        <w:gridCol w:w="1476"/>
        <w:gridCol w:w="1733"/>
        <w:gridCol w:w="2280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-ность получателей муниципальной услуг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муниципального задания на 2012-2014 годы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отзывы в средс-твах массовой информации и книгах отзывов и предло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зыв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И: газета «Заря»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нота реализации программ и пла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муниципального задания на 2012-2014 годы»</w:t>
            </w:r>
          </w:p>
        </w:tc>
      </w:tr>
    </w:tbl>
    <w:p>
      <w:pPr>
        <w:pStyle w:val="ConsPlusNonformat"/>
        <w:rPr/>
      </w:pPr>
      <w:r>
        <w:rPr/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409"/>
        <w:gridCol w:w="1640"/>
        <w:gridCol w:w="1639"/>
        <w:gridCol w:w="1640"/>
        <w:gridCol w:w="1682"/>
        <w:gridCol w:w="1821"/>
        <w:gridCol w:w="2451"/>
      </w:tblGrid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201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201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201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ней предоставления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-календарь учета рабочего времени на 2013-2015 г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ражданским кодекс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юджет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12 января 1996 года № 7-ФЗ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ем администрации Таловского муниципального района от 1.03.2011 г. № 260 «О порядке формирования муниципального задания в отношении муниципальных учреждений Таловского муниципального района и финансового обеспечнения муниципального зада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 администрации Таловского муниципального района от 27 мая 2013 года № 478 «О создании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ом  муниципального казенного учреждения «Единая дежурно-диспетчерская служба и хозяйственно-техническое обеспечение» Талов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 администрации Таловского муниципального района от 09 июля 2013 года № 616 «Об утверждении ведомственного перечня муниципальных услуг, предоставляемых муниципальным казенным учреждением «Единая дежурно-диспетчерская служба и хозяйственно-техническое обеспечение» Таловского муниципального района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5153"/>
        <w:gridCol w:w="5348"/>
      </w:tblGrid>
      <w:tr>
        <w:trPr>
          <w:trHeight w:val="360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онные стенд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вления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графике работы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 по мере внесения изменений и допол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йт администрации Таловского муниципального район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ых мероприятиях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по мере внесения изменений и дополнений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исполнение или ненадлежащее исполнение обязательств Исполнителем муниципальных услуг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йствия обстоятельств непреодолимой силы (форс-мажор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настоящего муниципального задания осуществляется на безвозмездной основе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9"/>
        <w:gridCol w:w="2792"/>
        <w:gridCol w:w="5585"/>
      </w:tblGrid>
      <w:tr>
        <w:trPr>
          <w:trHeight w:val="480" w:hRule="atLeast"/>
          <w:cantSplit w:val="true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тевые лис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 муниципального района Воронежской 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едение журналов звонков полученных от физических и юридических лиц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звонков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 муниципального района Воронежской 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чет учреждения о выполнении муниципального зада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квартал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до 15 марта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овского  муниципального района Воронежской 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661"/>
        <w:gridCol w:w="2903"/>
        <w:gridCol w:w="2176"/>
        <w:gridCol w:w="2392"/>
        <w:gridCol w:w="2475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ConsPlusCell"/>
        <w:snapToGrid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е реже 1 раза в квартал, годовая до 15 март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муниципального зад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3:00Z</dcterms:created>
  <dc:creator>Admin</dc:creator>
  <dc:description/>
  <cp:keywords/>
  <dc:language>en-US</dc:language>
  <cp:lastModifiedBy>123</cp:lastModifiedBy>
  <cp:lastPrinted>2014-02-07T16:47:00Z</cp:lastPrinted>
  <dcterms:modified xsi:type="dcterms:W3CDTF">2014-02-11T07:13:00Z</dcterms:modified>
  <cp:revision>2</cp:revision>
  <dc:subject/>
  <dc:title>Приложение № 5</dc:title>
</cp:coreProperties>
</file>