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от  03 апреля  2015 года  № 91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6"/>
          <w:szCs w:val="26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решил: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следующие изменения и дополнения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ind w:left="360" w:firstLine="34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изложить в новой редакции согласно приложению № 1 к настоящему решению.</w:t>
      </w:r>
    </w:p>
    <w:p>
      <w:pPr>
        <w:pStyle w:val="Header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360" w:firstLine="34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нести следующие изменения: </w:t>
      </w:r>
    </w:p>
    <w:p>
      <w:pPr>
        <w:pStyle w:val="Header"/>
        <w:tabs>
          <w:tab w:val="clear" w:pos="4536"/>
          <w:tab w:val="clear" w:pos="9072"/>
        </w:tabs>
        <w:ind w:left="360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left="360" w:firstLine="34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п.1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6"/>
          <w:szCs w:val="26"/>
        </w:rPr>
        <w:t>«1. Установить, что в 2015 году бюджетные кредиты бюджетам муниципальных образова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 в сумме до 3000,0 тыс. рублей на срок  в пределах финансово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местным бюджетам предоставляются на следующие ц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покрытие временных кассовых разрывов, возникающих при исполнении  бюджетов муниципальных образований, частичное покрытие дефицитов бюджетов муниципальных образований (за исключением бюджетных кредитов, указанных в </w:t>
      </w:r>
      <w:hyperlink w:anchor="Par4">
        <w:r>
          <w:rPr>
            <w:rStyle w:val="InternetLink"/>
            <w:sz w:val="26"/>
            <w:szCs w:val="26"/>
          </w:rPr>
          <w:t>пунктах 3</w:t>
        </w:r>
      </w:hyperlink>
      <w:r>
        <w:rPr>
          <w:sz w:val="26"/>
          <w:szCs w:val="26"/>
        </w:rPr>
        <w:t xml:space="preserve">, </w:t>
      </w:r>
      <w:hyperlink w:anchor="Par5">
        <w:r>
          <w:rPr>
            <w:rStyle w:val="InternetLink"/>
            <w:sz w:val="26"/>
            <w:szCs w:val="26"/>
          </w:rPr>
          <w:t>4 части 1</w:t>
        </w:r>
      </w:hyperlink>
      <w:r>
        <w:rPr>
          <w:sz w:val="26"/>
          <w:szCs w:val="26"/>
        </w:rPr>
        <w:t xml:space="preserve"> настоящего раздела), а также для осуществления мероприятий, связанных с ликвидацией последствий стихийных бедствий и техногенных аварий, - на срок до одного г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- на срок до т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4"/>
      <w:bookmarkEnd w:id="0"/>
      <w:r>
        <w:rPr>
          <w:sz w:val="26"/>
          <w:szCs w:val="26"/>
        </w:rPr>
        <w:t>3) частичное покрытие дефицитов бюджетов муниципальных образований для строительства объектов капитального строительства муниципальной собственности - на срок до трех л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1" w:name="Par5"/>
      <w:bookmarkEnd w:id="1"/>
      <w:r>
        <w:rPr>
          <w:sz w:val="26"/>
          <w:szCs w:val="26"/>
        </w:rPr>
        <w:t>4) частичное покрытие дефицитов бюджетов муниципальных образований - на срок до трех лет 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дворовых территор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парков, скверов, бульваров, зон отдыха, садов и пляж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зданий дошкольных образователь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общеобразователь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площадок по отработке моделей функционирования образовательной организации дополнительного образования в муниципальных образования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муниципальных учреждений дополнительного образования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специализированной коммунальной техни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селение граждан из аварийного жилищного фон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оциальной и инженерной инфраструктуры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инансирование приоритетных социально значимых рас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документации по планировке территор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у карт (планов) для установления границ населенных пун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и текущий ремонт организаций системы дополнительно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атериально-техническое оснащение муниципальных общеобразователь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именование населенных пун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материально-технической базы и развитие сельских объектов культур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монт и благоустройство военно-мемориальных комплексов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п.п.2 п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) на цели, предусмотренные </w:t>
      </w:r>
      <w:hyperlink r:id="rId3">
        <w:r>
          <w:rPr>
            <w:rStyle w:val="InternetLink"/>
            <w:sz w:val="26"/>
            <w:szCs w:val="26"/>
          </w:rPr>
          <w:t>пунктами 3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 части 1</w:t>
        </w:r>
      </w:hyperlink>
      <w:r>
        <w:rPr>
          <w:sz w:val="26"/>
          <w:szCs w:val="26"/>
        </w:rPr>
        <w:t xml:space="preserve"> настоящего раздела, а также для частичного покрытия дефицитов бюджетов муниципальных образований, в размере - 0,1 процента годовых;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п.п.1 п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) решение о предоставлении бюджетных кредитов поселениям, в том числе о сроках, на которые они предоставляются, утверждается правовым актом администрации муниципального района;»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дел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>. Особенности списания и реструктуризации отдельных видов задолженности перед районным бюджет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дминистрация Таловского муниципального района вправе провести в 2015 году реструктуризацию денежных обязательств по бюджетным кредитам, выданным поселениям Таловского муниципального района из районного бюджета в 2013 - 2014 годах на покрытие временных кассовых разрывов, для частичного покрытия дефицитов бюджетов, а также по бюджетным кредитам, выданным поселениям Таловского муниципального района из районного бюджета в 2014 году на цели, предусмотренные </w:t>
      </w:r>
      <w:hyperlink r:id="rId5">
        <w:r>
          <w:rPr>
            <w:rStyle w:val="InternetLink"/>
            <w:sz w:val="26"/>
            <w:szCs w:val="26"/>
          </w:rPr>
          <w:t>п.п. 2, 3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4 п.1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раздела - на условиях частичного списания и предоставления рассрочки исполнения обязательст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»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>Глава Таловского муниципального района                                                       Н.Н.Гус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9.4.2015 01:10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B48E69CDADAB51407F94B41150B1BFD123477AC3D10B258514594AB31165335C1EEECE1CB64516D01A63oAf9M" TargetMode="External"/><Relationship Id="rId4" Type="http://schemas.openxmlformats.org/officeDocument/2006/relationships/hyperlink" Target="consultantplus://offline/ref=95B48E69CDADAB51407F94B41150B1BFD123477AC3D10B258514594AB31165335C1EEECE1CB64516D01A63oAfEM" TargetMode="External"/><Relationship Id="rId5" Type="http://schemas.openxmlformats.org/officeDocument/2006/relationships/hyperlink" Target="consultantplus://offline/ref=418A8724DE0AA2BDBBEEDE592E94427AE78AE91AEED3AA7762BF5A6F6BE15EC5573BA226B9B2B09542F15ALAtBM" TargetMode="External"/><Relationship Id="rId6" Type="http://schemas.openxmlformats.org/officeDocument/2006/relationships/hyperlink" Target="consultantplus://offline/ref=95B48E69CDADAB51407F94B41150B1BFD123477AC3D10B258514594AB31165335C1EEECE1CB64516D01A63oAfE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9:00Z</dcterms:created>
  <dc:creator>Веркин Сергей</dc:creator>
  <dc:description/>
  <cp:keywords/>
  <dc:language>en-US</dc:language>
  <cp:lastModifiedBy>12345</cp:lastModifiedBy>
  <cp:lastPrinted>2015-04-09T13:10:00Z</cp:lastPrinted>
  <dcterms:modified xsi:type="dcterms:W3CDTF">2015-04-09T10:31:00Z</dcterms:modified>
  <cp:revision>21</cp:revision>
  <dc:subject/>
  <dc:title> </dc:title>
</cp:coreProperties>
</file>