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1  сентября  2018 года   №  8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) в подпункте 1) пункта 1 слова </w:t>
      </w:r>
      <w:r>
        <w:rPr>
          <w:spacing w:val="-6"/>
          <w:szCs w:val="28"/>
        </w:rPr>
        <w:t>прогнозируемый общий объем доходов районного бюджета в сумме  769 570,1  тыс. рублей, в том числе безвозмездные поступления в сумме  517 763,7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510889,7 тыс. рублей, в том числе: дотации – 87 934,0 тыс. рублей, субсидии –  98 826,6 тыс. рублей, субвенции – 310 489,1 тыс. рублей, иные межбюджетные трансферты, имеющие целевое назначение – 10 222,86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32,14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нить словами «</w:t>
      </w:r>
      <w:r>
        <w:rPr>
          <w:spacing w:val="-6"/>
          <w:szCs w:val="28"/>
        </w:rPr>
        <w:t>прогнозируемый общий объем доходов районного бюджета в сумме  772 570,1 тыс. рублей, в том числе безвозмездные поступления в сумме  517 763,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510 889,7 тыс. рублей, в том числе: дотации – 87 934,0 тыс. рублей, субсидии –  98 826,6 тыс. рублей, субвенции – 310 489,1 тыс. рублей, иные межбюджетные трансферты, имеющие целевое назначение – 10 222,86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32,14 тыс. 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785 177,4 тыс. рублей» заменить словами «в сумме  788 177,4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2</w:t>
      </w:r>
      <w:r>
        <w:rPr>
          <w:b w:val="false"/>
          <w:szCs w:val="28"/>
        </w:rPr>
        <w:t xml:space="preserve">  </w:t>
      </w:r>
      <w:r>
        <w:rPr>
          <w:b w:val="false"/>
          <w:sz w:val="28"/>
          <w:szCs w:val="28"/>
        </w:rPr>
        <w:t>«Поступление доходов районного бюджета по кодам видов доходов, подвидов доходов на 2018 год и плановый период 2019 и 2020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Cs w:val="28"/>
        </w:rPr>
        <w:t>7</w:t>
      </w:r>
      <w:r>
        <w:rPr>
          <w:spacing w:val="-6"/>
          <w:szCs w:val="28"/>
        </w:rPr>
        <w:t xml:space="preserve">. В разделе </w:t>
      </w:r>
      <w:r>
        <w:rPr>
          <w:spacing w:val="-6"/>
          <w:szCs w:val="28"/>
          <w:lang w:val="en-US"/>
        </w:rPr>
        <w:t>VI</w:t>
      </w:r>
      <w:r>
        <w:rPr>
          <w:spacing w:val="-6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1.1)  подпункт 3 пункта 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«</w:t>
      </w: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26 285,0 </w:t>
      </w:r>
      <w:r>
        <w:rPr>
          <w:spacing w:val="-6"/>
          <w:szCs w:val="28"/>
        </w:rPr>
        <w:t>тыс. рублей».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1.2) 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«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мероприятия ФЦП "Развитие водохозяйственного комплекса РФ в 2012-2020 годах" на 2018 год в сумме 9 600,9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 в сумме 465,4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8 год в сумме 25 425,9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50 144,0 тыс.рублей, на 2019 год в сумме 20 830,8 тыс.рублей, на 2020 год в сумме 22 545,1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 87,8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</w:t>
      </w:r>
      <w:r>
        <w:rPr/>
        <w:t xml:space="preserve"> </w:t>
      </w:r>
      <w:r>
        <w:rPr>
          <w:spacing w:val="-6"/>
          <w:szCs w:val="28"/>
        </w:rPr>
        <w:t>на организацию проведения оплачиваемых общественных работ на 2018 год в сумме 102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иобретение коммунальной специализированной техники на 2018 год в сумме 3 030,3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софинансирование капитальных вложений в объекты капитального строительства на 2018 год в сумме 6 68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 на поддержку отрасли культуры на 2018 год в сумме  234,9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 реализацию мероприятий по укреплению материально-технической базы и развитию муниципальных объектов культуры на 2018 год в сумме 6 000,0 тыс.рублей</w:t>
      </w:r>
      <w:r>
        <w:rPr>
          <w:szCs w:val="28"/>
        </w:rPr>
        <w:t>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8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Приложение 15 «Распределение </w:t>
      </w:r>
      <w:r>
        <w:rPr/>
        <w:t>дотаций на поддержку мер по обеспечению сбалансированности бюджетов поселений  на 2018 год</w:t>
      </w:r>
      <w:r>
        <w:rPr>
          <w:spacing w:val="-6"/>
          <w:szCs w:val="28"/>
        </w:rPr>
        <w:t xml:space="preserve">»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</w:rPr>
        <w:t>9</w:t>
      </w:r>
      <w:r>
        <w:rPr/>
        <w:t xml:space="preserve">. </w:t>
      </w:r>
      <w:r>
        <w:rPr>
          <w:szCs w:val="28"/>
        </w:rPr>
        <w:t>Приложение 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0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В разделе </w:t>
      </w:r>
      <w:r>
        <w:rPr>
          <w:spacing w:val="-6"/>
          <w:szCs w:val="28"/>
          <w:lang w:val="en-US"/>
        </w:rPr>
        <w:t>VII</w:t>
      </w:r>
      <w:r>
        <w:rPr>
          <w:spacing w:val="-6"/>
          <w:szCs w:val="28"/>
        </w:rPr>
        <w:t xml:space="preserve">  пункт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4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– на срок до одн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– на срок до одного года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ы Таловского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</w:t>
        <w:tab/>
        <w:tab/>
        <w:t xml:space="preserve">      Л.И. Бирюко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Председатель Совета народных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депутатов Таловского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Н.Н. 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96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2.9.2018 08:21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plan1</cp:lastModifiedBy>
  <cp:lastPrinted>2018-09-12T08:21:00Z</cp:lastPrinted>
  <dcterms:modified xsi:type="dcterms:W3CDTF">2018-09-26T08:30:00Z</dcterms:modified>
  <cp:revision>175</cp:revision>
  <dc:subject/>
  <dc:title> </dc:title>
</cp:coreProperties>
</file>