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 Совета народных депутатов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 xml:space="preserve">Таловского муниципального района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 22 сентября 2020 г. № 7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О внесении изменений и дополн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шение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аловского муниципальн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  24 декабря  2019 г. № 56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Талов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2"/>
        </w:rPr>
        <w:t>на 2020 год и на плановый период 2021 и 2022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л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  24  декабря  2019 г. № 5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«О бюджете Таловского  муниципаль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20 год и на плановый период 2021 и 2022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20 год  и на плановый период 2021 и 2022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.)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974"/>
        <w:gridCol w:w="3240"/>
        <w:gridCol w:w="1800"/>
        <w:gridCol w:w="19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 93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1 03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64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 939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145 46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77 3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14 031,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 145 46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77 3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14 031,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1 145 46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77 3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714 031,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9 40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 3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4 031,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9 40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 3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714 031,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униципальных район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9 40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7 3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14 031,4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16:00Z</dcterms:created>
  <dc:creator>Talovaya Post</dc:creator>
  <dc:description/>
  <cp:keywords/>
  <dc:language>en-US</dc:language>
  <cp:lastModifiedBy>User</cp:lastModifiedBy>
  <cp:lastPrinted>2016-11-24T15:00:00Z</cp:lastPrinted>
  <dcterms:modified xsi:type="dcterms:W3CDTF">2020-10-01T11:08:00Z</dcterms:modified>
  <cp:revision>200</cp:revision>
  <dc:subject/>
  <dc:title>Приложение № 1</dc:title>
</cp:coreProperties>
</file>