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 22 сентября  2020 года   № 74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4.12.2019 года № 5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20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21 и 2022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4.12.2019 года № 56 «О бюджете Таловского муниципального района на 2020 год и на плановый период 2021 и 2022 годов»  (далее – Решение) следующие изменения:</w:t>
      </w:r>
    </w:p>
    <w:p>
      <w:pPr>
        <w:pStyle w:val="Header"/>
        <w:spacing w:lineRule="auto" w:line="360"/>
        <w:ind w:firstLine="709"/>
        <w:rPr>
          <w:szCs w:val="28"/>
        </w:rPr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         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1) в подпункте 2) пункта 1 слова «в сумме 1 177 464,94 тыс. рублей» заменить словами «в сумме  1 186 404,04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) в подпункте 3) пункта 1 слова «в сумме 35 000,0 тыс. рублей» заменить словами «в сумме  43 939,1 тыс. рублей».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20 год и на плановый период 2021 и 2022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8 «Ведомственная структура расходов районного бюджета на 2020 год и на плановый период 2021 и 2022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0 год и на плановый период 2021 и 2022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0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0 год и на плановый период 2021 и 2022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 xml:space="preserve">7. </w:t>
      </w:r>
      <w:r>
        <w:rPr/>
        <w:t>Приложение 12 «Муниципальный дорожный фонд Таловского муниципального района на 2020 год и на плановый период 2021 и  2022 годов» к Решению</w:t>
      </w:r>
      <w:r>
        <w:rPr>
          <w:b/>
        </w:rPr>
        <w:t xml:space="preserve"> </w:t>
      </w:r>
      <w:r>
        <w:rPr/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</w:rPr>
        <w:t>8</w:t>
      </w:r>
      <w:r>
        <w:rPr/>
        <w:t>. Приложение 13 «Бюджетные ассигнования на предоставление межбюджетных трансфертов бюджетам муниципальных образований Таловского муниципального района на 2020 год и на плановый период 2021 и 2022 годов» к Решению изложить в новой редакции согласно приложению 6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9. Приложение 14 «Распределение межбюджетных трансфертов бюджетам муниципальных образований Таловского муниципального района на 2020 год и на плановый период 2021 и 2022 годов» к Решению изложить в новой редакции согласно приложению 7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 xml:space="preserve">10. В разделе </w:t>
      </w:r>
      <w:r>
        <w:rPr>
          <w:lang w:val="en-US"/>
        </w:rPr>
        <w:t>VI</w:t>
      </w:r>
      <w:r>
        <w:rPr/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1.1)  абзац третий пункта 3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« - иные межбюджетные трансферты бюджетам муниципальных образований Таловского муниципального района на 2020 год в сумме 164 600,6 тыс. рублей, на 2021 год в сумме  156 453,0 тыс. рублей, на 2022 год в сумме  83 217,1 тыс. рублей.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1.2) пункт 4.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>«4. 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 1707,0 тыс. рублей в 2020 году, в сумме 2000,0 тыс. рублей в 2021 году, в сумме 2000,0 тыс. рублей в 2022 году распределяется между муниципальными образованиями на те же цели, согласно методике распределения из бюджета Таловского муниципального района бюджетам поселений иных межбюджетных трансфертов на осуществление полномочий, по дорожной деятельности в отношении автомобильных дорог местного значения,  предусмотренных соглашениями о передаче полномочий.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Cs w:val="28"/>
        </w:rPr>
        <w:t>11</w:t>
      </w:r>
      <w:r>
        <w:rPr>
          <w:b/>
          <w:szCs w:val="28"/>
        </w:rPr>
        <w:t>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Глава муниципального района                                                          В.В. Бурдин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Председатель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Совета народных депутатов                                                               Н.Н. 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7.2.2018 02:05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User</cp:lastModifiedBy>
  <cp:lastPrinted>2018-02-07T14:05:00Z</cp:lastPrinted>
  <dcterms:modified xsi:type="dcterms:W3CDTF">2020-10-01T11:08:00Z</dcterms:modified>
  <cp:revision>114</cp:revision>
  <dc:subject/>
  <dc:title> </dc:title>
</cp:coreProperties>
</file>