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 Совета народных депутатов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22 сентября 2020 г. № 74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е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24 декабря  2019 г. № 56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райо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и на плановый период 2021 и 2022 годов»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2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24  декабря  2019 г. № 56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Таловского муниципального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на 2020 год и н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1 и 2022 годов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й дорожный фонд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 и на плановый период 2021 и  2022 годов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(тыс. рублей)</w:t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948"/>
        <w:gridCol w:w="1520"/>
        <w:gridCol w:w="1521"/>
        <w:gridCol w:w="1521"/>
      </w:tblGrid>
      <w:tr>
        <w:trPr>
          <w:trHeight w:val="123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1 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2 г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46"/>
        <w:gridCol w:w="1440"/>
        <w:gridCol w:w="1620"/>
        <w:gridCol w:w="1440"/>
      </w:tblGrid>
      <w:tr>
        <w:trPr>
          <w:tblHeader w:val="true"/>
          <w:trHeight w:val="37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Муниципальный дорожный фонд Таловского муниципального район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7 18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9 3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4 465,5</w:t>
            </w:r>
          </w:p>
        </w:tc>
      </w:tr>
      <w:tr>
        <w:trPr>
          <w:trHeight w:val="319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87 1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59 3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4 465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  <w:lang w:eastAsia="ru-RU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87 18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  <w:t>59 3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64 465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 81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 2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 402,9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(мероприятие "Капитальный ремонт и ремонт автомобильных дорог общего пользования местного значения"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8 51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 70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 838,1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 капитальный ремонт и ремонт автомобильных дорог общего пользования местного зна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 8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 4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 224,5</w:t>
            </w:r>
          </w:p>
        </w:tc>
      </w:tr>
      <w:tr>
        <w:trPr>
          <w:trHeight w:val="44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Иные межбюджетные трансферты  на осуществление полномочий по дорожной деятельности в отношении автомобильных дорог  местного значения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  <w:lang w:eastAsia="ru-RU"/>
              </w:rPr>
              <w:t>(мероприятие "Проектирование, строительство, реконструкция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985" w:right="851" w:gutter="0" w:header="0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6:19:00Z</dcterms:created>
  <dc:creator>agura</dc:creator>
  <dc:description/>
  <cp:keywords/>
  <dc:language>en-US</dc:language>
  <cp:lastModifiedBy>User</cp:lastModifiedBy>
  <cp:lastPrinted>2018-11-08T11:43:00Z</cp:lastPrinted>
  <dcterms:modified xsi:type="dcterms:W3CDTF">2020-10-01T11:10:00Z</dcterms:modified>
  <cp:revision>68</cp:revision>
  <dc:subject/>
  <dc:title>Приложение</dc:title>
</cp:coreProperties>
</file>