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2 августа  2023  года   № 47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2  года №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3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 разделе I: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1) прогнозируемый общий объем доходов район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 423 695,4   тыс. рублей, в том числе безвозмездные поступления в сумме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133 253,7 тыс. рублей, из ни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128 760,2  тыс. рублей,  в том числе: дотации – 115 345,5 тыс. рублей, субсидии –  525 734,1  тыс. рублей,  субвенции – 424 495,6 тыс. рублей,  иные межбюджетные трансферты – 63 185,0 тыс. рублей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в сумме  4493,5 тыс. рублей»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1 400 243,5 тыс. рублей» заменить словами «в сумме  1 496 113,4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 районного бюджета в сумме 65 454,0 тыс. рублей» заменить словами «Прогнозируемый дефицит районного бюджета в сумме 72 418,0 тыс. рублей»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2. 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IV</w:t>
      </w:r>
      <w:r>
        <w:rPr>
          <w:szCs w:val="28"/>
        </w:rPr>
        <w:t>: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) в пункте 4 слова «в сумме 34 592,3 тыс. рублей» заменить словами «в сумме 31 992,3 тыс. рублей»;</w:t>
      </w:r>
    </w:p>
    <w:p>
      <w:pPr>
        <w:pStyle w:val="Header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)   в пункте 5 слова «в сумме 300,0 тыс. рублей» заменить словами «в сумме 206,7 тыс. рублей». </w:t>
      </w:r>
    </w:p>
    <w:p>
      <w:pPr>
        <w:pStyle w:val="Header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</w:t>
      </w:r>
      <w:r>
        <w:rPr>
          <w:szCs w:val="28"/>
        </w:rPr>
        <w:t>.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  Утвердить распределение межбюджетных трансфертов бюджетам муниципальных образований Таловского муниципального района на 2023 год в сумме  244 929,3 тыс. рублей, на 2024 год 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тации бюджетам муниципальных образований Таловского муниципального района  на 2023 год в сумме 15 272,1 тыс. рублей, на 2024 год в сумме 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ые межбюджетные трансферты бюджетам муниципальных образований Таловского муниципального района на 2023 год в сумме 229 657,2 тыс. рублей, на 2024 год в сумме  123 039,4  тыс. рублей, на 2025 год в сумме  233 295,8 тыс. рубле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ункт 1 изложить в новой редакци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«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     20 000,0 тыс. рублей на срок в пределах финансового года».</w:t>
      </w:r>
    </w:p>
    <w:p>
      <w:pPr>
        <w:pStyle w:val="Header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6. 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ab/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7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9. </w:t>
      </w:r>
      <w:r>
        <w:rPr>
          <w:szCs w:val="28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7 «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1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3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4. 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овета народных депутатов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.5.2023 10:3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23-05-02T10:37:00Z</cp:lastPrinted>
  <dcterms:modified xsi:type="dcterms:W3CDTF">2023-08-24T11:45:00Z</dcterms:modified>
  <cp:revision>236</cp:revision>
  <dc:subject/>
  <dc:title> </dc:title>
</cp:coreProperties>
</file>