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30 октября  2015 года</w:t>
      </w:r>
      <w:r>
        <w:rPr>
          <w:szCs w:val="28"/>
        </w:rPr>
        <w:t xml:space="preserve">  </w:t>
      </w:r>
      <w:r>
        <w:rPr>
          <w:szCs w:val="28"/>
          <w:u w:val="single"/>
        </w:rPr>
        <w:t>№ 128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</w:t>
      </w:r>
      <w:r>
        <w:rPr>
          <w:b/>
          <w:spacing w:val="30"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1) в подпункте 1) пункта 1 слова «прогнозируемый общий объем доходов бюджета Таловского муниципального района в сумме  597 320,8  тыс. рублей, в том числе безвозмездные поступления в сумме 427 096,8 тыс. рублей» заменить словами «прогнозируемый общий объем доходов бюджета Таловского муниципального района в сумме  603 327,8  тыс. рублей, в том числе безвозмездные поступления в сумме 427 096,8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2) в подпункте 2) пункта 1 слова «в сумме 636 099,9 тыс. рублей» заменить словами «в сумме  642 106,9 тыс. рублей»;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1 «Источники внутреннего финансирования дефицита районного бюджета на 2015 год и на плановый период 2016 и 201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ind w:firstLine="567"/>
        <w:rPr/>
      </w:pPr>
      <w:r>
        <w:rPr>
          <w:b/>
          <w:szCs w:val="28"/>
        </w:rPr>
        <w:t>6.</w:t>
      </w:r>
      <w:r>
        <w:rPr>
          <w:szCs w:val="28"/>
        </w:rPr>
        <w:t xml:space="preserve"> В разделе Х пункты 1, 3 изложить в следующей редакции:</w:t>
      </w:r>
    </w:p>
    <w:p>
      <w:pPr>
        <w:pStyle w:val="Header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1. Установить предельный объем муниципального долга Таловского муниципального района на 2015 год в сумме 176 231,0 тыс.рублей, на 2016 год в сумме 165 546,0 тыс.рублей, на 2017 год в сумме 170 657,0 тыс.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/>
        <w:t xml:space="preserve">«3. </w:t>
      </w:r>
      <w:r>
        <w:rPr>
          <w:szCs w:val="28"/>
        </w:rPr>
        <w:t>Утвердить объем расходов на обслуживание муниципального долга Таловского муниципального района на 2015 год в сумме 57019,9  тыс. рублей, в том числе на уплату процентов за рассрочку по реструктурированной задолженности 361,5 тыс.рублей; на 2016 год в сумме 34052,8  тыс. рублей, в том числе на уплату процентов за рассрочку по реструктурированной задолженности 301,2 тыс.рублей; на 2017 год в сумме  32524,9   тыс. рублей, в том числе на уплату процентов за рассрочку по реструктурированной задолженности 220,9 тыс.рублей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Таловского муниципального района                                      Н.Н.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7.8.2015 08:31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8:00Z</dcterms:created>
  <dc:creator>Веркин Сергей</dc:creator>
  <dc:description/>
  <cp:keywords/>
  <dc:language>en-US</dc:language>
  <cp:lastModifiedBy>plan1</cp:lastModifiedBy>
  <cp:lastPrinted>2015-08-17T08:31:00Z</cp:lastPrinted>
  <dcterms:modified xsi:type="dcterms:W3CDTF">2015-11-13T13:28:00Z</dcterms:modified>
  <cp:revision>102</cp:revision>
  <dc:subject/>
  <dc:title> </dc:title>
</cp:coreProperties>
</file>