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04 мая 2023 года № 23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22 год по доходам в сумме 1 213 018,7 тыс. рублей и по расходам в сумме 1 172 422,1 тыс. рублей с превышением доходов над расходами (профицит районного бюджета) в сумме 40 596,6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2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2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2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2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2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22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2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межбюджетных трансфертов бюджетам муниципальных образований Таловского муниципального района за 2022 год согласно приложению 10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bookmarkStart w:id="0" w:name="ТекстовоеПоле2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bookmarkEnd w:id="0"/>
      <w:r>
        <w:rPr>
          <w:szCs w:val="24"/>
        </w:rPr>
        <w:t>Глава муниципального района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4.2018 01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6">
    <w:name w:val=" Знак Знак6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TalFO5</cp:lastModifiedBy>
  <cp:lastPrinted>2018-04-04T13:32:00Z</cp:lastPrinted>
  <dcterms:modified xsi:type="dcterms:W3CDTF">2023-05-11T14:12:00Z</dcterms:modified>
  <cp:revision>265</cp:revision>
  <dc:subject/>
  <dc:title> </dc:title>
</cp:coreProperties>
</file>