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10 июня 2020 года  № 64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Cs w:val="28"/>
        </w:rPr>
        <w:t>муниципального района за 2019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/>
      </w:pPr>
      <w:r>
        <w:rPr/>
        <w:t xml:space="preserve"> </w:t>
      </w:r>
      <w:r>
        <w:rPr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Утвердить отчет об исполнении бюджета Таловского муниципального района (далее - районный бюджет) за 2019 год по доходам в сумме 908 731,9 тыс. рублей и по расходам в сумме 900 608,8 тыс. рублей с превышением доходов над расходами (профицит районного бюджета) в сумме 8 123,1 тыс. рублей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9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ведомственной структуре расходов районного бюджета за 2019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19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19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19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19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муниципальному дорожному фонду Таловского муниципального района Воронежской области за 2019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Таловского муниципального района за 2019 год согласно приложению 9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</w:t>
      </w:r>
      <w:r>
        <w:rPr>
          <w:szCs w:val="24"/>
        </w:rPr>
        <w:t>дотаций на выравнивание бюджетной обеспеченности поселений муниципального района из районного фонда финансовой поддержки за 2019 год</w:t>
      </w:r>
      <w:r>
        <w:rPr/>
        <w:t xml:space="preserve">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</w:t>
      </w:r>
      <w:r>
        <w:rPr>
          <w:szCs w:val="24"/>
        </w:rPr>
        <w:t xml:space="preserve">дотаций на выравнивание бюджетной обеспеченности </w:t>
      </w:r>
      <w:r>
        <w:rPr/>
        <w:t>поселений муниципального района за счет средств областного бюджета за 2019 год согласно приложению 1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дотаций на поддержку мер по обеспечению сбалансированности бюджетов поселений за </w:t>
      </w:r>
      <w:r>
        <w:rPr>
          <w:szCs w:val="24"/>
        </w:rPr>
        <w:t>2019 год</w:t>
      </w:r>
      <w:r>
        <w:rPr/>
        <w:t xml:space="preserve"> согласно приложению 12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 распределению иных межбюджетных трансфертов бюджетам муниципальных образований Таловского муниципального района за 2019 год </w:t>
      </w:r>
      <w:r>
        <w:rPr/>
        <w:t>согласно приложению 1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исполнению программы муниципальных внутренних заимствований Таловского муниципального района за 2019</w:t>
      </w:r>
      <w:r>
        <w:rPr>
          <w:szCs w:val="28"/>
          <w:lang w:val="en-US"/>
        </w:rPr>
        <w:t> </w:t>
      </w:r>
      <w:r>
        <w:rPr>
          <w:szCs w:val="28"/>
        </w:rPr>
        <w:t>год</w:t>
      </w:r>
      <w:r>
        <w:rPr/>
        <w:t xml:space="preserve"> согласно приложению 14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bookmarkStart w:id="0" w:name="ТекстовоеПоле2"/>
      <w:bookmarkEnd w:id="0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bookmarkStart w:id="1" w:name="ТекстовоеПоле2"/>
      <w:bookmarkEnd w:id="1"/>
      <w:r>
        <w:rPr>
          <w:szCs w:val="24"/>
        </w:rPr>
        <w:t>Глава муниципального района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Совета народных депутатов                                                        Н.Н. 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4.2018 01:3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6">
    <w:name w:val=" Знак Знак6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18-04-04T13:32:00Z</cp:lastPrinted>
  <dcterms:modified xsi:type="dcterms:W3CDTF">2020-07-03T05:39:00Z</dcterms:modified>
  <cp:revision>240</cp:revision>
  <dc:subject/>
  <dc:title> </dc:title>
</cp:coreProperties>
</file>