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____декабря 2018 г. № 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1 декабря  2017 г. № 224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9 и 2020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 21  декабря  2017 г. № 2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3 5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 1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1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1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0 38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15 7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15 7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15 7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14 69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37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73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37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73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37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1 736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676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8-04-12T15:13:00Z</cp:lastPrinted>
  <dcterms:modified xsi:type="dcterms:W3CDTF">2018-12-29T07:29:00Z</dcterms:modified>
  <cp:revision>194</cp:revision>
  <dc:subject/>
  <dc:title>Приложение № 1</dc:title>
</cp:coreProperties>
</file>