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лов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____декабря 2018 г. № 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и допол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1 декабря  2017 г. № 224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9 и 2020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8 год 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8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58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12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12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1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11-30T14:09:00Z</cp:lastPrinted>
  <dcterms:modified xsi:type="dcterms:W3CDTF">2018-12-29T07:22:00Z</dcterms:modified>
  <cp:revision>128</cp:revision>
  <dc:subject/>
  <dc:title>Приложение № 1</dc:title>
</cp:coreProperties>
</file>