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 xml:space="preserve">от  ____декабря 2018 г. № ____ 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1 декабря  2017 г. № 224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8-12-29T07:41:00Z</dcterms:modified>
  <cp:revision>70</cp:revision>
  <dc:subject/>
  <dc:title/>
</cp:coreProperties>
</file>