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декабря 2018 г. № 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1 декабря  2017 г. № 224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  декабря  2017 г. № 224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8 год и на плановый период 2019 и 2020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 2020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 830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4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сети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 4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 4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9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4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2"/>
      <w:szCs w:val="22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plan1</cp:lastModifiedBy>
  <cp:lastPrinted>2017-02-13T09:10:00Z</cp:lastPrinted>
  <dcterms:modified xsi:type="dcterms:W3CDTF">2018-12-29T07:22:00Z</dcterms:modified>
  <cp:revision>52</cp:revision>
  <dc:subject/>
  <dc:title>Приложение</dc:title>
</cp:coreProperties>
</file>