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5 декабря  2018 года   № 22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1.12.2017 года № 22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8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1.12.2017 года № 224 «О бюджете Таловского муниципального района на 2018 год и на плановый период 2019 и 2020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1) в подпункте 1) пункта 1 слова </w:t>
      </w:r>
      <w:r>
        <w:rPr>
          <w:spacing w:val="-6"/>
          <w:szCs w:val="28"/>
        </w:rPr>
        <w:t>прогнозируемый общий объем доходов районного бюджета в сумме  772 570,1  тыс. рублей, в том числе безвозмездные поступления в сумме  517 763,7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безвозмездные поступления из областного бюджета в сумме 510889,7 тыс. рублей, в том числе: дотации – 87 934,0 тыс. рублей, субсидии –  98 826,6 тыс. рублей, субвенции – 310 489,1 тыс. рублей, иные межбюджетные трансферты, имеющие целевое назначение – 10 222,86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32,1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менить словами «</w:t>
      </w:r>
      <w:r>
        <w:rPr>
          <w:spacing w:val="-6"/>
          <w:szCs w:val="28"/>
        </w:rPr>
        <w:t>прогнозируемый общий объем доходов районного бюджета в сумме 812 765,9 тыс. рублей, в том числе безвозмездные поступления в сумме  527 634,5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517 144,4 тыс. рублей, в том числе: дотации – 87 934,0 тыс. рублей, субсидии –  100 778,6 тыс. рублей, субвенции – 311 583,5 тыс. рублей, иные межбюджетные трансферты, имеющие целевое назначение – 16 848,3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160,1 тыс. 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788 177,4 тыс. рублей» заменить словами «в сумме  789 252,6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) в подпункте 3) пункта 1 слова «Прогнозируемый дефицит бюджета Таловского муниципального района в сумме 15 607,3 тыс. рублей» заменить словами «Прогнозируемый профицит бюджета Таловского муниципального района в сумме 23 513,3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риложение 2  «Поступление доходов районного бюджета по кодам видов доходов, подвидов доходов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Приложение 8 «Ведомственная структура расходов районного бюджета на 2018 год и на плановый период 2019 и 2020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7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IV</w:t>
      </w:r>
      <w:r>
        <w:rPr>
          <w:szCs w:val="28"/>
        </w:rPr>
        <w:t xml:space="preserve"> в пункте 4 цифры «30 164,3» заменить цифрами «28 813,7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Приложение 11 «Распределение бюджетных ассигнований  на исполнение публичных нормативных обязательств Таловского муниципального район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Приложение 12 «Муниципальный дорожный фонд Таловского муниципального района Воронежской области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 xml:space="preserve">. </w:t>
      </w:r>
      <w:r>
        <w:rPr>
          <w:spacing w:val="-6"/>
          <w:szCs w:val="28"/>
        </w:rPr>
        <w:t xml:space="preserve">В разделе </w:t>
      </w:r>
      <w:r>
        <w:rPr>
          <w:spacing w:val="-6"/>
          <w:szCs w:val="28"/>
          <w:lang w:val="en-US"/>
        </w:rPr>
        <w:t>VI</w:t>
      </w:r>
      <w:r>
        <w:rPr>
          <w:spacing w:val="-6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1.1)  подпункт 3 пункта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«</w:t>
      </w:r>
      <w:r>
        <w:rPr>
          <w:szCs w:val="28"/>
        </w:rPr>
        <w:t>3) объем дотаций на поддержку мер по обеспечению сбалансированности бюджетов поселений на 2018 год в сумме 30 789,6 </w:t>
      </w:r>
      <w:r>
        <w:rPr>
          <w:spacing w:val="-6"/>
          <w:szCs w:val="28"/>
        </w:rPr>
        <w:t>тыс. рублей».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1.2) 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«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мероприятия ФЦП "Развитие водохозяйственного комплекса РФ в 2012-2020 годах" на 2018 год в сумме 9 606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на 2018 год в сумме 465,4 тыс. 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капитальный ремонт и ремонт автомобильных дорог общего пользования местного значения на 2018 год в сумме 25 425,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49 980,4 тыс. рублей, на 2019 год в сумме 20 830,8 тыс.рублей, на 2020 год в сумме 22 545,1 тыс. 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4 695,4 тыс. рублей в 2019 году, в сумме 6 409,7 тыс. 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</w:t>
      </w:r>
      <w:r>
        <w:rPr/>
        <w:t xml:space="preserve"> </w:t>
      </w:r>
      <w:r>
        <w:rPr>
          <w:spacing w:val="-6"/>
          <w:szCs w:val="28"/>
        </w:rPr>
        <w:t>на организацию проведения оплачиваемых общественных работ на 2018 год в сумме 102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риобретение коммунальной специализированной техники на 2018 год в сумме 3 030,3 тыс. 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софинансирование капитальных вложений в объекты капитального строительства на 2018 год в сумме 6 136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 рублей, на 2019 год в сумме 8 066,4  тыс. рублей, на 2020 год в сумме 8 066,4 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 на поддержку отрасли культуры на 2018 год в сумме  234,9 тыс. рублей, на 2019 год в сумме 81,17 тыс. рублей, на 2020 год в сумме 81,1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реализацию мероприятий по укреплению материально-технической базы и развитию муниципальных объектов культуры на 2018 год в сумме 6 000,0 тыс. рублей</w:t>
      </w:r>
      <w:r>
        <w:rPr>
          <w:szCs w:val="28"/>
        </w:rPr>
        <w:t>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1. </w:t>
      </w:r>
      <w:r>
        <w:rPr>
          <w:szCs w:val="28"/>
        </w:rPr>
        <w:t>Приложение 15 «Распределение дотаций на поддержку мер по обеспечению сбалансированности бюджетов поселений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2. </w:t>
      </w:r>
      <w:r>
        <w:rPr>
          <w:szCs w:val="28"/>
        </w:rPr>
        <w:t>Приложение  16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3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абзац первый пункта 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1. Установить, что в 2018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1 450,0 тыс. рублей на срок в пределах финансового года и в сумме до 1 500,0 тыс. рублей на срок, выходящий за пределы финансового года»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4.</w:t>
      </w:r>
      <w:r>
        <w:rPr>
          <w:szCs w:val="28"/>
        </w:rPr>
        <w:t xml:space="preserve">  В разделе Х пункты 1,2,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8 год в сумме </w:t>
      </w:r>
      <w:r>
        <w:rPr>
          <w:spacing w:val="-6"/>
          <w:szCs w:val="28"/>
        </w:rPr>
        <w:t>285 131,4 тыс. рублей</w:t>
      </w:r>
      <w:r>
        <w:rPr>
          <w:szCs w:val="28"/>
        </w:rPr>
        <w:t xml:space="preserve">, на 2019 год в сумме </w:t>
      </w:r>
      <w:r>
        <w:rPr>
          <w:spacing w:val="-6"/>
          <w:szCs w:val="28"/>
        </w:rPr>
        <w:t>226 391,8 тыс. рублей,</w:t>
      </w:r>
      <w:r>
        <w:rPr>
          <w:szCs w:val="28"/>
        </w:rPr>
        <w:t xml:space="preserve"> на 2020 год в сумме 237 996,1</w:t>
      </w:r>
      <w:r>
        <w:rPr>
          <w:spacing w:val="-6"/>
          <w:szCs w:val="28"/>
        </w:rPr>
        <w:t>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9 года в сумме </w:t>
      </w:r>
      <w:r>
        <w:rPr>
          <w:spacing w:val="-6"/>
          <w:szCs w:val="28"/>
        </w:rPr>
        <w:t>332,9 тыс. рублей</w:t>
      </w:r>
      <w:r>
        <w:rPr>
          <w:szCs w:val="28"/>
        </w:rPr>
        <w:t xml:space="preserve">, в том числе верхний предел долга по муниципальным гарантиям Таловского муниципального района на 1 января 2019 года в сумме 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332,9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1 года в сумме </w:t>
      </w:r>
      <w:r>
        <w:rPr>
          <w:spacing w:val="-6"/>
          <w:szCs w:val="28"/>
        </w:rPr>
        <w:t>203,3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1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,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8 год в сумме </w:t>
      </w:r>
      <w:r>
        <w:rPr>
          <w:spacing w:val="-6"/>
          <w:szCs w:val="28"/>
        </w:rPr>
        <w:t>125,0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5,0 тыс. рублей; на 2019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0,0 тыс. рублей; на 2020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5. </w:t>
      </w:r>
      <w:r>
        <w:rPr>
          <w:szCs w:val="28"/>
        </w:rPr>
        <w:t>Приложение 19 «Программа муниципальных внутренних заимствований Таловского муниципального района  на 2018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0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6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9.12.2018 10:48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12345</cp:lastModifiedBy>
  <cp:lastPrinted>2018-12-29T10:48:00Z</cp:lastPrinted>
  <dcterms:modified xsi:type="dcterms:W3CDTF">2019-01-10T13:07:00Z</dcterms:modified>
  <cp:revision>155</cp:revision>
  <dc:subject/>
  <dc:title> </dc:title>
</cp:coreProperties>
</file>