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>
          <w:szCs w:val="26"/>
        </w:rPr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Субсидий, за исключением субсидий на софинансирование объектов капитального строительства государственной собственности и муниципальной собственности, 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по г</w:t>
      </w:r>
      <w:r>
        <w:rPr>
          <w:sz w:val="26"/>
          <w:szCs w:val="26"/>
        </w:rPr>
        <w:t>осподдержке муниципальных учреждений культуры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23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2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5:00Z</dcterms:modified>
  <cp:revision>21</cp:revision>
  <dc:subject/>
  <dc:title>Приложение № 1</dc:title>
</cp:coreProperties>
</file>