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25 декабря 2020 г. № 94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4 декабря  2019 г. № 56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4  декабря  2019 г. № 56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0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 2022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 4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465,5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 4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 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8 43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8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2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402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мероприятие "Капитальный ремонт и ремонт автомобильных дорог общего пользования местного значения"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838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 капитальный ремонт и ремонт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2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20-10-21T16:23:00Z</cp:lastPrinted>
  <dcterms:modified xsi:type="dcterms:W3CDTF">2021-01-12T07:43:00Z</dcterms:modified>
  <cp:revision>76</cp:revision>
  <dc:subject/>
  <dc:title>Приложение</dc:title>
</cp:coreProperties>
</file>