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5 декабря 2020 г. № 94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4 декабря  2019 г. № 56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4  декабря  2019 г. № 5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0 год 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8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2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 1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3 2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 356,0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0</w:t>
            </w:r>
          </w:p>
        </w:tc>
      </w:tr>
      <w:tr>
        <w:trPr>
          <w:trHeight w:val="204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78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4 00 00000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 0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 9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 0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 0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 9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 0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526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5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80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6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48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3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492,0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1-01-12T07:43:00Z</dcterms:modified>
  <cp:revision>144</cp:revision>
  <dc:subject/>
  <dc:title>Приложение № 1</dc:title>
</cp:coreProperties>
</file>