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5  декабря  2020 года   № 94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 24 .12.2019 года № 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0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1 и 2022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4.12.2019 года № 56 «О бюджете Таловского муниципального района на 2020 год и на плановый период 2021 и 2022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        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) в подпункте 1) пункта 1 слова «в сумме 1 142 464,94 тыс. рублей» заменить словами «в сумме 1 304 831,1 тыс. рублей»</w:t>
      </w:r>
    </w:p>
    <w:p>
      <w:pPr>
        <w:pStyle w:val="Header"/>
        <w:spacing w:lineRule="auto" w:line="360" w:before="24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1.2) в подпункте 2) пункта 1 слова «в сумме 1 186 404,04 тыс. рублей» заменить словами «в сумме  1 289 727,9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) в подпункте 3) пункта 1 слова «Прогнозируемый дефицит районного бюджета в сумме 43 939,1 тыс. рублей» заменить словами «Прогнозируемый профицит районного бюджета в сумме 15 103,2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Приложение 2 «Поступление доходов районного бюджета по кодам видов доходов, подвидов доходов на 2020 год и плановый период 2021 и 2022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Ведомственная структура расходов районного бюджета на 2020 год и на плановый период 2021 и 2022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 В разделе IV пункте 4 цифры «31 723,0» заменить цифрами «31 141,6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8</w:t>
      </w:r>
      <w:r>
        <w:rPr>
          <w:szCs w:val="28"/>
        </w:rPr>
        <w:t>. Приложение 11 «Распределение бюджетных ассигнований  на исполнение публичных нормативных обязательств Таловского муниципального района на 2019 год и на плановый период 2020 и 2021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9. </w:t>
      </w:r>
      <w:r>
        <w:rPr/>
        <w:t>Приложение 12 «Муниципальный дорожный фонд Таловского муниципального района на 2020 год и на плановый период 2021 и  2022 годов» к Решению</w:t>
      </w:r>
      <w:r>
        <w:rPr>
          <w:b/>
        </w:rPr>
        <w:t xml:space="preserve"> </w:t>
      </w:r>
      <w:r>
        <w:rPr/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0</w:t>
      </w:r>
      <w:r>
        <w:rPr/>
        <w:t>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1</w:t>
      </w:r>
      <w:r>
        <w:rPr/>
        <w:t>. Приложение 14 «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2</w:t>
      </w:r>
      <w:r>
        <w:rPr/>
        <w:t xml:space="preserve">. В разделе </w:t>
      </w:r>
      <w:r>
        <w:rPr>
          <w:lang w:val="en-US"/>
        </w:rPr>
        <w:t>VI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1)  абзац третий пункта 3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 - иные межбюджетные трансферты бюджетам муниципальных образований Таловского муниципального района на 2020 год в сумме 193 526,3 тыс. рублей, на 2021 год в сумме  156 453,0 тыс. рублей, на 2022 год в сумме  83 217,1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2) пункт 4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1 году, в сумме 2000,0 тыс. рублей в 2022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 предусмотренных соглашениями о передаче полномочи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13</w:t>
      </w:r>
      <w:r>
        <w:rPr/>
        <w:t>. В разделе VII абзац первый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1. Установить, что в 2020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920,0 тыс. рублей на срок в пределах финансового год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4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18-02-07T14:05:00Z</cp:lastPrinted>
  <dcterms:modified xsi:type="dcterms:W3CDTF">2021-01-12T07:44:00Z</dcterms:modified>
  <cp:revision>141</cp:revision>
  <dc:subject/>
  <dc:title> </dc:title>
</cp:coreProperties>
</file>