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Таловского муниципального района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25 декабря 2020 г. № 9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и допол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лов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 24 декабря  2019 г. № 56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на 2020 год и на плановый период 2021 и 202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24  декабря  2019 г. № 5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«О бюджете Таловского 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0 год и на плановый период 2021 и 2022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0 год  и на плановый период 2021 и 2022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5 10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10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6 60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 307 25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14 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307 25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14 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307 25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14 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0 64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4 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0 64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14 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 64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4 031,4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User</cp:lastModifiedBy>
  <cp:lastPrinted>2016-11-24T15:00:00Z</cp:lastPrinted>
  <dcterms:modified xsi:type="dcterms:W3CDTF">2021-01-12T07:41:00Z</dcterms:modified>
  <cp:revision>206</cp:revision>
  <dc:subject/>
  <dc:title>Приложение № 1</dc:title>
</cp:coreProperties>
</file>