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25  декабря  2020 года   № 93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21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и на плановый период 2022 и 2023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>на 2021 год и на плановый период 2022 и 2023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21 год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прогнозируемый общий объем доходов район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819 364,4   тыс. 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570 047,0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566 436,4  тыс. рублей,  в том числе: дотации – 76 761,0 тыс. рублей, субсидии – 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>146 815,3  тыс. рублей,  субвенции – 321 865,2  тыс. рублей,  иные межбюджетные трансферты, имеющие целевое назначение – 20 994,9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610,6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 861 415,4 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42 051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1 год и на плановый период 2022 и 2023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2 год  в сумме  725 790,3 тыс. рублей, в том числе безвозмездные поступления в сумме 482 954,4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из областного бюджета в сумме 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479 340,8  тыс. рублей,  в том числе: дотации – 45 975,0 тыс. рублей,  субвенции – 336 147,7  тыс. рублей,  субсидии – 76 223,2  тыс. рублей, иные межбюджетные трансферты, имеющие целевое назначение – 20 994,9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613,6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3 год  в сумме 719 921,7  тыс. рублей, в том числе безвозмездные поступления в сумме 471531,9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 467 915,3 тыс. руб.,  в том числе: дотации – 41728,0  тыс. рублей,  субвенции – 353 663,7 тыс. рублей, субсидии 51528,7  тыс. рублей,  иные межбюджетные трансферты, имеющие целевое назначение – 20 994,9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616,6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бщий объем расходов районного бюджета на 2022 год в сумме  725 790,3 тыс. рублей, в том числе условно утвержденные расходы в сумме  7 220,3 тыс. рублей и на 2023 год в сумме 719 921,7 тыс. рублей, в том числе условно утвержденные расходы в сумме  14 505,9 тыс. 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1. Поступление доходов районного бюджета по кодам видов                        доходов, подвидов доходов на 2021 год и на плановый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ериод 2022 и 2023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21 год и плановый период 2022 и 2023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</w:t>
      </w:r>
      <w:r>
        <w:rPr>
          <w:b/>
        </w:rPr>
        <w:t xml:space="preserve">.2. Нормативы распределения доходов между бюджетами     бюджетной системы Российской Федерации на 2021 год </w:t>
      </w:r>
    </w:p>
    <w:p>
      <w:pPr>
        <w:pStyle w:val="Normal"/>
        <w:ind w:firstLine="709"/>
        <w:rPr/>
      </w:pPr>
      <w:r>
        <w:rPr>
          <w:b/>
        </w:rPr>
        <w:t xml:space="preserve">        </w:t>
      </w:r>
      <w:r>
        <w:rPr>
          <w:b/>
        </w:rPr>
        <w:t xml:space="preserve">и  плановый период 2022 и 2023 год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21 год и на плановый период 2022 и 2023 годов согласно приложению  3 к настоящему решению. </w:t>
      </w:r>
    </w:p>
    <w:p>
      <w:pPr>
        <w:pStyle w:val="1"/>
        <w:tabs>
          <w:tab w:val="clear" w:pos="708"/>
          <w:tab w:val="left" w:pos="1560" w:leader="none"/>
          <w:tab w:val="left" w:pos="1843" w:leader="none"/>
        </w:tabs>
        <w:ind w:left="1134" w:hanging="425"/>
        <w:rPr/>
      </w:pPr>
      <w:r>
        <w:rPr>
          <w:szCs w:val="28"/>
          <w:lang w:val="en-US"/>
        </w:rPr>
        <w:t>I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Главные администраторы доходов районного бюджета и      главные администраторы источников внутреннего финансирования дефицита районного бюдже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– органов государственной власти Российской Федерации – согласно приложению  4 к настоящему решени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Утвердить </w:t>
      </w:r>
      <w:hyperlink r:id="rId4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 – органов государственной власти Воронежской области – согласно приложению 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 – согласно приложению  6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Утвердить перечень главных администраторов источников внутреннего финансирования дефицита районного бюджета на 2021 год и на плановый период 2022 и 2023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</w:t>
      </w:r>
      <w:r>
        <w:rPr/>
        <w:t xml:space="preserve"> </w:t>
      </w:r>
      <w:r>
        <w:rPr>
          <w:szCs w:val="28"/>
        </w:rPr>
        <w:t>В соответствии с пунктом 2 статьи 20 Бюджетного кодекса Российской Федерации установить, что в случае изменения в 2021 году состава и (или)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, финансовый отдел администрации муниципального района вправе вносить соответствующие изменения в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, а также в 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21 год и на плановый период 2022 и 2023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21 год и на плановый период 2022 и 2023 годов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1 год и на плановый период 2022 и 2023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1 год и на плановый период 2022 и 2023 годов согласно приложению 10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1 год в сумме 14091,4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2 год в сумме 14644,9 тыс. рублей и на 2023 год в сумме 15016,0 тыс. рублей с распределением согласно приложению 11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21 год в сумме 5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2 год в сумме 100,0 тыс. рублей и на 2023 год в сумме 100,0 тыс. рублей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Использование средств резервного фонда </w:t>
      </w:r>
      <w:r>
        <w:rPr>
          <w:szCs w:val="28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администрации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объем бюджетных ассигнований муниципального дорожного фонда Таловского муниципального района на 2021 год и на плановый период 2022 и 2023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1 год и на плановый период 2022 и 2023 годов согласно приложению 1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Советом народных депутатов Таловского муниципального района</w:t>
      </w:r>
      <w:r>
        <w:rPr>
          <w:szCs w:val="28"/>
        </w:rPr>
        <w:t>.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       обеспечению деятельности органов местного самоуправления Таловского муниципального района и муниципальных казенных учреждений  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21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pacing w:val="-4"/>
          <w:szCs w:val="28"/>
        </w:rPr>
        <w:t xml:space="preserve">          </w:t>
      </w: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 района на 2021 год и плановый период 2022 и 2023 г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58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328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26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28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3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2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331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1 год и на плановый период 2022 и 2023 годов согласно приложению 13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  Утвердить 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 согласно приложению 14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 на 2021 год в сумме 13568,0</w:t>
      </w:r>
      <w:r>
        <w:rPr>
          <w:spacing w:val="-6"/>
          <w:szCs w:val="28"/>
        </w:rPr>
        <w:t> тыс. рублей, на 2022 год в сумме  12070,0 тыс. рублей, на 2023 год в сумме 12531,0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 xml:space="preserve">Таловского муниципального района на 2021 год в сумме 122 920,5 тыс. рублей, на 2022 год в сумме  69892,9 тыс. рублей, на 2023 год в сумме  33845,3 тыс. руб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Cs w:val="28"/>
        </w:rPr>
        <w:t>4. Установить, что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pacing w:val="-6"/>
          <w:szCs w:val="28"/>
        </w:rPr>
        <w:t>-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1 году, в сумме 0,0  тыс. рублей в 2022 году, в сумме 0,0  тыс. рублей в 2023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нераспределенный объем иных межбюджетных трансфертов на предоставление финансовой поддержки поселениям в сумме 3 000,0 тыс. рублей на 2021 год</w:t>
      </w:r>
      <w:r>
        <w:rPr/>
        <w:t xml:space="preserve"> </w:t>
      </w:r>
      <w:r>
        <w:rPr>
          <w:szCs w:val="28"/>
        </w:rPr>
        <w:t>распределяется между муниципальными образованиями и утверждается правовыми актами администрации Таловского муниципального район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5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4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1 год и на плановый период 2022 и 2023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6. 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Методику распределения иных межбюджетных трансфертов на предоставление финансовой поддержки поселений на 2021 год согласно приложению 15 к настоящему решению.</w:t>
      </w:r>
    </w:p>
    <w:p>
      <w:pPr>
        <w:pStyle w:val="11"/>
        <w:ind w:left="1276" w:hanging="567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          2021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21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 3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21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  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21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/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 реструктуризации отдельных                                                                                                                           видов задолженности перед районным бюджето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21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1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 xml:space="preserve">Порядок реструктуризации </w:t>
      </w:r>
      <w:r>
        <w:rPr>
          <w:spacing w:val="-2"/>
          <w:szCs w:val="28"/>
          <w:highlight w:val="yellow"/>
        </w:rPr>
        <w:t>долга муниципальных образований Таловского муниципального района</w:t>
      </w:r>
      <w:r>
        <w:rPr>
          <w:spacing w:val="-2"/>
          <w:szCs w:val="28"/>
        </w:rPr>
        <w:t xml:space="preserve">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 </w:t>
      </w:r>
      <w:r>
        <w:rPr>
          <w:szCs w:val="28"/>
        </w:rPr>
        <w:t xml:space="preserve"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верхний предел муниципального внутреннего долга Таловского муниципального района на 1 января 2022 года в сумме 0,0</w:t>
      </w:r>
      <w:r>
        <w:rPr>
          <w:spacing w:val="-6"/>
          <w:szCs w:val="28"/>
        </w:rPr>
        <w:t>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2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3 года в сумме </w:t>
      </w:r>
      <w:r>
        <w:rPr>
          <w:spacing w:val="-6"/>
          <w:szCs w:val="28"/>
        </w:rPr>
        <w:t>0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3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4 года в сумме 0,0</w:t>
      </w:r>
      <w:r>
        <w:rPr>
          <w:spacing w:val="-6"/>
          <w:szCs w:val="28"/>
        </w:rPr>
        <w:t xml:space="preserve">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4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объем расходов на обслуживание муниципального долга Таловского муниципального района на 2021 год в сумме 0,0 тыс.  рублей,  на 2022 год в сумме 0,0 тыс. рублей, на 2023 год в сумме 0,0 тыс. рублей.</w:t>
      </w:r>
    </w:p>
    <w:p>
      <w:pPr>
        <w:pStyle w:val="11"/>
        <w:ind w:left="-1418" w:firstLine="2127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в 2021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70 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2. Установить, что не использованные по состоянию на 1 января 2021 года остатки 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1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Установить, что не использованные по состоянию на 1 января 2021 года остатки межбюджетных трансфертов, предоставленных из областного бюджета районному бюджету за счет 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1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Возврат не использованных по состоянию на 1 января 2021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1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1 года остатки средств от данных поступлений направляются в 2021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зарезервированных средств, в том числе выделение (распределение) 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 утвержденным 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1) в иных случаях, установленных законодательством Российской Федерации.</w:t>
      </w:r>
    </w:p>
    <w:p>
      <w:pPr>
        <w:pStyle w:val="11"/>
        <w:tabs>
          <w:tab w:val="clear" w:pos="708"/>
          <w:tab w:val="left" w:pos="851" w:leader="none"/>
        </w:tabs>
        <w:ind w:left="1276" w:hanging="567"/>
        <w:rPr/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ьзования бюджетных   ассигнований   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21 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>Совета народных депутатов</w:t>
        <w:tab/>
        <w:tab/>
        <w:t xml:space="preserve">        </w:t>
        <w:tab/>
        <w:t xml:space="preserve">   </w:t>
        <w:tab/>
        <w:t xml:space="preserve">                              Н.Н. Гус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8.12.2020 02:3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ref=DEE555F0EA8694B525360908A48DDD13EF2F362B36361D667F5321326519C3B17A828481348C31EA12F80Ap1j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User</cp:lastModifiedBy>
  <cp:lastPrinted>2020-12-08T14:34:00Z</cp:lastPrinted>
  <dcterms:modified xsi:type="dcterms:W3CDTF">2021-01-12T07:38:00Z</dcterms:modified>
  <cp:revision>584</cp:revision>
  <dc:subject/>
  <dc:title> </dc:title>
</cp:coreProperties>
</file>