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5  декабря  2020 г. № 93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1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 2023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 1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 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 60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 1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 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 60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 1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 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 60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 1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 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 60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1-01-12T07:39:00Z</dcterms:modified>
  <cp:revision>67</cp:revision>
  <dc:subject/>
  <dc:title>Приложение</dc:title>
</cp:coreProperties>
</file>