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25.12.2020 г. № 9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1 год и на плановый период 2022 и 2023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и плановый период 2022-2023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dohod1</cp:lastModifiedBy>
  <cp:lastPrinted>2019-12-24T11:45:00Z</cp:lastPrinted>
  <dcterms:modified xsi:type="dcterms:W3CDTF">2020-12-25T10:27:00Z</dcterms:modified>
  <cp:revision>24</cp:revision>
  <dc:subject/>
  <dc:title>                                     Приложение  27</dc:title>
</cp:coreProperties>
</file>