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20 г. № 9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1 год  и на плановый период 2022 и 2023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ивлечение</w:t>
            </w:r>
            <w:r>
              <w:rPr/>
              <w:t xml:space="preserve">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2 3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 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 921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2 3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 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 921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2 3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 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 921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 4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921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 4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921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 4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7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 921,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21-01-21T10:09:00Z</dcterms:modified>
  <cp:revision>207</cp:revision>
  <dc:subject/>
  <dc:title>Приложение № 1</dc:title>
</cp:coreProperties>
</file>