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1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5  декабря  2020 г. № 9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1 год и на плановый период 2022 и 2023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52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6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16,0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19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8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4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8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8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21-01-12T07:39:00Z</dcterms:modified>
  <cp:revision>146</cp:revision>
  <dc:subject/>
  <dc:title>Приложение № 1</dc:title>
</cp:coreProperties>
</file>