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25  декабря  2020 г. № 9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1 год и плановый период 2022 и 2023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1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21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 УС + ТУ + КУ + СИ + ПР + БП + СП + ДР + МЗ 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ЗП  - объем расходов на оплату труда и начисления  на выплаты по оплате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труда j-го 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;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9 год с учетом уровня инфляции на 3,7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9 год, с учетом уровня инфляции на 3,7%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19 году, с учетом уровня инфляции на 3,7%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дорожного фонда и ремонта) на уровне 25% кассовых расходов 2019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на уровне кассовых расходов 2019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БП – объем расходов на финансирование безвозмездных и безвозвратных </w:t>
      </w:r>
    </w:p>
    <w:p>
      <w:pPr>
        <w:pStyle w:val="ConsPlusNonformat"/>
        <w:rPr/>
      </w:pPr>
      <w:r>
        <w:rPr/>
        <w:tab/>
        <w:t>j</w:t>
      </w:r>
    </w:p>
    <w:p>
      <w:pPr>
        <w:pStyle w:val="ConsPlusNonformat"/>
        <w:rPr/>
      </w:pPr>
      <w:r>
        <w:rPr/>
        <w:t>перечислений организациям, определяемых на уровне кассовых расходов 2019года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пенсий, пособий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выплачиваемых нанимателем бывшим работникам на уровне кассовых расходов 2019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19 год;</w:t>
      </w:r>
    </w:p>
    <w:p>
      <w:pPr>
        <w:pStyle w:val="ConsPlusNonformat"/>
        <w:rPr/>
      </w:pPr>
      <w:r>
        <w:rPr/>
      </w:r>
    </w:p>
    <w:p>
      <w:pPr>
        <w:pStyle w:val="ConsPlusNonformat"/>
        <w:ind w:left="480" w:hanging="0"/>
        <w:rPr/>
      </w:pPr>
      <w:r>
        <w:rPr/>
        <w:t xml:space="preserve">МЗ  - объем  расходов  j-го поселения на горюче-смазочные материалы и         </w:t>
      </w:r>
      <w:r>
        <w:rPr>
          <w:lang w:val="en-US"/>
        </w:rPr>
        <w:t>j</w:t>
      </w:r>
      <w:r>
        <w:rPr/>
        <w:tab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тельно-печное топливо определяется на уровне кассовых расходов за 2019год;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1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9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17-10-24T11:25:00Z</cp:lastPrinted>
  <dcterms:modified xsi:type="dcterms:W3CDTF">2021-01-12T07:40:00Z</dcterms:modified>
  <cp:revision>80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