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_ декабря 2019 г. № ____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декабря  2018 г. № 21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5  декабря  2018 г. №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9 год и на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8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3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229,5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6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19-12-30T06:29:00Z</dcterms:modified>
  <cp:revision>135</cp:revision>
  <dc:subject/>
  <dc:title>Приложение № 1</dc:title>
</cp:coreProperties>
</file>