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24  декабря 2019 года   № 58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5.12.2018 года № 2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9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20 и 2021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5.12.2018 года № 21 «О бюджете Таловского муниципального района на 2019 год и на плановый период 2020 и 2021 годов»  (далее – Решение) следующие изменения:</w:t>
      </w:r>
    </w:p>
    <w:p>
      <w:pPr>
        <w:pStyle w:val="Header"/>
        <w:spacing w:lineRule="auto" w:line="360"/>
        <w:ind w:firstLine="709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         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1) в подпункте 1) пункта 1 слова «в сумме 722 328,14 тыс. рублей» заменить словами «в сумме  910 770,5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752 424,94 тыс. рублей» заменить словами «в сумме  909 799,0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) в подпункте 3) пункта 1 слова «Прогнозируемый дефицит районного бюджета в сумме 30 096,8 тыс. рублей» заменить словами «Прогнозируемый профицит районного бюджета в сумме 971,5 тыс. рублей»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9 год и на плановый период 2020 и 2021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</w:t>
      </w:r>
      <w:r>
        <w:rPr>
          <w:b w:val="false"/>
          <w:szCs w:val="28"/>
        </w:rPr>
        <w:t xml:space="preserve">. </w:t>
      </w:r>
      <w:r>
        <w:rPr>
          <w:b w:val="false"/>
          <w:sz w:val="28"/>
          <w:szCs w:val="28"/>
        </w:rPr>
        <w:t>Приложение 2</w:t>
      </w:r>
      <w:r>
        <w:rPr>
          <w:b w:val="false"/>
          <w:szCs w:val="28"/>
        </w:rPr>
        <w:t xml:space="preserve">  </w:t>
      </w:r>
      <w:r>
        <w:rPr>
          <w:b w:val="false"/>
          <w:sz w:val="28"/>
          <w:szCs w:val="28"/>
        </w:rPr>
        <w:t>«Поступление доходов районного бюджета по кодам видов доходов, подвидов доходов на 2019 год и плановый период 2020 и 2021 годов» к Решению 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8 «Ведомственная структура расходов районного бюджета на 2019 год и на плановый период 2020 и 2021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9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9 год и на плановый период 2020 и 2021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10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9 год и на плановый период 2020 и 2021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>7</w:t>
      </w:r>
      <w:r>
        <w:rPr/>
        <w:t xml:space="preserve">.   В разделе </w:t>
      </w:r>
      <w:r>
        <w:rPr>
          <w:lang w:val="en-US"/>
        </w:rPr>
        <w:t>IV</w:t>
      </w:r>
      <w:r>
        <w:rPr/>
        <w:t xml:space="preserve"> пункте 4 цифры «35 586,1» заменить цифрами «29 859,1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>8</w:t>
      </w:r>
      <w:r>
        <w:rPr/>
        <w:t>. Приложение 11 «Распределение бюджетных ассигнований  на исполнение публичных нормативных обязательств Таловского муниципального района на 2019 год и на плановый период 2020 и 2021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>9</w:t>
      </w:r>
      <w:r>
        <w:rPr/>
        <w:t>. Приложение 12 «Муниципальный дорожный фонд Таловского муниципального района Воронежской области на 2019 год и на плановый период 2020 и 2021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>10</w:t>
      </w:r>
      <w:r>
        <w:rPr/>
        <w:t>. В разделе VI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1.1)  подпункт 3 пункта 1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«3) объем дотаций на поддержку мер по обеспечению сбалансированности бюджетов поселений на 2019 год в сумме 19 701,7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1.2) пункт 2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«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нормативными правовыми актами органа местного самоуправления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1)   в рамках 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- на организацию проведения оплачиваемых общественных работ на 2019 год в сумме 112,8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- на мероприятия ФЦП "Развитие водохозяйственного комплекса РФ в 2012-2020 годах" на 2019 год в сумме  20 511,7 тыс. рублей, на 2020 год в сумме  0,0  тыс. рублей, на 2021 год в сумме  18 000,0 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- на капитальный ремонт и ремонт автомобильных дорог общего пользования местного значения на 2019 год в сумме 20 373,6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- на осуществление полномочий по дорожной деятельности в отношении автомобильных дорог местного значения на 2019 год в сумме 56260,4 тыс. рублей, на 2020 год в сумме 23030,4 тыс. рублей, на 2021 год в сумме 23925,0 тыс. рубле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0 году, в сумме 2000,0 тыс. рублей в 2021 году распределяется между муниципальными образованиями на те же цели, согласно методике распределения из бюджета Таловского муниципального района бюджетам поселений иных межбюджетных трансфертов на осуществление полномочий, по дорожной деятельности в отношении автомобильных дорог местного значения,  предусмотренных соглашениями о передаче полномочи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- на осуществление полномочий на строительство (реконструкцию) автомобильных дорог общего пользования местного значения на 2019 год в сумме 17 161,2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- на уличное освещение на 2019 год в сумме 3 253,6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- на софинансирование капитальных вложений в объекты капитального строительства на 2019 год в сумме 14 134,9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- на строительство и реконструкцию (модернизацию) объектов питьевого водоснабжения на 2019 год в сумме 24 881,2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-  на поддержку отрасли культуры на 2019 год в сумме  59,3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- на реализацию мероприятий областной адресной программы капитального ремонта на 2019 год в сумме 3837,2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- на ремонт объектов сферы культуры на 2019 год в сумме 125,0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9 год в сумме  6274,9 тыс. рублей, на 2020 год в сумме  6274,9  тыс. рублей, на 2021 год в сумме  6274,9 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>11</w:t>
      </w:r>
      <w:r>
        <w:rPr/>
        <w:t>. Приложение 15 «Распределение дотаций на поддержку мер по обеспечению сбалансированности бюджетов поселений на 2019 год и на плановый период 2020 и 2021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>12</w:t>
      </w:r>
      <w:r>
        <w:rPr/>
        <w:t>. Приложение  16  к Решению изложить в новой редакции согласно приложению 9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>13</w:t>
      </w:r>
      <w:r>
        <w:rPr/>
        <w:t>. В разделе VII абзац первый пункта 1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«1. Установить, что в 2019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400,0 тыс. рублей на срок в пределах финансового год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>14</w:t>
      </w:r>
      <w:r>
        <w:rPr/>
        <w:t>.  В разделе Х пункты 1,2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«1. Установить предельный объем муниципального долга Таловского муниципального района на 2019 год в сумме 313 914,9 тыс. рублей, на 2020 год в сумме 231745,4 тыс. рублей, на 2021 год в сумме 240353,0 тыс. рубле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2. Установить верхний предел муниципального внутреннего долга Таловского муниципального района на 1 января 2020 года в сумме 0,0 тыс. рублей, в том числе верхний предел долга по муниципальным гарантиям Таловского муниципального района на 1 января 2020 года в сумме  0,0 тыс. рублей, на 1 января 2021 года в сумме 0,0 тыс. рублей, в том числе верхний предел долга по муниципальным гарантиям Таловского муниципального района на 1 января 2020 года в сумме 0,0 тыс. рублей, на 1 января 2022 года в сумме 0,0 тыс. рублей, в том числе верхний предел долга по муниципальным гарантиям Таловского муниципального района на 1 января 2022 года в сумме 0,0 тыс. рублей»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5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Совета народных депутатов                                                               Н.Н. 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7.2.2018 02:05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User</cp:lastModifiedBy>
  <cp:lastPrinted>2018-02-07T14:05:00Z</cp:lastPrinted>
  <dcterms:modified xsi:type="dcterms:W3CDTF">2020-01-09T07:20:00Z</dcterms:modified>
  <cp:revision>130</cp:revision>
  <dc:subject/>
  <dc:title> </dc:title>
</cp:coreProperties>
</file>