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_ декабря 2019 г. № ____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декабря  2018 г. № 21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5  декабря  2018 г. № 2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9 год  и на плановый период 2020 и 2021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7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6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8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12 1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9 9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 787,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12 1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19 9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60 787,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12 1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19 9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60 787,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 3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9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787,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 3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 9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 787,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 3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 9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 787,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16-11-24T15:00:00Z</cp:lastPrinted>
  <dcterms:modified xsi:type="dcterms:W3CDTF">2019-12-30T07:52:00Z</dcterms:modified>
  <cp:revision>192</cp:revision>
  <dc:subject/>
  <dc:title>Приложение № 1</dc:title>
</cp:coreProperties>
</file>