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____декабря 2019 г. № ____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25 декабря  2018 г. № 21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на 2019 год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5  декабря  2018 г. № 2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9 год и на плановый период 2020 и 2021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 2021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3 9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 925,0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93 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 2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 1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ые межбюджетные трансферты бюджетам муниципальных образований 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 3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19-12-28T13:24:00Z</dcterms:modified>
  <cp:revision>58</cp:revision>
  <dc:subject/>
  <dc:title>Приложение</dc:title>
</cp:coreProperties>
</file>