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4  декабря  2019 г. № 56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0 год  и на плановый период 2021 и 2022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6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145 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14 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 145 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 145 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0 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 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 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16-11-24T15:00:00Z</cp:lastPrinted>
  <dcterms:modified xsi:type="dcterms:W3CDTF">2020-01-17T12:10:00Z</dcterms:modified>
  <cp:revision>194</cp:revision>
  <dc:subject/>
  <dc:title>Приложение № 1</dc:title>
</cp:coreProperties>
</file>