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2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4  декабря  2019 г. № 56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Таловского муниципального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на 2020 год и н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1 и 2022 годов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дорожный фон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 год и на плановый период 2021 и  2022 годов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48"/>
        <w:gridCol w:w="1520"/>
        <w:gridCol w:w="1521"/>
        <w:gridCol w:w="1521"/>
      </w:tblGrid>
      <w:tr>
        <w:trPr>
          <w:trHeight w:val="123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 г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46"/>
        <w:gridCol w:w="1440"/>
        <w:gridCol w:w="1620"/>
        <w:gridCol w:w="1440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4 3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9 3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4 465,5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84 3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59 3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4 465,5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84 3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59 3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64 465,5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 97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 2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 402,9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 местного значения 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(мероприятие "Капитальный ремонт и ремонт автомобильных дорог общего пользования местного значения")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8 51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 70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 838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ные межбюджетные трансферты  на  капитальный ремонт и ремонт автомобильных дорог общего пользования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 8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 4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224,5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 местного значения 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(мероприятие "Проектирование, строительство, реконструкция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985" w:right="851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User</cp:lastModifiedBy>
  <cp:lastPrinted>2018-11-08T11:43:00Z</cp:lastPrinted>
  <dcterms:modified xsi:type="dcterms:W3CDTF">2020-01-17T12:13:00Z</dcterms:modified>
  <cp:revision>62</cp:revision>
  <dc:subject/>
  <dc:title>Приложение</dc:title>
</cp:coreProperties>
</file>