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4  декабря  2019 г. № 5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0 год 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8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7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2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356,0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4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9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09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4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9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9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0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8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 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92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0-01-17T12:13:00Z</dcterms:modified>
  <cp:revision>138</cp:revision>
  <dc:subject/>
  <dc:title>Приложение № 1</dc:title>
</cp:coreProperties>
</file>