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>
          <w:trHeight w:val="311" w:hRule="atLeast"/>
        </w:trPr>
        <w:tc>
          <w:tcPr>
            <w:tcW w:w="4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4998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    24 декабря 2019   г. № 56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20 год и на плановый период 2021 и 2022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0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неналоговые   доходы   бюджетов муниципальных районо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1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 имени Е.П.Дубровин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0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07 05020 05 0000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20 05 0001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0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1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е казенное учреждение "Управление по образованию Таловского муниципального района"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2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3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3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3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ДЮС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4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0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07 05020 05 0000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0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прочие поступл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41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 (за исключением автомобильных дорог федерального значения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007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0216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016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мероприятия федеральной целевой программы "Развитие водохозяйственного комплекса Российской Федерации в 2012-2020 годах"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4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56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52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9998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2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3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8 0500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 19 60010 05 0000 15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9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</w:rPr>
              <w:t>2 03 05000 00 0000 15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00 05 0000 15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1:00Z</dcterms:created>
  <dc:creator>1</dc:creator>
  <dc:description/>
  <cp:keywords/>
  <dc:language>en-US</dc:language>
  <cp:lastModifiedBy>dohod1</cp:lastModifiedBy>
  <cp:lastPrinted>2020-02-19T10:16:00Z</cp:lastPrinted>
  <dcterms:modified xsi:type="dcterms:W3CDTF">2020-02-19T07:16:00Z</dcterms:modified>
  <cp:revision>114</cp:revision>
  <dc:subject/>
  <dc:title>                                                 Приложение №12  </dc:title>
</cp:coreProperties>
</file>