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декабря  2019 г. № 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0 год и плановый период 2021 и 2022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МЕТОДИКА   РАСПРЕДЕЛЕНИЯ ИНЫХ МЕЖБЮДЖЕТНЫХ ТРАНСФЕРТОВ НА ПРЕДОСТАВЛЕНИЕ ФИНАНСОВОЙ ПОДЕРЖКИ ПОСЕЛЕНИЯМ  НА 2020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едостаток  средств  для  финансового  обеспечения минимальных бюджетов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= SUM (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-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)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i   j=1   j    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Р  - Д ) &gt; 0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j    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  - объем расходов минимального бюджета j-го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  - сумма   прогноза  налоговых,  неналоговых  доходов   бюджета  j-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0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ъем  расходов минимального бюджета j-го поселения (Р ) рассчитываетс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  = ЗП +  УС + ТУ + КУ + СИ + ПР + БП + СП + ДР + МЗ + ДН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j     j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j     j    j    j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 j    j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да j-го поселения опреде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культуре в соответствии с указом Президента России В.В. Путина от 07 мая 2012 года №597 «О мероприятиях по реализации государственной социальной политики» 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3,0% с 01.10.2020 г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С  - объем    расходов   j-го   поселения   на   оплату   услуг связ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с учетом уровня инфляции на 3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У  - объем расходов j-го поселения на транспортные услуги определяетс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ровне кассовых расходов за 2018 год, с учетом уровня инфляции на 3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У  -  объем  расходов  j-го  поселения  на  оплату  коммун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 учреждениями  определяется  на уровне кассовых расходов в 2018 году, с учетом уровня инфляции на 4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ю имущества (за исключением расходов дорожного фонда) на уровне 25% кассовых расходов 2018 го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 – объем расходов j-го  поселения на финансирование прочих работ, услуг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ровне кассовых расходов 2018 го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БП – объем расходов на финансирование безвозмездных и безвозвратных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й организациям, определяемых на уровне кассовых расходов 2018го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П - объем расходов j-го  поселения на финансирование соци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на уровне кассовых расходов 2018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определяется на уровне кассовых расходов за 2018 год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З  - объем  расходов  j-го поселения на увеличение стоимости материальных запасов определяется на уровне 50% кассовых расходов за 2018год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Н – 4900 рублей на 1000 населения на добровольные народные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J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ри определении объемов расходов минимальных бюджетов поселений на 2020 год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учитываются расходы, произведенные в 2018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17-10-24T11:25:00Z</cp:lastPrinted>
  <dcterms:modified xsi:type="dcterms:W3CDTF">2020-01-17T12:16:00Z</dcterms:modified>
  <cp:revision>78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