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от 04.05.2023г.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3 декабря 2022 г. № 1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2 г. № 1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23 год 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709,16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858,3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437,06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39,3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437,06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39,3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32,81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69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69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5,37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33,3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5,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23-04-13T17:32:00Z</cp:lastPrinted>
  <dcterms:modified xsi:type="dcterms:W3CDTF">2023-05-05T07:43:00Z</dcterms:modified>
  <cp:revision>72</cp:revision>
  <dc:subject/>
  <dc:title>Приложение 14</dc:title>
</cp:coreProperties>
</file>