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Таловского муниципального района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от 04.05.2023г. № 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3 декабря 2022 г. № 16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/>
        <w:t>на 2023 год и на плановый период 2024 и 2025 год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 11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23 декабря  2022 г. № 16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Таловского муниципальн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на 2023 год и плановый период 2024 и 2025 годов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 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3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достаток  средств  для  финансового  обеспечения минимальных бюджето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SUM (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i   j=1   j   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Р  - Д ) &gt; 0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   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  - объем расходов минимального бюджета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  - сумма   прогноза  налоговых,  неналоговых  доходов   бюджета  j-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редств  областного  бюджета и районного бюджета,  выделяемой  из  бюджета  Таловского муниципального района бюджету j-го поселения на 2023 г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ъем  расходов минимального бюджета j-го поселения (Р ) рассчитываетс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  = ЗП +  УС + ТУ + КУ + СИ + ПР + БП + СП + ДР + МЗ 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 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j     j    j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j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П  - объем расходов на оплату труда и начисления  на выплаты по оплат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руда j-го поселения определя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основании штатных расписаний с учетом повышения на 5,5% с 01.01.2023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  - объем    расходов   j-го   поселения   на   оплату   услуг связ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униципальными  учреждениями определяется на уровне кассовых расходов з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021 год с учетом уровня инфляции на 5,5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У  - объем расходов j-го поселения на транспортные услуги определяетс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уровне кассовых расходов за 2021 год, с учетом уровня инфляции на 5,5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  -  объем  расходов  j-го  поселения  на  оплату  коммунальных услуг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униципальными  учреждениями  определяется  на уровне кассовых расходов в 2021 году, с учетом уровня инфляции на 5,5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И – объем расходов j-го  поселения на финансирование работ, услуг п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1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 – объем расходов j-го  поселения на финансирование прочих работ, услуг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уровне кассовых расходов 2021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1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П - объем расходов j-го  поселения на финансирование пенсий, пособий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иваемых нанимателем бывшим работникам на уровне кассовых расходов 2021 года, с учетом уровня инфляции на 4%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Р  - объем  прочих  расходов(уплата налогов, сборов, пошлин)  j-го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определяется на уровне кассовых расходов за 2021 год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З  - объем  расходов  j-го поселения на горюче-смазочные материалы и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тельно-печное топливо определяется на уровне кассовых расходов за 2021 год с учетом уровня инфляции на 5,5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З  - объем  расходов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поселения на погашение кредиторской     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 определении объемов расходов минимальных бюджетов поселений на 2023 год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учитываются расходы, произведенные в 2021 году за счет целевых средств, поступивших из бюджетов других уровней.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12:00Z</dcterms:created>
  <dc:creator>comp121</dc:creator>
  <dc:description/>
  <cp:keywords/>
  <dc:language>en-US</dc:language>
  <cp:lastModifiedBy>User</cp:lastModifiedBy>
  <cp:lastPrinted>2021-11-12T08:08:00Z</cp:lastPrinted>
  <dcterms:modified xsi:type="dcterms:W3CDTF">2023-05-05T07:44:00Z</dcterms:modified>
  <cp:revision>94</cp:revision>
  <dc:subject/>
  <dc:title>Приложение 7                                                                                                    к решению Совета народных депутатов                                                                                                 Новохоперс</dc:title>
</cp:coreProperties>
</file>