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4.05.2023г. № 24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2 г. № 16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44 78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44 78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44 78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 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 2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 2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 2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3-05-15T06:38:00Z</dcterms:modified>
  <cp:revision>267</cp:revision>
  <dc:subject/>
  <dc:title>Приложение № 1</dc:title>
</cp:coreProperties>
</file>