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25  апреля  2018 года   №  242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1.12.2017 года № 22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8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1.12.2017 года № 224 «О бюджете Таловского муниципального района на 2018 год и на плановый период 2019 и 2020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1) в подпункте 1) пункта 1 слова </w:t>
      </w:r>
      <w:r>
        <w:rPr>
          <w:spacing w:val="-6"/>
          <w:szCs w:val="28"/>
        </w:rPr>
        <w:t>прогнозируемый общий объем доходов районного бюджета в сумме  648 338,67  тыс. рублей, в том числе безвозмездные поступления в сумме  401 562,27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98 116,27 тыс. рублей, в том числе: дотации – 87 934,0 тыс. рублей, субсидии –  19 031,67 тыс. рублей, субвенции – 291 055,7 тыс. рублей, иные межбюджетные трансферты, имеющие целевое назначение – 94,9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16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менить словами «</w:t>
      </w:r>
      <w:r>
        <w:rPr>
          <w:spacing w:val="-6"/>
          <w:szCs w:val="28"/>
        </w:rPr>
        <w:t>прогнозируемый общий объем доходов районного бюджета в сумме  641 754,82 тыс. рублей, в том числе безвозмездные поступления в сумме  389 978,42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86 530,67 тыс. рублей, в том числе: дотации – 87 934,0 тыс. рублей, субсидии –  4 024,87 тыс. рублей, субвенции – 291 055,7 тыс. рублей, иные межбюджетные трансферты, имеющие целевое назначение – 3 516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17,75 тыс. 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648 939,87 тыс. рублей» заменить словами «в сумме  657 464,9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) в подпункте 3) пункта 1 слова «Прогнозируемый дефицит районного бюджета в сумме 601,2 тыс. рублей» заменить словами «Прогнозируемый дефицит районного бюджета в сумме 15 710,08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4) в подпункте 1) пункта 2 слова</w:t>
      </w:r>
      <w:r>
        <w:rPr>
          <w:spacing w:val="-6"/>
          <w:szCs w:val="28"/>
        </w:rPr>
        <w:t xml:space="preserve"> прогнозируемый общий объем доходов районного бюджета на 2019 год  в сумме  601 724.77 тыс. рублей, в том числе безвозмездные поступления в сумме 375 332,97 тыс. рублей заменить словами «прогнозируемый общий объем доходов районного бюджета на 2019 год  в сумме  614 695,97 тыс. рублей, в том числе безвозмездные поступления в сумме 375 332,97 тыс. рублей»; </w:t>
      </w:r>
      <w:r>
        <w:rPr>
          <w:szCs w:val="28"/>
        </w:rPr>
        <w:t xml:space="preserve">  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5) в подпункте 2) пункта 2 слова </w:t>
      </w:r>
      <w:r>
        <w:rPr/>
        <w:t>общий объем расходов районного бюджета на 2019 год в сумме  601 724,77 тыс.рублей, в том числе условно утвержденные расходы в сумме  6 861,0 тыс.рублей и на 2020 год в сумме 641 676,57 тыс.рублей, в том числе условно утвержденные расходы в сумме  14 487,5 тыс.рублей заменить словами «общий объем расходов районного бюджета на 2019 год в сумме  601 736,77 тыс.рублей, в том числе условно утвержденные расходы в сумме  6 861,0 тыс.рублей и на 2020 год в сумме 641 676,57 тыс.рублей, в том числе условно утвержденные расходы в сумме  14 487,5 тыс.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6) После подпункта 2. пункта 2 добавить подпункт 3. следующего содержания: «3) Прогнозируемый профицит районного бюджета на 2019 год в сумме 12 959,2 тыс. рублей».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</w:t>
      </w:r>
      <w:r>
        <w:rPr>
          <w:b w:val="false"/>
          <w:szCs w:val="28"/>
        </w:rPr>
        <w:t xml:space="preserve">. </w:t>
      </w:r>
      <w:r>
        <w:rPr>
          <w:b w:val="false"/>
          <w:sz w:val="28"/>
          <w:szCs w:val="28"/>
        </w:rPr>
        <w:t>Приложение 2</w:t>
      </w:r>
      <w:r>
        <w:rPr>
          <w:b w:val="false"/>
          <w:szCs w:val="28"/>
        </w:rPr>
        <w:t xml:space="preserve">  </w:t>
      </w:r>
      <w:r>
        <w:rPr>
          <w:b w:val="false"/>
          <w:sz w:val="28"/>
          <w:szCs w:val="28"/>
        </w:rPr>
        <w:t>«Поступление доходов районного бюджета по кодам видов доходов, подвидов доходов на 2018 год и плановый период 2019 и 2020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Приложение 8 «Ведомственная структура расходов районного бюджета на 2018 год и на плановый период 2019 и 2020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Cs w:val="28"/>
        </w:rPr>
        <w:t>7</w:t>
      </w:r>
      <w:r>
        <w:rPr>
          <w:spacing w:val="-6"/>
          <w:szCs w:val="28"/>
        </w:rPr>
        <w:t xml:space="preserve">. В разделе </w:t>
      </w:r>
      <w:r>
        <w:rPr>
          <w:spacing w:val="-6"/>
          <w:szCs w:val="28"/>
          <w:lang w:val="en-US"/>
        </w:rPr>
        <w:t>VI</w:t>
      </w:r>
      <w:r>
        <w:rPr>
          <w:spacing w:val="-6"/>
          <w:szCs w:val="28"/>
        </w:rPr>
        <w:t xml:space="preserve">  подпункт 1 пункта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«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19 135,4 тыс.рублей, на 2019 год в сумме 20 830,8 тыс.рублей, на 2020 год в сумме 22 545,1 тыс.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3 000,0 тыс. рублей в 2018 году, в сумме 4 695,4 тыс.рублей в 2019 году, в сумме 6 409,7 тыс.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оддержку отрасли культуры на 2018 год в сумме  234,9 тыс.рублей, на 2019 год в сумме 81,17 тыс.рублей, на 2020 год в сумме 81,17 тыс.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</w:rPr>
        <w:t>8</w:t>
      </w:r>
      <w:r>
        <w:rPr/>
        <w:t xml:space="preserve">. </w:t>
      </w:r>
      <w:r>
        <w:rPr>
          <w:szCs w:val="28"/>
        </w:rPr>
        <w:t>Приложение  16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9</w:t>
      </w:r>
      <w:r>
        <w:rPr/>
        <w:t xml:space="preserve">. Раздел </w:t>
      </w:r>
      <w:r>
        <w:rPr>
          <w:lang w:val="en-US"/>
        </w:rPr>
        <w:t>IX</w:t>
      </w:r>
      <w:r>
        <w:rPr/>
        <w:t xml:space="preserve">  изложить в ново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  <w:lang w:val="en-US"/>
        </w:rPr>
        <w:t>IX</w:t>
      </w:r>
      <w:r>
        <w:rPr>
          <w:b/>
          <w:szCs w:val="28"/>
        </w:rPr>
        <w:t xml:space="preserve"> Особенности списания и реструктуризации отдельных видов задолженности перед районным бюджето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Администрация Таловского муниципального района вправе провести в 2018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, по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бюджетным кредитам, полученным в 2015 и 2017 годах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по реструктурированной в 2017 году задолженности по бюджетным кредитам, полученным в 2014 и 2016 годах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бюджетным кредитам, полученным в 2018 году для покрытия временных кассовых разрывов, возникающих при исполнении местных бюдже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"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 xml:space="preserve">. Раздел </w:t>
      </w:r>
      <w:r>
        <w:rPr>
          <w:szCs w:val="28"/>
          <w:lang w:val="en-US"/>
        </w:rPr>
        <w:t>X</w:t>
      </w:r>
      <w:r>
        <w:rPr>
          <w:szCs w:val="28"/>
        </w:rPr>
        <w:t xml:space="preserve">  изложить в новой редакции:</w:t>
      </w:r>
    </w:p>
    <w:p>
      <w:pPr>
        <w:pStyle w:val="11"/>
        <w:ind w:left="1134" w:hanging="425"/>
        <w:jc w:val="center"/>
        <w:rPr>
          <w:szCs w:val="28"/>
        </w:rPr>
      </w:pPr>
      <w:r>
        <w:rPr>
          <w:szCs w:val="28"/>
        </w:rPr>
        <w:t>«</w:t>
      </w: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и предоставление муниципальных гарантий Таловского муниципального района в валюте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8 год в сумме </w:t>
      </w:r>
      <w:r>
        <w:rPr>
          <w:spacing w:val="-6"/>
          <w:szCs w:val="28"/>
        </w:rPr>
        <w:t>251 806,4 тыс. рублей</w:t>
      </w:r>
      <w:r>
        <w:rPr>
          <w:szCs w:val="28"/>
        </w:rPr>
        <w:t xml:space="preserve">, на 2019 год в сумме </w:t>
      </w:r>
      <w:r>
        <w:rPr>
          <w:spacing w:val="-6"/>
          <w:szCs w:val="28"/>
        </w:rPr>
        <w:t>239 363,0 тыс. рублей,</w:t>
      </w:r>
      <w:r>
        <w:rPr>
          <w:szCs w:val="28"/>
        </w:rPr>
        <w:t xml:space="preserve"> на 2020 год в сумме </w:t>
      </w:r>
      <w:r>
        <w:rPr>
          <w:spacing w:val="-6"/>
          <w:szCs w:val="28"/>
        </w:rPr>
        <w:t>237 996,1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9 года в сумме </w:t>
      </w:r>
      <w:r>
        <w:rPr>
          <w:spacing w:val="-6"/>
          <w:szCs w:val="28"/>
        </w:rPr>
        <w:t>13 091,2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132,0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1 года в сумме </w:t>
      </w:r>
      <w:r>
        <w:rPr>
          <w:spacing w:val="-6"/>
          <w:szCs w:val="28"/>
        </w:rPr>
        <w:t>132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1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8 год в сумме </w:t>
      </w:r>
      <w:r>
        <w:rPr>
          <w:spacing w:val="-6"/>
          <w:szCs w:val="28"/>
        </w:rPr>
        <w:t>419,3 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70,0 тыс. рублей; на 2019 год в сумме </w:t>
      </w:r>
      <w:r>
        <w:rPr>
          <w:spacing w:val="-6"/>
          <w:szCs w:val="28"/>
        </w:rPr>
        <w:t>12,0 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,0 тыс. рублей; на 2020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. Утвердить программу муниципальных внутренних заимствований Таловского муниципального района на 2018 год и на плановый период 2019 и 2020 годов согласно приложению 19 к настоящему решению.»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Приложение 19 «Программа муниципальных внутренних заимствований Таловского муниципального района  на 2018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7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7.2.2018 02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plan1</cp:lastModifiedBy>
  <cp:lastPrinted>2018-02-07T14:05:00Z</cp:lastPrinted>
  <dcterms:modified xsi:type="dcterms:W3CDTF">2018-05-16T11:12:00Z</dcterms:modified>
  <cp:revision>119</cp:revision>
  <dc:subject/>
  <dc:title> </dc:title>
</cp:coreProperties>
</file>