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>от  25 апреля 2018 г. № 242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1 декабря  2017 г. № 224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1  декабря  2017 г. № 224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8 год 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3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 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3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9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3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2 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3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6-03-22T11:22:00Z</cp:lastPrinted>
  <dcterms:modified xsi:type="dcterms:W3CDTF">2018-05-16T11:14:00Z</dcterms:modified>
  <cp:revision>77</cp:revision>
  <dc:subject/>
  <dc:title/>
</cp:coreProperties>
</file>