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 февраля 2018 г. № 23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21 декабря  2017 г. № 224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на 2018 год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  декабря  2017 г. № 224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8 год и на плановый период 2019 и 2020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 2020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400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393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393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343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3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м бюджетам на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 006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7-02-13T09:10:00Z</cp:lastPrinted>
  <dcterms:modified xsi:type="dcterms:W3CDTF">2018-04-09T10:14:00Z</dcterms:modified>
  <cp:revision>52</cp:revision>
  <dc:subject/>
  <dc:title>Приложение</dc:title>
</cp:coreProperties>
</file>