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>от  16 февраля 2018 г. № 238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1 декабря  2017 г. № 224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8 год 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 0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8-04-09T10:15:00Z</dcterms:modified>
  <cp:revision>72</cp:revision>
  <dc:subject/>
  <dc:title/>
</cp:coreProperties>
</file>