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6 февраля 2018 г. № 238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1 декабря  2017 г. № 224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1  декабря  2017 г. № 22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 xml:space="preserve">«О бюджете Таловского  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8 год  и на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 3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3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3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8 865,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 25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 25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 25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6-11-24T15:00:00Z</cp:lastPrinted>
  <dcterms:modified xsi:type="dcterms:W3CDTF">2018-04-09T10:14:00Z</dcterms:modified>
  <cp:revision>163</cp:revision>
  <dc:subject/>
  <dc:title>Приложение № 1</dc:title>
</cp:coreProperties>
</file>