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16   февраля  2018 года   №  238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2) пункта 1 слова «в сумме 644 731,87 тыс. рублей» заменить словами «в сумме  648 939,87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3) пункта 1 слова «Прогнозируемый профицит районного бюджета в сумме 3 606,8 тыс. рублей» заменить словами «Прогнозируемый дефицит районного бюджета в сумме 601,2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Приложение 12 «Муниципальный дорожный фонд Таловского муниципального района Воронежской области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дпункт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) объем дотаций на поддержку мер по обеспечению сбалансированности бюджетов поселений на 2018 год в сумме 23 29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612,0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дпункт 1 пункта 2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«</w:t>
      </w: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23 343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 728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оддержку отрасли культуры на 2018 год в сумме  81,17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</w:t>
      </w:r>
      <w:r>
        <w:rPr>
          <w:szCs w:val="28"/>
        </w:rPr>
        <w:t xml:space="preserve">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 на 2018 год в сумме 5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9. </w:t>
      </w:r>
      <w:r>
        <w:rPr/>
        <w:t>Приложение 15 «Распределение дотаций на поддержку мер по обеспечению сбалансированности бюджетов поселений на 2018 год» к Решению</w:t>
      </w:r>
      <w:r>
        <w:rPr>
          <w:b/>
        </w:rPr>
        <w:t xml:space="preserve"> </w:t>
      </w:r>
      <w:r>
        <w:rPr/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1</w:t>
      </w:r>
      <w:r>
        <w:rPr>
          <w:szCs w:val="28"/>
        </w:rPr>
        <w:t>. В разделе Х пункт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2,0 тыс. рублей; на 2019 год в сумме </w:t>
      </w:r>
      <w:r>
        <w:rPr>
          <w:spacing w:val="-6"/>
          <w:szCs w:val="28"/>
        </w:rPr>
        <w:t>0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2</w:t>
      </w:r>
      <w:r>
        <w:rPr>
          <w:szCs w:val="28"/>
        </w:rPr>
        <w:t>. Приложение 19 «Программа муниципальных внутренних заимствований Таловского муниципального района  на 2018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8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8-02-07T14:05:00Z</cp:lastPrinted>
  <dcterms:modified xsi:type="dcterms:W3CDTF">2018-04-09T10:13:00Z</dcterms:modified>
  <cp:revision>83</cp:revision>
  <dc:subject/>
  <dc:title> </dc:title>
</cp:coreProperties>
</file>