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21  декабря  2017 года   №  225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3.12.2016 года № 18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7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18 и 2019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3.12.2016 года № 187 «О бюджете Таловского муниципального района на 2017 год и на плановый период 2018 и 2019 годов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) в подпункте 1) пункта 1 слова «прогнозируемый общий объем доходов районного бюджета в сумме  643 754,1  тыс. рублей, в том числе безвозмездные поступления в сумме 396 358,2 тыс. рублей» заменить словами «прогнозируемый общий объем доходов районного бюджета в сумме  855 062  тыс. рублей, в том числе безвозмездные поступления в сумме 592 760,1 тыс. 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) в подпункте 2) пункта 1 слова «в сумме 658 229,1 тыс. рублей» заменить словами «в сумме  859 471,8 тыс. рублей».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3) в подпункте 4) пункта 1 слова «Прогнозируемый дефицит бюджета Таловского муниципального района в сумме 14 475,0 тыс. рублей» заменить словами «Прогнозируемый дефицит бюджета Таловского муниципального района в сумме 4 409,8 тыс. рублей».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7 год и на плановый период 2018 и 2019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Приложение 2  «Поступление доходов районного бюджета по кодам видов доходов, подвидов доходов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Приложение 8 «Ведомственная структура расходов районного бюджета на 2017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 10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12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7</w:t>
      </w:r>
      <w:r>
        <w:rPr>
          <w:szCs w:val="28"/>
        </w:rPr>
        <w:t xml:space="preserve">. В разделе </w:t>
      </w:r>
      <w:r>
        <w:rPr>
          <w:szCs w:val="28"/>
          <w:lang w:val="en-US"/>
        </w:rPr>
        <w:t>IV</w:t>
      </w:r>
      <w:r>
        <w:rPr>
          <w:szCs w:val="28"/>
        </w:rPr>
        <w:t xml:space="preserve"> в пункте 4 цифры «32 952,5» заменить цифрами «29 223,2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8. </w:t>
      </w:r>
      <w:r>
        <w:rPr>
          <w:szCs w:val="28"/>
        </w:rPr>
        <w:t>Приложение 14 «Распределение бюджетных ассигнований  на исполнение публичных нормативных обязательств Таловского муниципального район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9. </w:t>
      </w:r>
      <w:r>
        <w:rPr>
          <w:szCs w:val="28"/>
        </w:rPr>
        <w:t>Приложение 16 «Муниципальный дорожный фонд Таловского муниципального района Воронежской области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 xml:space="preserve">. В 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1) подпункты 2, 3 пункта 1.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2) объем дотаций на выравнивание бюджетной обеспеченности поселений муниципального района из районного фонда финансовой поддержки поселений на 2017 год в сумме </w:t>
      </w:r>
      <w:r>
        <w:rPr>
          <w:spacing w:val="-6"/>
          <w:szCs w:val="28"/>
        </w:rPr>
        <w:t>7 500,0 тыс. рублей, на 2018 год в сумме 5 630,0 тыс. рублей, на 2019 год в сумме 5 830,0 тыс.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объем дотаций на поддержку мер по обеспечению сбалансированности бюджетов поселений на 2017 год в сумме 49 778,0 </w:t>
      </w:r>
      <w:r>
        <w:rPr>
          <w:spacing w:val="-6"/>
          <w:szCs w:val="28"/>
        </w:rPr>
        <w:t>тыс. рублей</w:t>
      </w:r>
      <w:r>
        <w:rPr>
          <w:szCs w:val="28"/>
        </w:rPr>
        <w:t>.»</w:t>
      </w:r>
      <w:r>
        <w:rPr>
          <w:spacing w:val="-6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) пункт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«2. </w:t>
      </w:r>
      <w:r>
        <w:rPr>
          <w:spacing w:val="-6"/>
          <w:szCs w:val="28"/>
        </w:rPr>
        <w:t>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органом местного самоуправления муниципальн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 xml:space="preserve">1)   в рамках  муниципальной программы </w:t>
      </w:r>
      <w:r>
        <w:rPr>
          <w:szCs w:val="28"/>
        </w:rPr>
        <w:t xml:space="preserve">Таловского муниципального района </w:t>
      </w:r>
      <w:r>
        <w:rPr>
          <w:spacing w:val="-6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7 год в сумме 33 005,1 тыс.рублей, на 2018 год в сумме 13 500,0 тыс.рублей, на 2019 год в сумме 13 500,0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капитальный ремонт и ремонт автомобильных дорог общего пользования местного значения на 2017 год в сумме 15 492,9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защиту от негативного воздействия вод в рамках ФЦП «Развитие водохозяйственного комплекса РФ в 2012-2020 годах» на 2017 год в сумме 2 965,0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а организацию проведения оплачиваемых общественных работ </w:t>
      </w:r>
      <w:r>
        <w:rPr>
          <w:spacing w:val="-6"/>
          <w:szCs w:val="28"/>
        </w:rPr>
        <w:t xml:space="preserve">на 2017 год </w:t>
      </w:r>
      <w:r>
        <w:rPr/>
        <w:t>в сумме 67,4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а уличное освещение </w:t>
      </w:r>
      <w:r>
        <w:rPr>
          <w:spacing w:val="-6"/>
          <w:szCs w:val="28"/>
        </w:rPr>
        <w:t xml:space="preserve">на 2017 год </w:t>
      </w:r>
      <w:r>
        <w:rPr/>
        <w:t>в сумме 986,6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содействие сохранению и развитию муниципальных учреждений культуры на 2017 год в сумме 213,7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развитие и укрепление материально-технической базы муниципальных домов культуры на 2017 год в сумме 176,6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r>
        <w:rPr>
          <w:color w:val="000000"/>
          <w:szCs w:val="28"/>
        </w:rPr>
        <w:t xml:space="preserve">на софинансирование расходных обязательств по обеспечению жильем молодых семей в рамках реализации подпрограммы "Обеспечение жильем молодых семей" федеральной целевой программы "Жилище" на 2015-2020 годы  на 2017 год в сумме 400,0 тыс.рубле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</w:t>
      </w:r>
      <w:r>
        <w:rPr>
          <w:spacing w:val="-6"/>
          <w:szCs w:val="28"/>
        </w:rPr>
        <w:t xml:space="preserve">на 2017 год </w:t>
      </w:r>
      <w:r>
        <w:rPr/>
        <w:t>в сумме 300,0 тыс.рубле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11. </w:t>
      </w:r>
      <w:r>
        <w:rPr>
          <w:szCs w:val="28"/>
        </w:rPr>
        <w:t>Приложение 20 «Распределение дотаций на выравнивание бюджетной обеспеченности из районного фонда финансовой поддержки поселений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12. </w:t>
      </w:r>
      <w:r>
        <w:rPr>
          <w:szCs w:val="28"/>
        </w:rPr>
        <w:t>Приложение 22 «Распределение дотаций на поддержку мер по обеспечению сбалансированности бюджетов поселений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9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13. </w:t>
      </w:r>
      <w:r>
        <w:rPr>
          <w:szCs w:val="28"/>
        </w:rPr>
        <w:t>Приложение  23 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10 к настоящему решению.</w:t>
      </w:r>
    </w:p>
    <w:p>
      <w:pPr>
        <w:pStyle w:val="Header"/>
        <w:spacing w:lineRule="auto" w:line="360"/>
        <w:ind w:firstLine="567"/>
        <w:rPr/>
      </w:pPr>
      <w:r>
        <w:rPr>
          <w:b/>
          <w:szCs w:val="28"/>
        </w:rPr>
        <w:t>14.</w:t>
      </w:r>
      <w:r>
        <w:rPr>
          <w:szCs w:val="28"/>
        </w:rPr>
        <w:t xml:space="preserve">  В разделе Х пункты 1,2,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«1. Установить предельный объем муниципального долга Таловского муниципального района на 2017 год в сумме </w:t>
      </w:r>
      <w:r>
        <w:rPr>
          <w:spacing w:val="-6"/>
          <w:szCs w:val="28"/>
        </w:rPr>
        <w:t>262 301,9 тыс. рублей</w:t>
      </w:r>
      <w:r>
        <w:rPr>
          <w:szCs w:val="28"/>
        </w:rPr>
        <w:t xml:space="preserve">, на 2018 год в сумме </w:t>
      </w:r>
      <w:r>
        <w:rPr>
          <w:spacing w:val="-6"/>
          <w:szCs w:val="28"/>
        </w:rPr>
        <w:t>204 414,8 тыс. рублей,</w:t>
      </w:r>
      <w:r>
        <w:rPr>
          <w:szCs w:val="28"/>
        </w:rPr>
        <w:t xml:space="preserve"> на 2019 год в сумме </w:t>
      </w:r>
      <w:r>
        <w:rPr>
          <w:spacing w:val="-6"/>
          <w:szCs w:val="28"/>
        </w:rPr>
        <w:t>212 653,9 тыс. 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Установить верхний предел муниципального внутреннего долга Таловского муниципального района на 1 января 2018 года в сумме </w:t>
      </w:r>
      <w:r>
        <w:rPr>
          <w:spacing w:val="-6"/>
          <w:szCs w:val="28"/>
        </w:rPr>
        <w:t>17 028,9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18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19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19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0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0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,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объем расходов на обслуживание муниципального долга Таловского муниципального района на 2017 год в сумме </w:t>
      </w:r>
      <w:r>
        <w:rPr>
          <w:spacing w:val="-6"/>
          <w:szCs w:val="28"/>
        </w:rPr>
        <w:t>521,7 тыс.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220,9 тыс. рублей; на 2018 год в сумме </w:t>
      </w:r>
      <w:r>
        <w:rPr>
          <w:spacing w:val="-6"/>
          <w:szCs w:val="28"/>
        </w:rPr>
        <w:t>419,3 тыс.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121,7 тыс. рублей; на 2019 год в сумме 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в том числе на уплату процентов за рассрочку реструктурированной задолженности в сумме 0,0 тыс. рубле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15. </w:t>
      </w:r>
      <w:r>
        <w:rPr>
          <w:szCs w:val="28"/>
        </w:rPr>
        <w:t>Приложение 26 «Программа муниципальных внутренних заимствований Таловского муниципального района  на 2017 и на плановый период 2018 и 2019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1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6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0.10.2017 08:03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plan1</cp:lastModifiedBy>
  <cp:lastPrinted>2017-10-20T08:03:00Z</cp:lastPrinted>
  <dcterms:modified xsi:type="dcterms:W3CDTF">2018-01-11T05:33:00Z</dcterms:modified>
  <cp:revision>116</cp:revision>
  <dc:subject/>
  <dc:title> </dc:title>
</cp:coreProperties>
</file>