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>от  21 декабря 2017 г. № 225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3  декабря  2016 г. № 187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6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3  декабря  2016 г. № 187  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7 год 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ловского муниципального района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5 8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8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 9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 15 8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8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plan1</cp:lastModifiedBy>
  <cp:lastPrinted>2016-03-22T11:22:00Z</cp:lastPrinted>
  <dcterms:modified xsi:type="dcterms:W3CDTF">2018-01-09T09:46:00Z</dcterms:modified>
  <cp:revision>65</cp:revision>
  <dc:subject/>
  <dc:title/>
</cp:coreProperties>
</file>