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1  декабря 2017 года   №  224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8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19 и 2020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1560" w:hanging="851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 xml:space="preserve"> на 2018 год и на плановый период 2019 и 2020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18 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648 338,67  тыс. рублей, в том числе безвозмездные поступления в сумме  401 562,27 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безвозмездные поступления из областного бюджета в сумме 398 116,27 тыс. рублей, в том числе: дотации – 87 934,0 тыс. рублей, субсидии –  19 031,67 тыс. рублей, субвенции – 291 055,7 тыс. рублей, иные межбюджетные трансферты, имеющие целевое назначение – 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6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644 731,87 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профицит районного бюджета в сумме 3 606,8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18 год и на плановый период 2019 и 2020 годов согласно приложению 1 к настоящему реш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плановый период 2019 и 2020 г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19 год  в сумме  601 724.77 тыс. рублей, в том числе безвозмездные поступления в сумме 375 332,9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71 883,97 тыс. рублей, в том числе: дотации – 48 049,0 тыс. рублей,  субвенции – 320 280,1тыс. рублей, субсидии – 3 478,87 т.р., иные межбюджетные трансферты, имеющие целевое назначение – 7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449,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0 год  в сумме 641 676,57 тыс. рублей, в том числе безвозмездные поступления в сумме 403 680,47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 400 228.47 тыс. руб., в том числе: дотации – 51 753,0 тыс. рублей,  субвенции – 344 808,6 тыс. рублей, субсидии 3 590,87 тыс. рублей, иные межбюджетные трансферты, имеющие целевое назначение – 7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52,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19 год в сумме  601 724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доходов, подвидов доходов на 2018 год и на плановы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ериод 2019 и 2020 годов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18 год и плановый период 2019 и 2020 согласно приложению 2 к настоящему решению. 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бюджетной системы Российской Федерации на 2018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  плановый период 2019-2020 годов </w:t>
      </w:r>
    </w:p>
    <w:p>
      <w:pPr>
        <w:pStyle w:val="Normal"/>
        <w:spacing w:lineRule="auto" w:line="360"/>
        <w:rPr/>
      </w:pPr>
      <w:r>
        <w:rPr>
          <w:szCs w:val="28"/>
        </w:rPr>
        <w:t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18 год и на плановый период 2019 и 2020 годов согласно приложению № 3</w:t>
      </w:r>
    </w:p>
    <w:p>
      <w:pPr>
        <w:pStyle w:val="Normal"/>
        <w:spacing w:lineRule="auto" w:line="360"/>
        <w:rPr>
          <w:b/>
          <w:b/>
        </w:rPr>
      </w:pPr>
      <w:r>
        <w:rPr>
          <w:szCs w:val="28"/>
        </w:rPr>
        <w:t xml:space="preserve">к настоящему решению. </w:t>
      </w:r>
    </w:p>
    <w:p>
      <w:pPr>
        <w:pStyle w:val="1"/>
        <w:ind w:left="1560" w:hanging="851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В соответствии с пунктом 2 статьи 20 Бюджетного кодекса Российской Федерации установить, что в случае изменения в 2018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8 год и на плановый период 2019 и 2020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18 год и на плановый период 2019 и 2020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8 год в сумме 30 164,3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19 год в сумме 34 404,5 тыс.рублей и на 2020 год в сумме 35 758,3 тыс.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18 год в сумме 5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19 год в сумме 500,0 тыс.рублей и на 2020 год в сумме 500,0 тыс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18 год и на плановый период 2019 и 2020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18 год и на плановый период 2019 и 2020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нормативными правовыми актами органа местного самоуправления муниципального района</w:t>
      </w:r>
      <w:r>
        <w:rPr>
          <w:szCs w:val="28"/>
        </w:rPr>
        <w:t>.</w:t>
      </w:r>
    </w:p>
    <w:p>
      <w:pPr>
        <w:pStyle w:val="1"/>
        <w:ind w:left="2127" w:hanging="567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 Особенности использования бюджетных ассигнований по     обеспечению деятельности органов местного самоуправления Таловского муниципального района и муниципальных казенных учреждений             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8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11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8 год в сумме 6 648,0</w:t>
      </w:r>
      <w:r>
        <w:rPr>
          <w:spacing w:val="-6"/>
          <w:szCs w:val="28"/>
        </w:rPr>
        <w:t> тыс. рублей, на 2019 год в сумме 5 531,0 тыс.рублей, на 2020 год в сумме 5 753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8 год в сумме 6 850,0 </w:t>
      </w:r>
      <w:r>
        <w:rPr>
          <w:spacing w:val="-6"/>
          <w:szCs w:val="28"/>
        </w:rPr>
        <w:t>тыс. рублей, на 2019 год в сумме 6 200,0 тыс.рублей, на 2020 год в сумме 6 50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23 291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932,0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19 135,4 тыс.рублей, на 2019 год в сумме 20 830,8 тыс.рублей, на 2020 год в сумме 22 545,1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3 000,0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поддержку отрасли культуры на 2018 год в сумме  81,17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</w:t>
      </w:r>
      <w:r>
        <w:rPr>
          <w:szCs w:val="28"/>
        </w:rPr>
        <w:t xml:space="preserve">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 на 2018 год в сумме 50,0 тыс. рублей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8 год и на плановый период 2019 и 2020 годов согласно приложению 13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8 год и на плановый период 2019 и 2020 годов согласно приложению 14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распределение дотаций на поддержку мер по обеспечению сбалансированности бюджетов на 2018 год согласно приложению 15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8 год и на плановый период 2019 и 2020 годов согласно приложению 16 к настоящему решению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8 год согласно приложению 1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ику распределения иных межбюджетных трансфертов бюджетам муниципальных образований Таловского муниципального района на поддержку отрасли культуры 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 на 2018 год и на плановый период 2019 и 2020 годов согласно приложению 18 к настоящему решению.</w:t>
      </w:r>
    </w:p>
    <w:p>
      <w:pPr>
        <w:pStyle w:val="11"/>
        <w:ind w:left="-851" w:firstLine="156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        бюджетам в 2018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– на срок до одн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–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в размере 0 проц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18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ind w:left="1985" w:hanging="1276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, что в 2018 году за счет средств районного бюджета предоставляются субсидии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18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 и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8 год в сумме </w:t>
      </w:r>
      <w:r>
        <w:rPr>
          <w:spacing w:val="-6"/>
          <w:szCs w:val="28"/>
        </w:rPr>
        <w:t>246 806,4 тыс. рублей</w:t>
      </w:r>
      <w:r>
        <w:rPr>
          <w:szCs w:val="28"/>
        </w:rPr>
        <w:t xml:space="preserve">, на 2019 год в сумме </w:t>
      </w:r>
      <w:r>
        <w:rPr>
          <w:spacing w:val="-6"/>
          <w:szCs w:val="28"/>
        </w:rPr>
        <w:t>226 391,8 тыс. рублей,</w:t>
      </w:r>
      <w:r>
        <w:rPr>
          <w:szCs w:val="28"/>
        </w:rPr>
        <w:t xml:space="preserve"> на 2020 год в сумме </w:t>
      </w:r>
      <w:r>
        <w:rPr>
          <w:spacing w:val="-6"/>
          <w:szCs w:val="28"/>
        </w:rPr>
        <w:t>237 996,1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9 года в сумме </w:t>
      </w:r>
      <w:r>
        <w:rPr>
          <w:spacing w:val="-6"/>
          <w:szCs w:val="28"/>
        </w:rPr>
        <w:t>518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518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518,1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1,7 тыс. рублей; на 2019 год в сумме </w:t>
      </w:r>
      <w:r>
        <w:rPr>
          <w:spacing w:val="-6"/>
          <w:szCs w:val="28"/>
        </w:rPr>
        <w:t>0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рограмму муниципальных внутренних заимствований Таловского муниципального района на 2018 год и на плановый период 2019 и 2020 годов согласно приложению 19 к настоящему решению. 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                         в 2018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8 года,  образовавшиеся в связи с  неполным использованием бюджетных ассигнований по средствам, поступившим в 2017 году из областного бюджета, подлежат использованию в 2018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20 000,0 тыс.рублей могут направляться в текущем финансовом году на покрытие временных кассовых расход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8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8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8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/>
        <w:t xml:space="preserve">6) распределение зарезервированных в составе утвержденных разделом </w:t>
      </w:r>
      <w:r>
        <w:rPr>
          <w:lang w:val="en-US"/>
        </w:rPr>
        <w:t>IV</w:t>
      </w:r>
      <w:r>
        <w:rPr/>
        <w:t xml:space="preserve"> настоящего решения Совета народных депутатов Таловского муниципального района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софинансирование мероприятий приоритетных проектов (программ) по основным направлениям стратегического развития Российской 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9) в иных случаях, установленных законодательством Российской Федерации.</w:t>
      </w:r>
    </w:p>
    <w:p>
      <w:pPr>
        <w:pStyle w:val="11"/>
        <w:ind w:left="2977" w:hanging="2268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8 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      Н.Н.Гус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17 02:5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1</cp:lastModifiedBy>
  <cp:lastPrinted>2017-12-08T14:58:00Z</cp:lastPrinted>
  <dcterms:modified xsi:type="dcterms:W3CDTF">2017-12-21T10:42:00Z</dcterms:modified>
  <cp:revision>323</cp:revision>
  <dc:subject/>
  <dc:title> </dc:title>
</cp:coreProperties>
</file>