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18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</w:t>
      </w:r>
      <w:r>
        <w:rPr/>
        <w:t>О бюджете 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йона на 2018 год      и на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иного межбюджетного трансферта бюджету муниципального образования Таловского муниципального района рассчитывается по формулам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285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к сети Интернет, в которой созданы условия для подклю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 - объем иных межбюджетных трансфертов, полученных из областного бюджета бюджетом Таловского муниципального района на проведение мероприятий по подключению общедоступных библиотек Российской Федерации к сети Интернет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605" cy="290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щедоступных библиотек муниципальных образований Таловского муниципального района, в которых созданы условия для проведения мероприятий по подключению общедоступных библиотек Российской Федерации к сети Интернет и развития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4435" cy="294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" cy="254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иного межбюджетного трансферта, предоставляемого                i - му муниципальному образованию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в сеть Интернет, в которой созданы условия для проведения мероприятий по подключению общедоступных библиотек Российской Федерации к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общедоступных библиотек муниципальных образований, не имеющих доступа к сети Интернет, но созданы условия для проведения мероприятий по подключению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134" w:footer="709" w:bottom="1134"/>
      <w:pgNumType w:start="10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01:00Z</dcterms:created>
  <dc:creator>obp_toi</dc:creator>
  <dc:description/>
  <cp:keywords/>
  <dc:language>en-US</dc:language>
  <cp:lastModifiedBy>plan1</cp:lastModifiedBy>
  <cp:lastPrinted>2015-11-12T11:19:00Z</cp:lastPrinted>
  <dcterms:modified xsi:type="dcterms:W3CDTF">2017-12-21T10:45:00Z</dcterms:modified>
  <cp:revision>21</cp:revision>
  <dc:subject/>
  <dc:title>Приложение 21</dc:title>
</cp:coreProperties>
</file>