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1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</w:tblGrid>
      <w:tr>
        <w:trPr>
          <w:trHeight w:val="311" w:hRule="atLeast"/>
        </w:trPr>
        <w:tc>
          <w:tcPr>
            <w:tcW w:w="50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6     </w:t>
            </w:r>
          </w:p>
        </w:tc>
      </w:tr>
      <w:tr>
        <w:trPr>
          <w:trHeight w:val="1126" w:hRule="atLeast"/>
        </w:trPr>
        <w:tc>
          <w:tcPr>
            <w:tcW w:w="5061" w:type="dxa"/>
            <w:tcBorders/>
          </w:tcPr>
          <w:p>
            <w:pPr>
              <w:pStyle w:val="Normal"/>
              <w:ind w:left="-313" w:firstLine="313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/>
            </w:pPr>
            <w:r>
              <w:rPr/>
              <w:t>Тал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  21  декабря  2017 г. № 224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 </w:t>
            </w:r>
            <w:r>
              <w:rPr/>
              <w:t>«О бюджете Таловского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муниципального района на 2018 год и на плановый период 2019 и 2020 годов»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ЕРЕЧЕНЬ ГЛАВНЫХ АДМИНИСТРАТОРОВ ДОХОДОВ РАЙОННОГО БЮДЖЕТА  – ОРГАНОВ МЕСТНОГО САМОУПРАВ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районного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(</w:t>
            </w:r>
            <w:r>
              <w:rPr>
                <w:bCs/>
                <w:color w:val="000000"/>
              </w:rPr>
              <w:t>Муниципальное казенное учреждение  «Управление сельского хозяйства Таловского муниципального района»)</w:t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ое казенное учреждение  «Управление по культуре Таловского муниципального района 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Управление по культуре Таловского муниципального район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 Таловская межпоселенческая центральная библиотека имени Е.П.Дубровина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Таловский районный историко-краеведческий музей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20 05 000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(МКОУ ДОД «Таловская детская школа искусств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30 05 000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  <w:r>
              <w:rPr>
                <w:color w:val="000000"/>
              </w:rPr>
              <w:t>(МКОУ ДОД «Таловская детская школа искусств»)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ый отдел по образованию администрации Таловского муниципального района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1)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2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«Центр развития ребенка» - детский сад № 3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4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5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 Колосок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Высоковский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Ромашк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Тишанский детский сад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4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таротиша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ижнекаме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Козл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овет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Каменностепная СОШ им.А.М.Иван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иня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таротиш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Каз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Терех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Верхнетишанская СОШ им.В.А.Фуфае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7 05050 05 003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Вяз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7 05050 05 003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Октябр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Шани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1-Абрам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Высок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Бирюче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Абрам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7 05050 05 004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Орловская СОШ им.И.Ф.Жужукин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Тал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7 05050 05 004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Финансовый отдел администрации Таловского муниципального района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осударственная пошлина за выдачу разрешения на установку рекламной конструкции» (сумма платеж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4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осударственная пошлина за выдачу разрешения на установку рекламной конструкции» (прочие поступления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7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  неналоговые   доходы   бюджетов муниципальных районов </w:t>
            </w:r>
          </w:p>
        </w:tc>
      </w:tr>
      <w:tr>
        <w:trPr>
          <w:trHeight w:val="4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19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я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"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558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526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7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7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0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5146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 6001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дел по управлению муниципальным имуществом администрации Таловского муниципального района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 в аренду  имущества, находящегося в оперативном управлении органов управления муниципальных районов и созданных ими  учреждений (за исключением имущества муниципальных автономных учреждений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2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313 10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313 13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32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    предприятий, созданных муниципальными района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5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4001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0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0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0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межбюджетные трансферт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90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3 05000 00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государственных (муниципальных) организаци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Администраторами поступлений по данной группе доходов являются уполномоченные исполнительные органы Таловского муниципального района, являющиеся получателями указанных средств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b/>
      <w:bCs/>
      <w:shadow/>
      <w:color w:val="FF0000"/>
      <w:spacing w:val="2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391" w:hanging="0"/>
      <w:jc w:val="righ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31:00Z</dcterms:created>
  <dc:creator>1</dc:creator>
  <dc:description/>
  <cp:keywords/>
  <dc:language>en-US</dc:language>
  <cp:lastModifiedBy>plan1</cp:lastModifiedBy>
  <cp:lastPrinted>2016-12-26T08:23:00Z</cp:lastPrinted>
  <dcterms:modified xsi:type="dcterms:W3CDTF">2018-01-09T09:44:00Z</dcterms:modified>
  <cp:revision>80</cp:revision>
  <dc:subject/>
  <dc:title>                                                 Приложение №12  </dc:title>
</cp:coreProperties>
</file>