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2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1  декабря  2017 г. № 224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на 2018 год и на плановый период 2019 и 2020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 и  2020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12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 192,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8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545,1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85,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8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54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35,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8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54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35,4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830,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54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м бюджетам на 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в том числе на формирование муниципальных дорожных фонд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 006,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eastAsia="Times New Roman"/>
      <w:sz w:val="22"/>
      <w:szCs w:val="22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plan1</cp:lastModifiedBy>
  <cp:lastPrinted>2017-02-13T09:10:00Z</cp:lastPrinted>
  <dcterms:modified xsi:type="dcterms:W3CDTF">2017-12-21T10:44:00Z</dcterms:modified>
  <cp:revision>44</cp:revision>
  <dc:subject/>
  <dc:title>Приложение</dc:title>
</cp:coreProperties>
</file>