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7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8 год и плановый период 2019 и 2020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2018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,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8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 УС + ТУ + КУ + ДО + СИ + ПР + БП + СП + ДР + МЗ + ДН + ГТ  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  <w:r>
        <w:rPr/>
        <w:t xml:space="preserve"> 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% с 01.01.2018г.;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6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6 год, без учета средств дорожного фонда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16 году с учетом уровня инфляции на 4%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П  - объем   расходов  j-го  поселения  по  оплате  расходов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 арендной плате за пользование имуществом  определяется  на  уровне  кассовых  расходов за 2016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дорожного фонда) на уровне 50% кассовых расходов 2016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(за исключением расходов дорожного фонда)на уровне кассовых расходов 2016года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беспечения на уровне расходов 2016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16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ГСМ и котельно-печное топлив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пределяется на уровне кассовых расходов за 2016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Н – 4900 рублей на 1000 населения на добровольные народные 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дружины,созданные в поселен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ГТ – 42000 рублей на оформление одного гидротехнического сооружения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 w:ascii="Courier New" w:hAnsi="Courier New"/>
        </w:rPr>
        <w:t>согласно поручения губерн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8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6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plan1</cp:lastModifiedBy>
  <cp:lastPrinted>2017-10-24T11:25:00Z</cp:lastPrinted>
  <dcterms:modified xsi:type="dcterms:W3CDTF">2017-12-21T10:45:00Z</dcterms:modified>
  <cp:revision>70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