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декабря  2022 года   №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3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4 и 2025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3 год и на плановый период 2024 и 2025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3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 089 745,1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799 303,4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771 461,1  тыс. рублей,  в том числе: дотации – 107 898,0 тыс. рублей, субсидии –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253 664,9  тыс. рублей,  субвенции – 387  031,4 тыс. рублей,  иные межбюджетные трансферты, имеющие целевое назначение – 22 866,8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7 842,3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1 139 745,1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50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4 год  в сумме  971 700,7 тыс. рублей, в том числе безвозмездные поступления в сумме 675 469,7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648 113,1  тыс. рублей,  в том числе: дотации – 89 344,0 тыс. рублей,  субвенции – 416 770,4  тыс. рублей,  субсидии – 121 131,9  тыс. рублей, иные межбюджетные трансферты, имеющие целевое назначение – 20 866,8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7 356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5 год  в сумме 1 120 856,3  тыс. рублей, в том числе безвозмездные поступления в сумме 808 710,4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781 353,8 тыс. руб.,  в том числе: дотации – 88 334,0  тыс. рублей,  субвенции – 447 304,2 тыс. рублей,  субсидии  224 848,8  тыс. рублей,  иные межбюджетные трансферты, имеющие целевое назначение – 20 866,8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7 356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4 год в сумме  971 700,7  тыс. рублей, в том числе условно утвержденные расходы в сумме  9 639,4 тыс. рублей и на 2025 год в сумме 1 120 856,3 тыс. рублей, в том числе условно утвержденные расходы в сумме  20 024,0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                       доходов, подвидов доходов на 2022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3 и 2024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3 год и плановый период 2024 и 2025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    бюджетной системы Российской Федерации на 2023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4  и 2025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3 год и на плановый период 2024 и 2025 годов согласно приложению 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3 год и на плановый период 2024 и 2025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3 год и на плановый период 2024 и 2025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3 год в сумме 34 592,3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4 год в сумме 36 481,9 тыс. рублей и на 2025 год в сумме 37 929,4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3 год в сумме 3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4 год в сумме 100,0 тыс. рублей и на 2025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23 год и на плановый период 2024 и 2025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3 год и на плановый период 2024 и 2025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3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3 год и плановый период 2024 и 2025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22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289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9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1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1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64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3 год в сумме  184 164,8 тыс. рублей, на 2024 год  в сумме 135 662,5 тыс. рублей, на 2025 год в сумме 251 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3 год в сумме 15 056,0</w:t>
      </w:r>
      <w:r>
        <w:rPr>
          <w:spacing w:val="-6"/>
          <w:szCs w:val="28"/>
        </w:rPr>
        <w:t> тыс. рублей, на 2024 год в сумме  13 819,0 тыс. рублей, на 2025 год в сумме 14 015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3 год в сумме 169 108,8 тыс. рублей, на 2024 год в сумме  121 843,5  тыс. рублей, на 2025 год в сумме  237 295,8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4. Установить, что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3 году, в сумме 0,0  тыс. рублей в 2024 году, в сумме 0,0  тыс. рублей в 2025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3 год и на плановый период 2024 и 2025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6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3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3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1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3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3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3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3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4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4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5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5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6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6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3 год в сумме 0,0 тыс.  рублей,  на 2024 год в сумме 0,0 тыс. рублей, на 2025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3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50 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3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3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3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3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подлежат возврату в районный бюджет в течение первых пятнадцати рабочих  дней в 2023 году.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3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3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3 года остатки средств от данных поступлений направляются в 2023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 утвержденным 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5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3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20 02:3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20-12-08T14:34:00Z</cp:lastPrinted>
  <dcterms:modified xsi:type="dcterms:W3CDTF">2022-11-17T08:09:00Z</dcterms:modified>
  <cp:revision>648</cp:revision>
  <dc:subject/>
  <dc:title> </dc:title>
</cp:coreProperties>
</file>