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0  октября  2017 года   №   219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16 года № 18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7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) в подпункте 1) пункта 1 слова «прогнозируемый общий объем доходов районного бюджета в сумме  636 571,1  тыс. рублей, в том числе безвозмездные поступления в сумме 390 993,2 тыс. рублей» заменить словами «прогнозируемый общий объем доходов районного бюджета в сумме  643 754,1  тыс. рублей, в том числе безвозмездные поступления в сумме 396 538,2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51 046,1 тыс. рублей» заменить словами «в сумме  658 229,1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22 «Распределение дотаций на поддержку мер по обеспечению сбалансированности бюджетов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7. Приложение 23 «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8.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подпункт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) объем дотаций на поддержку мер по обеспечению сбалансированности бюджетов поселений на 2017 год в сумме 49 505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550,0 тыс. рублей в 2017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7 год и на плановый период 2018 и 2019 годов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2)  подпункт 1 пункта 2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1) в рамках муниципальной  программы Таловского муниципального района </w:t>
      </w:r>
      <w:r>
        <w:rPr>
          <w:spacing w:val="-6"/>
          <w:szCs w:val="28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7 год в сумме 14 256,6 тыс.рублей, на 2018 год в сумме 13 500,0 тыс.рублей, на 2019 год в сумме 13 500,0 тыс.рублей.»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9.</w:t>
      </w:r>
      <w:r>
        <w:rPr>
          <w:szCs w:val="28"/>
        </w:rPr>
        <w:t xml:space="preserve">  В разделе Х пункт 1.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7 год в сумме </w:t>
      </w:r>
      <w:r>
        <w:rPr>
          <w:spacing w:val="-6"/>
          <w:szCs w:val="28"/>
        </w:rPr>
        <w:t>234 115,9 тыс. рублей</w:t>
      </w:r>
      <w:r>
        <w:rPr>
          <w:szCs w:val="28"/>
        </w:rPr>
        <w:t xml:space="preserve">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»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10.</w:t>
      </w:r>
      <w:r>
        <w:rPr>
          <w:szCs w:val="28"/>
        </w:rPr>
        <w:t xml:space="preserve">  В разделе Х</w:t>
      </w:r>
      <w:r>
        <w:rPr>
          <w:szCs w:val="28"/>
          <w:lang w:val="en-US"/>
        </w:rPr>
        <w:t>I</w:t>
      </w:r>
      <w:r>
        <w:rPr>
          <w:szCs w:val="28"/>
        </w:rPr>
        <w:t xml:space="preserve">  пункт 5. изложить в следующей редакции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«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направление остатков средств районного бюджета, предусмотренных пунктом 1 настоящего раздела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5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6) использование (перераспределение) средств резервного фонда, а также средств, иным образом зарезервированных в составе утвержденных бюджетных ассигн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Использование зарезервированных средств осуществляется в порядке, установленном органом </w:t>
      </w:r>
      <w:r>
        <w:rPr>
          <w:szCs w:val="28"/>
        </w:rPr>
        <w:t>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9) в иных случаях, установленных законодательством Российской Федерации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0.10.2017 08:03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plan1</cp:lastModifiedBy>
  <cp:lastPrinted>2017-10-20T08:03:00Z</cp:lastPrinted>
  <dcterms:modified xsi:type="dcterms:W3CDTF">2018-04-09T10:07:00Z</dcterms:modified>
  <cp:revision>61</cp:revision>
  <dc:subject/>
  <dc:title> </dc:title>
</cp:coreProperties>
</file>