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7 апреля 2017 г. № 206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3  декабря  2016 г. № 187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3  декабря  2016 г. № 187  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7 год 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ловского муниципального района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- 15 9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- 2 9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- 15 9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Ed_Rossiya</cp:lastModifiedBy>
  <cp:lastPrinted>2016-03-22T11:22:00Z</cp:lastPrinted>
  <dcterms:modified xsi:type="dcterms:W3CDTF">2017-05-05T10:22:00Z</dcterms:modified>
  <cp:revision>64</cp:revision>
  <dc:subject/>
  <dc:title/>
</cp:coreProperties>
</file>