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7апреля  2017 года   № 206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16 года № 1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7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2) пункта 1 слова «в сумме 616 026,1  тыс. рублей» заменить словами «в сумме  628 026,1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1.2) После подпункта 3. пункта 1 добавить подпункт 4. следующего содержания: «4) Прогнозируемый дефицит бюджета Таловского муниципального района в сумме 12 000,0 тыс. рублей»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26 «Программа муниципальных внутренних заимствований Таловского муниципального район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Х изложить в следующей редакции:</w:t>
      </w:r>
    </w:p>
    <w:p>
      <w:pPr>
        <w:pStyle w:val="11"/>
        <w:ind w:left="-142" w:firstLine="709"/>
        <w:jc w:val="center"/>
        <w:rPr/>
      </w:pPr>
      <w:r>
        <w:rPr>
          <w:szCs w:val="28"/>
        </w:rPr>
        <w:t>«Особенности списания и реструктуризации отдельных видов задолженности перед районным бюджетом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Администрация Таловского муниципального района вправе провести в 2017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 и предоставления рассрочки исполнения обязательств в соответствии с действующим законодательством Российской Федерации, по бюджетным кредитам, полученным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срок погашения которых наступает в 2017 году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в 2017 году на покрытие временных кассовых разрывов, возникающих при исполнении местных бюдже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Ed_Rossiya</cp:lastModifiedBy>
  <cp:lastPrinted>2016-10-04T14:29:00Z</cp:lastPrinted>
  <dcterms:modified xsi:type="dcterms:W3CDTF">2017-05-05T10:19:00Z</dcterms:modified>
  <cp:revision>16</cp:revision>
  <dc:subject/>
  <dc:title> </dc:title>
</cp:coreProperties>
</file>