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7 апреля 2017 г. № 206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3  декабря  2016 г. № 187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  23  декабря  2016 г. № 187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 xml:space="preserve">«О бюджете Таловского  муниципального района на 2017 год 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7 год  и на плановый период 2018 и 2019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2 9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5 9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5 9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18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18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18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5 8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30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30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 02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8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 378,8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Ed_Rossiya</cp:lastModifiedBy>
  <cp:lastPrinted>2016-11-24T15:00:00Z</cp:lastPrinted>
  <dcterms:modified xsi:type="dcterms:W3CDTF">2017-05-05T10:20:00Z</dcterms:modified>
  <cp:revision>156</cp:revision>
  <dc:subject/>
  <dc:title>Приложение № 1</dc:title>
</cp:coreProperties>
</file>