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6 год»</w:t>
      </w:r>
    </w:p>
    <w:p>
      <w:pPr>
        <w:pStyle w:val="Normal"/>
        <w:jc w:val="right"/>
        <w:rPr>
          <w:sz w:val="26"/>
          <w:szCs w:val="26"/>
        </w:rPr>
      </w:pPr>
      <w:r>
        <w:rPr/>
        <w:t>от " 27"  апреля   2017 г. № 20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 79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7 044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4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блочно-модульной котельной на газовом топливе для МКОУ "Степная ООШ" в п.Участок № 4, ул.Центральная, 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4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333,9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8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1,8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1,8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на строительство МКДОУ «Ромаш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1,8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2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2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2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блочно-модульной котельной на газовом топливе для МКОУ "Александровская 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2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 И 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419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19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общеобразовательных и прочих учреждений Таловского мунципального отдела по образованию администрации Таловского муниципального рай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ивной площадки МКОУ "Казанская СОШ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3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, ремонт и реконструкция физкультурно-спортивных сооружений Таловского муниципального рай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3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3,1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футбольного поля на стадионе в р.п.Таловая по ул.Пролетарская, 194б, Тал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3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Ed_Rossiya</cp:lastModifiedBy>
  <cp:lastPrinted>2015-03-20T11:12:00Z</cp:lastPrinted>
  <dcterms:modified xsi:type="dcterms:W3CDTF">2017-05-05T10:12:00Z</dcterms:modified>
  <cp:revision>125</cp:revision>
  <dc:subject/>
  <dc:title>Приложение № 1</dc:title>
</cp:coreProperties>
</file>