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03  марта  2017 года   № 201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16 года № 18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7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в подпункте 1) пункта 1 слова «прогнозируемый общий объем доходов районного бюджета в сумме  602 926,1  тыс. рублей, в том числе безвозмездные поступления в сумме 390 993,2 тыс. рублей» заменить словами «прогнозируемый общий объем доходов районного бюджета в сумме  616 026,1  тыс. рублей, в том числе безвозмездные поступления в сумме 390 993,2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2) в подпункте 2) пункта 1 слова «в сумме 602 926,1  тыс. рублей» заменить словами «в сумме  616 026,1 тыс. рублей»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Приложение 22 «Распределение дотаций на поддержку мер по обеспечению сбалансированности бюджетов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7.</w:t>
      </w:r>
      <w:r>
        <w:rPr>
          <w:szCs w:val="28"/>
        </w:rPr>
        <w:t xml:space="preserve">  В разделе Х пункт 1 изложить в следующей редакции: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7 год в сумме 225 032,9 тыс.рублей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</w:t>
      </w:r>
      <w:r>
        <w:rPr>
          <w:szCs w:val="28"/>
        </w:rPr>
        <w:t>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0.2016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plan1</cp:lastModifiedBy>
  <cp:lastPrinted>2016-10-04T14:29:00Z</cp:lastPrinted>
  <dcterms:modified xsi:type="dcterms:W3CDTF">2017-03-09T08:10:00Z</dcterms:modified>
  <cp:revision>188</cp:revision>
  <dc:subject/>
  <dc:title> </dc:title>
</cp:coreProperties>
</file>