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  декабря  2018 г. № ____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9 год и на плановый период 2020 и 2021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 2021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 2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 1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 925,0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 2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 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92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 2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 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92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 2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 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925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2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2"/>
      <w:szCs w:val="22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plan1</cp:lastModifiedBy>
  <cp:lastPrinted>2018-11-08T11:43:00Z</cp:lastPrinted>
  <dcterms:modified xsi:type="dcterms:W3CDTF">2018-12-03T08:00:00Z</dcterms:modified>
  <cp:revision>52</cp:revision>
  <dc:subject/>
  <dc:title>Приложение</dc:title>
</cp:coreProperties>
</file>