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Приложение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Таловского муниципального района </w:t>
        <w:tab/>
        <w:tab/>
      </w:r>
      <w:r>
        <w:rPr>
          <w:sz w:val="24"/>
          <w:szCs w:val="24"/>
        </w:rPr>
        <w:t xml:space="preserve">                                                                            от 25 декабря  2018 г. № 2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« 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на 2019 год и на плановый период 2020 и 2021 годов"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9 и плановый период 2020-2021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нужды образовательных учреждений, взимаемый с юридических 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стные  налоги и сборы (по отмененным местным налогам и сб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АСТИ АДМИНИСТРАТИВНЫХ ПЛАТЕЖЕЙ И СБ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, предусмотренные статьями 129.7-129.11 Налогового кодекса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16:00Z</dcterms:created>
  <dc:creator>dohod2</dc:creator>
  <dc:description/>
  <cp:keywords/>
  <dc:language>en-US</dc:language>
  <cp:lastModifiedBy>dohod1</cp:lastModifiedBy>
  <cp:lastPrinted>2016-12-26T11:38:00Z</cp:lastPrinted>
  <dcterms:modified xsi:type="dcterms:W3CDTF">2018-12-26T12:42:00Z</dcterms:modified>
  <cp:revision>9</cp:revision>
  <dc:subject/>
  <dc:title>                                     Приложение  27</dc:title>
</cp:coreProperties>
</file>