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</w:tblGrid>
      <w:tr>
        <w:trPr>
          <w:trHeight w:val="311" w:hRule="atLeast"/>
        </w:trPr>
        <w:tc>
          <w:tcPr>
            <w:tcW w:w="4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6     </w:t>
            </w:r>
          </w:p>
        </w:tc>
      </w:tr>
      <w:tr>
        <w:trPr>
          <w:trHeight w:val="1126" w:hRule="atLeast"/>
        </w:trPr>
        <w:tc>
          <w:tcPr>
            <w:tcW w:w="4998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25 декабря 2018 г. № 21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 </w:t>
            </w:r>
            <w:r>
              <w:rPr/>
              <w:t>«О бюджете Таловского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муниципального района на 2019 год и на плановый период 2020 и 2021 годов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ЕРЕЧЕНЬ ГЛАВНЫХ АДМИНИСТРАТОРОВ ДОХОДОВ РАЙОННОГО БЮДЖЕТА  – ОРГАНОВ МЕСТНОГО САМОУПРАВ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район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(</w:t>
            </w:r>
            <w:r>
              <w:rPr>
                <w:bCs/>
                <w:color w:val="000000"/>
              </w:rPr>
              <w:t>Муниципальное казенное учреждение  «Управление сельского хозяйства Таловского муниципального района»)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ое казенное учреждение  «Управление по культуре Таловского муниципального района 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1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 бюджетных и автономных учреждений) (МКУ «Культурно- Досуговый Центр» Таловского муниципального района 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Культурно- Досуговый Центр» Таловского муниципального района 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 Таловская межпоселенческая центральная библиотека имени Е.П.Дубровина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Таловский районный историко-краеведческий музей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 07 05020 05 0000 </w:t>
            </w: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20 05 0001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ОУ ДОД «Таловская детская школа искусств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30 05 0000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30 05 0001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  <w:r>
              <w:rPr>
                <w:color w:val="000000"/>
              </w:rPr>
              <w:t>(МКОУ ДОД «Таловская детская школа искусств»)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ое казенное учреждение "Управление по образованию Таловского муниципального района"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505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1)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2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5050 05 000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«Центр развития ребенка» - детский сад № 3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4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5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 Колосок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Высоковск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Ромашк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Тишанский детский сад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4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жнекам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оз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овет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аменностепная СОШ им.А.М.Иван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иня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5050 05 002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аротиш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аз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5050 05 002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Терех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5050 05 002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ерхнетишанская СОШ им.В.А.Фуфае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яз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7 05050 05 003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Октябр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Шани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7 05050 05 003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1-Абрам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7 05050 05 003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Бирюч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брам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7 05050 05 004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Орловская СОШ им.И.Ф.Жужуки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Та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 07 05020 05 0000 </w:t>
            </w: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30 05 0000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Финансовый отдел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 (сумма платеж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4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 (прочие поступления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15001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1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0077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0216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5497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я бюджетам муниципальных районов на реализацию мероприятий по обеспечению жильем молодых семе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5567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0024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0027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002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526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 в семью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9998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7 05020 05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7 05030 05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8 05000 05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 19 60010 05 0000 15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по управлению муниципальным имуществом администрации Таловского муниципального район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    предприятий, созданных муниципальными района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9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color w:val="000000"/>
              </w:rPr>
              <w:t>2 03 05000 00 0000 15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7 05000 05 0000 15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  <w:shadow/>
      <w:color w:val="FF0000"/>
      <w:spacing w:val="2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91" w:hanging="0"/>
      <w:jc w:val="righ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31:00Z</dcterms:created>
  <dc:creator>1</dc:creator>
  <dc:description/>
  <cp:keywords/>
  <dc:language>en-US</dc:language>
  <cp:lastModifiedBy>dohod1</cp:lastModifiedBy>
  <cp:lastPrinted>2016-12-26T08:23:00Z</cp:lastPrinted>
  <dcterms:modified xsi:type="dcterms:W3CDTF">2018-12-27T12:36:00Z</dcterms:modified>
  <cp:revision>97</cp:revision>
  <dc:subject/>
  <dc:title>                                                 Приложение №12  </dc:title>
</cp:coreProperties>
</file>