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8 г. № 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9 год 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9 год  и на плановый период 2020 и 2021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 5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9 1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0 43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 5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19 1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0 43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 5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19 1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0 43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 5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2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 43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 5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9 2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 43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 5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9 2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 436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1-24T15:00:00Z</cp:lastPrinted>
  <dcterms:modified xsi:type="dcterms:W3CDTF">2018-12-03T07:52:00Z</dcterms:modified>
  <cp:revision>172</cp:revision>
  <dc:subject/>
  <dc:title>Приложение № 1</dc:title>
</cp:coreProperties>
</file>