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7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____декабря  2018 г. 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9 год и плановый период 2020 и 2021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ПОСЕЛЕНИЙ  НА 2019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9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ДО + СИ + ПР + БП + СП + ДР + МЗ + ДН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ЗП  - объем расходов на оплату труда и начисления  на выплаты по оплате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труда j-го 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,3% с 01.10.2019г.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7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7 год, без учета средств дорожного фонда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7 году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расходов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 арендной плате за пользование имуществом  определяется  на  уровне  кассовых  расходов за 2017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дорожного фонда и кассовых расходов по текущему и капитальному ремонту) на уровне кассовых расходов 2017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(за исключением расходов дорожного фонда)на уровне кассовых расходов 2017года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беспечения на уровне расходов 2017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7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ГСМ и котельно-печное топлив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пределяется на уровне кассовых расходов за 2017 год(за исключением расходов дорожного фонда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Н – 4900 рублей на 1000 населения на добровольные народные друж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9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7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plan1</cp:lastModifiedBy>
  <cp:lastPrinted>2017-10-24T11:25:00Z</cp:lastPrinted>
  <dcterms:modified xsi:type="dcterms:W3CDTF">2018-11-13T05:30:00Z</dcterms:modified>
  <cp:revision>68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