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25 декабря 2018 г. №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9 год 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</w:t>
        <w:br/>
      </w:r>
      <w:r>
        <w:rPr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802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5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color w:val="000000"/>
                <w:sz w:val="26"/>
                <w:szCs w:val="26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нежные взыскания (штрафы) за административные правонарушения в области налогов и сборов , предусмотренные Кодексом Российской Федерации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10 01 0000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 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16 2800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</w:t>
      </w:r>
      <w:r>
        <w:rPr>
          <w:rFonts w:cs="Times New Roman" w:ascii="Times New Roman" w:hAnsi="Times New Roman"/>
          <w:sz w:val="28"/>
          <w:szCs w:val="28"/>
        </w:rPr>
        <w:t xml:space="preserve">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dohod1</cp:lastModifiedBy>
  <cp:lastPrinted>2016-12-26T08:21:00Z</cp:lastPrinted>
  <dcterms:modified xsi:type="dcterms:W3CDTF">2018-12-26T12:42:00Z</dcterms:modified>
  <cp:revision>22</cp:revision>
  <dc:subject/>
  <dc:title>Приложение 5</dc:title>
</cp:coreProperties>
</file>