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 xml:space="preserve"> </w:t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5 декабря 2018 года   № 21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9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0 и 2021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19 год и на плановый период 2020 и 2021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19 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677502,2  тыс. рублей, в том числе безвозмездные поступления в сумме  413974,8 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безвозмездные поступления из областного бюджета в сумме 410608,9 тыс. рублей, в том числе: дотации – 88377,0 тыс. рублей, субсидии –  3008,1 тыс. рублей, субвенции – 319111,0 тыс. рублей, иные межбюджетные трансферты, имеющие целевое назначение – 112,8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365,9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694502,2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1700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19 год и на плановый период 2020 и 2021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0 год и на 2021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0 год  в сумме  619132,4 тыс. рублей, в том числе безвозмездные поступления в сумме 387387,0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84019,1 тыс. рублей, в том числе: дотации – 51753,0 тыс. рублей,  субвенции – 329071,6тыс. рублей, субсидии – 3149,7 т.р., иные межбюджетные трансферты, имеющие целевое назначение – 112,8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367,9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1 год  в сумме 640436,8 тыс. рублей, в том числе безвозмездные поступления в сумме 400073,8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 396703,9 тыс. руб., в том числе: дотации – 47362,0 тыс. рублей,  субвенции – 346089,4 тыс. рублей, субсидии 3149,7 тыс. рублей, иные межбюджетные трансферты, имеющие целевое назначение – 112,8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369,9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0 год в сумме  619132,4 тыс.рублей, в том числе условно утвержденные расходы в сумме  7087,5 тыс.рублей и на 2021 год в сумме 640436,8 тыс.рублей, в том числе условно утвержденные расходы в сумме  14385,8 тыс.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                       доходов, подвидов доходов на 2019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0 и 2021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19 год и плановый период 2020 и 2021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    бюджетной системы Российской Федерации на 2019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0-2021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19 год и на плановый период 2020 и 2021 годов согласно приложению № 3к настоящему решению. </w:t>
      </w:r>
    </w:p>
    <w:p>
      <w:pPr>
        <w:pStyle w:val="1"/>
        <w:tabs>
          <w:tab w:val="clear" w:pos="708"/>
          <w:tab w:val="left" w:pos="1560" w:leader="none"/>
          <w:tab w:val="left" w:pos="1843" w:leader="none"/>
        </w:tabs>
        <w:ind w:left="1134" w:hanging="425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на 2019 год и на плановый период 2020 и 2021 годов согласно приложению 7 к настоящему решению.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9 год и на плановый период 2020 и 2021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19 год и на плановый период 2020 и 2021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9 год и на плановый период 2020 и 2021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9 год в сумме 32 650,1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0 год в сумме 28 091,7 тыс.рублей и на 2021 год в сумме 28 437,5 тыс.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19 год в сумме 2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0 год в сумме 100,0 тыс.рублей и на 2021 год в сумме 100,0 тыс.рублей.</w:t>
      </w:r>
      <w:r>
        <w:rPr>
          <w:bCs/>
          <w:szCs w:val="28"/>
        </w:rPr>
        <w:t xml:space="preserve"> Использование средств резервного фонда </w:t>
      </w:r>
      <w:r>
        <w:rPr>
          <w:szCs w:val="28"/>
        </w:rPr>
        <w:t>администрации Таловского муниципального района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органа местного самоуправления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19 год и на плановый период 2020 и 2021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19 год и на плановый период 2020 и 2021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нормативными правовыми актами органа местного самоуправления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19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9 год в сумме 6856,0</w:t>
      </w:r>
      <w:r>
        <w:rPr>
          <w:spacing w:val="-6"/>
          <w:szCs w:val="28"/>
        </w:rPr>
        <w:t> тыс. рублей, на 2020 год в сумме 5693,0 тыс.рублей, на 2021 год в сумме 5921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9 год в сумме 7250,0 </w:t>
      </w:r>
      <w:r>
        <w:rPr>
          <w:spacing w:val="-6"/>
          <w:szCs w:val="28"/>
        </w:rPr>
        <w:t>тыс. рублей, на 2020 год в сумме  6250,0 тыс.рублей, на 2021 год в сумме  648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9 год в сумме 10441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в сумме  6274,9 тыс.рублей, на 2020 год в сумме  6274,9  тыс.рублей, на 2021 год в сумме  6274,9 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9 год в сумме 21299,4 тыс.рублей, на 2020 год в сумме 23030,4 тыс.рублей, на 2021 год в сумме 23925,0 тыс.рубле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 000,0 тыс. рублей в 2019 году, в сумме 2000,0 тыс.рублей в 2020 году, в сумме 2000,0 тыс.рублей в 2021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9 год и на плановый период 2020 и 2021 годов согласно приложению 13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19 год и на плановый период 2020 и 2021 годов согласно приложению 14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распределение дотаций на поддержку мер по обеспечению сбалансированности бюджетов поселений муниципального района на 2019 год согласно приложению 15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9 год и на плановый период 2020 и 2021 годов согласно приложению 16 к настоящему решению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9 год согласно приложению 17 к настоящему решению.</w:t>
      </w:r>
    </w:p>
    <w:p>
      <w:pPr>
        <w:pStyle w:val="11"/>
        <w:ind w:left="1276" w:hanging="567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19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19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3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19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19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/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                                                                                                                         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19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19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 xml:space="preserve"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9 год в сумме </w:t>
      </w:r>
      <w:r>
        <w:rPr>
          <w:spacing w:val="-6"/>
          <w:szCs w:val="28"/>
        </w:rPr>
        <w:t>263527,4 тыс. рублей</w:t>
      </w:r>
      <w:r>
        <w:rPr>
          <w:szCs w:val="28"/>
        </w:rPr>
        <w:t xml:space="preserve">, на 2020 год в сумме </w:t>
      </w:r>
      <w:r>
        <w:rPr>
          <w:spacing w:val="-6"/>
          <w:szCs w:val="28"/>
        </w:rPr>
        <w:t>231745,4 тыс. рублей,</w:t>
      </w:r>
      <w:r>
        <w:rPr>
          <w:szCs w:val="28"/>
        </w:rPr>
        <w:t xml:space="preserve"> на 2021 год в сумме </w:t>
      </w:r>
      <w:r>
        <w:rPr>
          <w:spacing w:val="-6"/>
          <w:szCs w:val="28"/>
        </w:rPr>
        <w:t>240353,0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20 года в сумме 332,9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203,3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2 года в сумме 203,3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2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9 год в сумме 0,1 </w:t>
      </w:r>
      <w:r>
        <w:rPr>
          <w:spacing w:val="-6"/>
          <w:szCs w:val="28"/>
        </w:rPr>
        <w:t>тыс.  рублей</w:t>
      </w:r>
      <w:r>
        <w:rPr>
          <w:szCs w:val="28"/>
        </w:rPr>
        <w:t>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 на уплату процентов за рассрочку реструктурированной задолженности по постановлению Правительства Воронежской области от 29 марта 2018 года № 269 «О Порядке проведения в 2018 году реструктуризации долга муниципальных образований Воронежской области по бюджетным кредитам, полученным в 2015 году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» в сумме 0,1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твердить объем расходов на обслуживание муниципального долга Таловского муниципального района на 2020 год в сумме 0,1 </w:t>
      </w:r>
      <w:r>
        <w:rPr>
          <w:spacing w:val="-6"/>
          <w:szCs w:val="28"/>
        </w:rPr>
        <w:t>тыс.  рублей</w:t>
      </w:r>
      <w:r>
        <w:rPr>
          <w:szCs w:val="28"/>
        </w:rPr>
        <w:t xml:space="preserve">, в том числе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-  на уплату процентов за рассрочку реструктурированной задолженности по постановлению Правительства Воронежской области от 29 марта 2018 года № 269 «О Порядке проведения в 2018 году реструктуризации долга муниципальных образований Воронежской области по бюджетным кредитам, полученным в 2015 году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» в сумме 0,1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твердить объем расходов на обслуживание муниципального долга Таловского муниципального района на 2021 год в сумме 0,0 </w:t>
      </w:r>
      <w:r>
        <w:rPr>
          <w:spacing w:val="-6"/>
          <w:szCs w:val="28"/>
        </w:rPr>
        <w:t>тыс. 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рограмму муниципальных внутренних заимствований Таловского муниципального района на 2019 год и на плановый период 2020 и 2021 годов согласно приложению 18 к настоящему решению. 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19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26000,0 тыс.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2. Установить, что не использованные по состоянию на 1 января 2019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9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9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9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9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9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9 года остатки средств от данных поступлений направляются в 2019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органом местного самоуправления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7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9 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Таловского муниципального района                                                      В.В. Бурд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6.11.2018 04:10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dohod1</cp:lastModifiedBy>
  <cp:lastPrinted>2018-11-26T16:10:00Z</cp:lastPrinted>
  <dcterms:modified xsi:type="dcterms:W3CDTF">2018-12-26T12:43:00Z</dcterms:modified>
  <cp:revision>440</cp:revision>
  <dc:subject/>
  <dc:title> </dc:title>
</cp:coreProperties>
</file>