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23  декабря  2016 г. № 191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164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53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 80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 453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0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12345</cp:lastModifiedBy>
  <cp:lastPrinted>2016-10-14T13:09:00Z</cp:lastPrinted>
  <dcterms:modified xsi:type="dcterms:W3CDTF">2017-01-18T07:17:00Z</dcterms:modified>
  <cp:revision>124</cp:revision>
  <dc:subject/>
  <dc:title>Приложение № 1</dc:title>
</cp:coreProperties>
</file>