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 Совета народных депутатов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 xml:space="preserve">Таловского муниципального района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3 декабря  2022г. № 17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 23 декабря 2021 г. № 150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 бюджете Таловского муниципального района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2 год и на плановый период 2023 и 2024 годов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23  декабря  2021 г. № 150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2 год и плановый период 2023 и 2024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2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   j=1   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  - Д ) &gt; 0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- объем расходов минимального бюджета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2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= ЗП +  УС + ТУ + КУ + СИ + ПР + БП + СП + ДР + МЗ + КЗ+СО+РП+ОК+ПЗ +КК +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 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j     j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Т/12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руда j-го поселения определя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6% с 01.01.2022 года, 9% с 01.09.2022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20 год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за 2020 год,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 определяется  на уровне кассовых расходов в 2020 году,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2020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пределяется на уровне кассовых расходов за 2020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З  - объем  расходов  j-го поселения на горюче-смазочные материалы и    </w:t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З  - объем  расходов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поселения на погашение кредиторской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 – планируемый объем расходов на софинансирование субсидий н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территорий муниципальных образова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П – планируемый объем расходов на проектно-сметную документацию блочно-</w:t>
      </w:r>
    </w:p>
    <w:p>
      <w:pPr>
        <w:pStyle w:val="ConsPlusNonformat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ой котельно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 – планируемый объем расходов на обустройство контейнерных площадок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З – планируемый объем расходов на подготовку к зиме муниципальным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ым предприятия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КК – объем задолженности по бюджетным кредитам по состоянию на 01.12.2022г.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ОТ – прогнозируемый годовой фонд оплаты труда работников бюджетной сферы</w:t>
      </w:r>
    </w:p>
    <w:p>
      <w:pPr>
        <w:pStyle w:val="ConsPlusNonformat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tabs>
          <w:tab w:val="clear" w:pos="708"/>
          <w:tab w:val="left" w:pos="1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ом поселении, за исключением поселений, получивших  доходы от продажи земельных участков. </w:t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0 году за счет целевых средств, поступивших из бюджетов других уровней.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User</cp:lastModifiedBy>
  <cp:lastPrinted>2021-11-12T08:08:00Z</cp:lastPrinted>
  <dcterms:modified xsi:type="dcterms:W3CDTF">2023-02-27T08:02:00Z</dcterms:modified>
  <cp:revision>99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