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23 декабря   2022  года   №  17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3.12.2021  года № 15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22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23 и 2024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Внести в решение Совета народных депутатов Таловского муниципального района Воронежской области от 23.12.2021 года № 150 «О бюджете Таловского муниципального района на 2022 год и на плановый период 2023 и 2024 годов»  (далее – Решение) следующие изменения:</w:t>
      </w:r>
    </w:p>
    <w:p>
      <w:pPr>
        <w:pStyle w:val="Header"/>
        <w:spacing w:lineRule="auto" w:line="360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раздел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:    </w:t>
      </w:r>
    </w:p>
    <w:p>
      <w:pPr>
        <w:pStyle w:val="Header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1.1) в подпункте    1)    пункта 1 слова «в сумме 1 005 587,4 тыс. рублей» заменить словами «в сумме 1 197 746,7 тыс. рублей»</w:t>
      </w:r>
    </w:p>
    <w:p>
      <w:pPr>
        <w:pStyle w:val="Header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) в подпункте 2) пункта 1 слова «в сумме 1 051 226,8 тыс. рублей» заменить словами «в сумме  1 181 762,7 тыс. рублей»;</w:t>
      </w:r>
    </w:p>
    <w:p>
      <w:pPr>
        <w:pStyle w:val="Heade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) в подпункте 3) пункта 1 слова «Прогнозируемый дефицит  районного бюджета в сумме 45 639,4 тыс. рублей» заменить словами «Прогнозируемый профицит районного бюджета в сумме 15 984,0 тыс. рублей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дел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пункте 4 цифры «34 073,8» заменить цифрами «27 319,6».</w:t>
        <w:softHyphen/>
        <w:t xml:space="preserve">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деле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) 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«3. Утвердить 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дотации бюджетам муниципальных образований Таловского муниципального района  на 2022 год в сумме 13 942,0</w:t>
      </w:r>
      <w:r>
        <w:rPr>
          <w:spacing w:val="-6"/>
          <w:sz w:val="26"/>
          <w:szCs w:val="26"/>
        </w:rPr>
        <w:t> тыс. рублей, на 2023 год в сумме  12 993,0 тыс. рублей, на 2024 год в сумме 12 993,0 тыс. рублей</w:t>
      </w:r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- иные межбюджетные трансферты бюджетам муниципальных образований</w:t>
      </w:r>
      <w:r>
        <w:rPr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Таловского муниципального района на 2022 год в сумме  277 915,6 тыс. рублей, на 2023 год в сумме  98 377,1  тыс. рублей, на 2024 год в сумме  115 713,3 тыс. рублей</w:t>
      </w:r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) в пункте 4 цифры «2000,0» заменить цифрами «0,0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) пункт 6.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Методику распределения иных межбюджетных трансфертов на предоставление финансовой поддержки поселений на 2022 год согласно приложению 11 к настоящему решению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 xml:space="preserve">В разделе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1.1) в пункте 1 слова «в сумме до 20 000,0 тыс. рублей» заменить словами «в сумме  до 11 550,0 тыс. рублей».</w:t>
      </w:r>
    </w:p>
    <w:p>
      <w:pPr>
        <w:pStyle w:val="Header"/>
        <w:spacing w:lineRule="auto" w:line="360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риложение 1 «Источники внутреннего финансирования дефицита районного бюджета на 2022 год и на плановый период 2023 и 2024 годов» к Решен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Приложени</w:t>
      </w:r>
      <w:r>
        <w:rPr>
          <w:b/>
          <w:sz w:val="26"/>
          <w:szCs w:val="26"/>
        </w:rPr>
        <w:t xml:space="preserve">е </w:t>
      </w:r>
      <w:r>
        <w:rPr>
          <w:sz w:val="26"/>
          <w:szCs w:val="26"/>
        </w:rPr>
        <w:t>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Поступление доходов районного бюджета по кодам видов доходов, подвидов доходов на 2022 год и на плановый период 2023 и 2024 годов» к Решению изложить в новой редакции согласно приложению 2 к настоящему решению.</w:t>
      </w:r>
      <w:r>
        <w:rPr>
          <w:b/>
          <w:sz w:val="26"/>
          <w:szCs w:val="26"/>
        </w:rPr>
        <w:tab/>
      </w:r>
    </w:p>
    <w:p>
      <w:pPr>
        <w:pStyle w:val="Header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Приложение 4 «Ведомственная структура расходов районного бюджета на 2022 год и на плановый период 2023 и 2024 годо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 Решен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Приложение 5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2 год и на плановый период 2023 и 2024 годов» к Решен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9. </w:t>
      </w:r>
      <w:r>
        <w:rPr>
          <w:sz w:val="26"/>
          <w:szCs w:val="26"/>
        </w:rPr>
        <w:t>Приложение 6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2 год и на плановый период 2023 и 2024 годов» к Решен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10</w:t>
      </w:r>
      <w:r>
        <w:rPr>
          <w:sz w:val="26"/>
          <w:szCs w:val="26"/>
        </w:rPr>
        <w:t>. Приложение 7 «Распределение бюджетных ассигнований  на исполнение публичных нормативных обязательств Таловского муниципального района на 2022 год и на плановый период 2023 и 2024 годов» к Решению 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11</w:t>
      </w:r>
      <w:r>
        <w:rPr>
          <w:sz w:val="26"/>
          <w:szCs w:val="26"/>
        </w:rPr>
        <w:t>.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2 год и на плановый период 2023 и 2024 годов» к Решению 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12</w:t>
      </w:r>
      <w:r>
        <w:rPr>
          <w:sz w:val="26"/>
          <w:szCs w:val="26"/>
        </w:rPr>
        <w:t>. Приложение 10 «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» к Решению 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13.</w:t>
      </w:r>
      <w:r>
        <w:rPr>
          <w:sz w:val="26"/>
          <w:szCs w:val="26"/>
        </w:rPr>
        <w:t xml:space="preserve"> Приложение 11 «Методика распределения иных межбюджетных трансфертов на предоставление финансовой поддержки поселений на 2022 год» к Решению изложить в новой редакции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4. </w:t>
      </w:r>
      <w:r>
        <w:rPr>
          <w:sz w:val="26"/>
          <w:szCs w:val="26"/>
        </w:rPr>
        <w:t xml:space="preserve">Настоящее решение Совета народных депутатов Таловского муниципального района вступает в силу с момента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                                                         В.В. Бурдин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Совета народных депутатов</w:t>
      </w:r>
      <w:r>
        <w:rPr>
          <w:sz w:val="27"/>
          <w:szCs w:val="27"/>
        </w:rPr>
        <w:t xml:space="preserve">                                                      Н.Н. Гус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2.9.2022 04:41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User</cp:lastModifiedBy>
  <cp:lastPrinted>2022-09-22T16:41:00Z</cp:lastPrinted>
  <dcterms:modified xsi:type="dcterms:W3CDTF">2023-02-20T08:02:00Z</dcterms:modified>
  <cp:revision>248</cp:revision>
  <dc:subject/>
  <dc:title> </dc:title>
</cp:coreProperties>
</file>