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>от  23 декабря  2022г. №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3 декабря 2021 г. № 150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9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23 декабря  2021 г. № 150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857,5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370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992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 915,5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 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 915,5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дорожной деятельности в отношении автомобильных 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 4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1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 695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 к очередному зимнему отопительн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 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1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4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3-02-27T08:01:00Z</dcterms:modified>
  <cp:revision>73</cp:revision>
  <dc:subject/>
  <dc:title>Приложение 14</dc:title>
</cp:coreProperties>
</file>