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3 декабря  2022г. № 17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1 г. № 150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2021 г. № 150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2 год  и на плановый период 2023 и 2024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15 984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 9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09 2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 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09 2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09 2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3 3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3 3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3 3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 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3-02-27T08:00:00Z</dcterms:modified>
  <cp:revision>269</cp:revision>
  <dc:subject/>
  <dc:title>Приложение № 1</dc:title>
</cp:coreProperties>
</file>