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12   октября  2016 г. № 179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25  декабря  2015 г. № 138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 496,5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 91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18,8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6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60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541,9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541,9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78,6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9 02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9 02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9 027,7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 606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 606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 606,3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6-10-14T13:09:00Z</cp:lastPrinted>
  <dcterms:modified xsi:type="dcterms:W3CDTF">2016-10-14T10:09:00Z</dcterms:modified>
  <cp:revision>117</cp:revision>
  <dc:subject/>
  <dc:title>Приложение № 1</dc:title>
</cp:coreProperties>
</file>