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12  октября  2016 года   № 179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5.12.2015 года № 13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6 год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аловского муниципального района от 30.10.2015 года № 130 «Об особенностях составления и утверждения проекта бюджета районного бюджета Таловского муниципального района на 2016 год»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5.12.2015 года № 138 «О бюджете Таловского муниципального района на 2016 год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1) в подпункте 1) пункта 1 слова «прогнозируемый общий объем доходов районного бюджета Таловского муниципального района в сумме  607 567,9  тыс. рублей, в том числе безвозмездные поступления в сумме 406 453,4 тыс. рублей» заменить словами «прогнозируемый общий объем доходов районного бюджета Таловского муниципального района в сумме  612 567,9  тыс. рублей, в том числе безвозмездные поступления в сумме 406 453,4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2) в подпункте 2) пункта 1 слова «в сумме 607 674,6  тыс. рублей» заменить словами «в сумме  657 064,4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3) в подпункте 4) пункта 1 слова «Прогнозируемый дефицит бюджета Таловского муниципального района в сумме 106,7 тыс. рублей» заменить словами «Прогнозируемый дефицит бюджета Таловского муниципального района в сумме 44 496,5 тыс. рублей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7 «Ведомственная структура расходов районного бюджета на 2016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8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9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6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. В 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1) подпункт 2 пункта 1.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2) объем дотаций на выравнивание бюджетной обеспеченности поселений муниципального района из районного фонда финансовой поддержки поселений на 2016 год в сумме </w:t>
      </w:r>
      <w:r>
        <w:rPr>
          <w:spacing w:val="-6"/>
          <w:szCs w:val="28"/>
        </w:rPr>
        <w:t>6 471,0 тыс. рублей</w:t>
      </w:r>
      <w:r>
        <w:rPr>
          <w:szCs w:val="28"/>
        </w:rPr>
        <w:t>;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1.2)  пункт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решением Совета народных депутатов Таловского муниципальн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) в рамках муниципальной  программы Таловского муниципального района </w:t>
      </w:r>
      <w:r>
        <w:rPr>
          <w:spacing w:val="-6"/>
          <w:szCs w:val="28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 xml:space="preserve">- </w:t>
      </w:r>
      <w:r>
        <w:rPr>
          <w:szCs w:val="28"/>
        </w:rPr>
        <w:t>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сумме 70,1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сумме 9 999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сумме 21 986,7 тыс. рублей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- на благоустройство мест массового отдыха населения городских, сельских поселений Таловского муниципального района на 2016 год в сумме 1 899,9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а устройство тротуаров, благоустройство площадей на 2016 год в сумме 5 639,9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на приобретение специализированной коммунальной техники на 2016 год в сумме 500,0 тыс.рублей.»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7.</w:t>
      </w:r>
      <w:r>
        <w:rPr/>
        <w:t xml:space="preserve"> Приложение 12 «Распределение дотаций на выравнивание  бюджетной обеспеченности из районного фонда финансовой поддержки поселений  на 2016 год»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5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</w:rPr>
        <w:t>8</w:t>
      </w:r>
      <w:r>
        <w:rPr/>
        <w:t xml:space="preserve">. Приложение 14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6 к настоящему решению.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9.</w:t>
      </w:r>
      <w:r>
        <w:rPr>
          <w:szCs w:val="28"/>
        </w:rPr>
        <w:t xml:space="preserve">  В разделе Х пункт 1 изложить в следующей редакции:</w:t>
      </w:r>
    </w:p>
    <w:p>
      <w:pPr>
        <w:pStyle w:val="Header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«1. Установить предельный объем муниципального долга Таловского муниципального района на 2016 год в сумме 206 114,5 тыс.рублей.»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</w:rPr>
        <w:t xml:space="preserve">10. </w:t>
      </w:r>
      <w:r>
        <w:rPr/>
        <w:t xml:space="preserve">Приложение 17 «Программа муниципальных внутренних заимствований Таловского муниципального района на 2016 год»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7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1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4.10.2016 02:29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12345</cp:lastModifiedBy>
  <cp:lastPrinted>2016-10-04T14:29:00Z</cp:lastPrinted>
  <dcterms:modified xsi:type="dcterms:W3CDTF">2016-10-25T05:24:00Z</dcterms:modified>
  <cp:revision>170</cp:revision>
  <dc:subject/>
  <dc:title> </dc:title>
</cp:coreProperties>
</file>