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9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23 декабря  2022 г. № 1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Таловского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на 2023 год и на плановый период 2024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ые ассигнования на предоставление межбюджетных трансфер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м муниципальных образований Талов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ма (тыс. рублей)</w:t>
      </w:r>
    </w:p>
    <w:tbl>
      <w:tblPr>
        <w:tblW w:w="145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0"/>
        <w:gridCol w:w="709"/>
        <w:gridCol w:w="850"/>
        <w:gridCol w:w="709"/>
        <w:gridCol w:w="992"/>
        <w:gridCol w:w="1953"/>
        <w:gridCol w:w="1813"/>
        <w:gridCol w:w="1676"/>
      </w:tblGrid>
      <w:tr>
        <w:trPr>
          <w:trHeight w:val="510" w:hRule="atLeast"/>
        </w:trPr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45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720"/>
        <w:gridCol w:w="839"/>
        <w:gridCol w:w="760"/>
        <w:gridCol w:w="941"/>
        <w:gridCol w:w="1985"/>
        <w:gridCol w:w="1843"/>
        <w:gridCol w:w="1701"/>
      </w:tblGrid>
      <w:tr>
        <w:trPr>
          <w:tblHeader w:val="true"/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328,468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662,49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310,79664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8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15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8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15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расчету и предоставлению дотаций бюджетам городских,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5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0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Раздел </w:t>
            </w: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</w:rPr>
              <w:t xml:space="preserve"> . Иные межбюджетные трансферты бюджетам бюджетам муниципальных образований Тал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056,368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843,49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295,79664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056,368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843,49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295,79664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2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 на осуществление полномочий по дорожной деятельности в отношении автомобильных  дорог 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80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11,4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на мероприятия по развитию градостроительной деятельност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62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8,2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рганизацию системы раздельного накопления твердых коммунальных отходов на территории Воронежской област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1,696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1,69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1,69664</w:t>
            </w:r>
          </w:p>
        </w:tc>
      </w:tr>
      <w:tr>
        <w:trPr>
          <w:trHeight w:val="802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ам муниципальных образований на обеспечение комплексного развития сельских территор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5,371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 и проектной документации по ликвидации объектов накопленного вреда окружающей сре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4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0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833,3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3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start="14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04:00Z</dcterms:created>
  <dc:creator>obp_toi</dc:creator>
  <dc:description/>
  <cp:keywords/>
  <dc:language>en-US</dc:language>
  <cp:lastModifiedBy>User</cp:lastModifiedBy>
  <cp:lastPrinted>2019-10-24T14:33:00Z</cp:lastPrinted>
  <dcterms:modified xsi:type="dcterms:W3CDTF">2023-01-13T05:11:00Z</dcterms:modified>
  <cp:revision>58</cp:revision>
  <dc:subject/>
  <dc:title>Приложение 14</dc:title>
</cp:coreProperties>
</file>