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 2022 г. № 16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3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4 и 2025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 2025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8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 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8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8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 5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 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 2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 6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 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3-01-13T05:10:00Z</dcterms:modified>
  <cp:revision>79</cp:revision>
  <dc:subject/>
  <dc:title>Приложение</dc:title>
</cp:coreProperties>
</file>