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2 г. № 16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65 8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03 8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21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65 8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03 8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21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65 8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03 8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21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 8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8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21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 8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8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21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 8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8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21 848,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3-01-13T05:10:00Z</dcterms:modified>
  <cp:revision>260</cp:revision>
  <dc:subject/>
  <dc:title>Приложение № 1</dc:title>
</cp:coreProperties>
</file>