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3 декабря  2022 г. № 16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3 год и плановый период 2024 и 2025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3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   j=1   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  - Д ) &gt; 0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- объем расходов минимального бюджета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3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= ЗП +  УС + ТУ + КУ + СИ + ПР + БП + СП + ДР + МЗ 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 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j     j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руда j-го поселения определя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5,5% с 01.10.2023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21 год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за 2021 год,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 определяется  на уровне кассовых расходов в 2021 году,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2021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пределяется на уровне кассовых расходов за 2021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З  - объем  расходов  j-го поселения на горюче-смазочные материалы 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З  - объем  расходов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поселения на погашение кредиторской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3 го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1 году за счет целевых средств, поступивших из бюджетов других уровней.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User</cp:lastModifiedBy>
  <cp:lastPrinted>2021-11-12T08:08:00Z</cp:lastPrinted>
  <dcterms:modified xsi:type="dcterms:W3CDTF">2023-01-13T05:11:00Z</dcterms:modified>
  <cp:revision>90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