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7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 2022 г. № 16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3 год и на плановый период 2024 и 2025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52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5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929,4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19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3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2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684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2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684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46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71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66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23-01-13T05:10:00Z</dcterms:modified>
  <cp:revision>157</cp:revision>
  <dc:subject/>
  <dc:title>Приложение № 1</dc:title>
</cp:coreProperties>
</file>