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>от  06 мая  2022г. № 16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решение Совета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23 декабря 2021 г. № 150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9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23 декабря  2021 г. № 150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а 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123,0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370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 992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181,0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 377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713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 181,0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377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713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28,2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1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 695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мероприятия по развитию градостроительной деятель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7,8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4,68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1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8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12345</cp:lastModifiedBy>
  <cp:lastPrinted>2019-10-24T14:33:00Z</cp:lastPrinted>
  <dcterms:modified xsi:type="dcterms:W3CDTF">2022-05-24T07:16:00Z</dcterms:modified>
  <cp:revision>60</cp:revision>
  <dc:subject/>
  <dc:title>Приложение 14</dc:title>
</cp:coreProperties>
</file>