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22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2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ложение 8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 решению  Совета народных депутатов            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    </w:t>
            </w:r>
            <w:r>
              <w:rPr>
                <w:bCs/>
                <w:sz w:val="24"/>
                <w:szCs w:val="24"/>
              </w:rPr>
              <w:t xml:space="preserve">Таловского муниципального района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от  06 мая  2022г. № 163</w:t>
            </w: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О внесении изменений и дополнений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решение Совета народных депутатов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аловского муниципального района 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ронежской области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т  23 декабря 2021 г. № 150   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«О бюджете Таловского муниципального района 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 2022 год и на плановый период 2023 и 2024 годов»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иложение  11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овского муниципальн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  ____  декабря  2021 г. № ___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бюджете Таловского муниципального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а на 2022 год и плановый период 2023 и 2024 годов»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ЕТОДИКА   РАСПРЕДЕЛЕНИЯ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ных межбюджетных трансфертов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 предоставление финансовой поддержки поселени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на 2022  год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едостаток  средств  для  финансового  обеспечения минимальных бюджетов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поселений Таловского муниципального района (Нп ) рассчитывается по формул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п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= SUM (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-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)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/>
        </w:rPr>
        <w:t>i   j=1   j    j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n -  количество    поселений,    расположенных   на   территории   Таловского муниципального района, для которых выполняется условие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Р  - Д ) &gt; 0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j    j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  - объем расходов минимального бюджета j-го поселения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j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  - сумма   прогноза  налоговых,  неналоговых  доходов   бюджета  j-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j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и дотации на выравнивание уровня бюджетной обеспеченности за счет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средств  областного  бюджета и районного бюджета,  выделяемой  из  бюджета  Таловского муниципального района бюджету j-го поселения на 2022 год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бъем  расходов минимального бюджета j-го поселения (Р ) рассчитываетс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j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формуле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  = ЗП +  УС + ТУ + КУ + СИ + ПР + БП + СП + ДР + МЗ + КЗ+СО+РП+ОК+ПЗ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j     j   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  j     j    j    j   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   j    j   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ЗП  - объем расходов на оплату труда и начисления  на выплаты по оплате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j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труда j-го поселения определяются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 культуре в соответствии с указом Президента России В.В. Путина от 07 мая 2012года №597 «О мероприятиях по реализации государственной социальной политики»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- по выборным должностным лицам местного самоуправления, осуществляющих   свои  полномочия  на  постоянной  основе, муниципальным  служащим, работникам,  замещающим должности, не  являющиеся должностями  муниципальной  службы, в органах местного самоуправления – на основании штатных расписаний с учетом повышения на 4% с 01.10.2022 года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С  - объем    расходов   j-го   поселения   на   оплату   услуг связи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j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муниципальными  учреждениями определяется на уровне кассовых расходов за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2020 год с учетом уровня инфляции на 4%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ТУ  - объем расходов j-го поселения на транспортные услуги определяетс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j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на уровне кассовых расходов за 2020 год, с учетом уровня инфляции на 4%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У  -  объем  расходов  j-го  поселения  на  оплату  коммунальных услуг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j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муниципальными  учреждениями  определяется  на уровне кассовых расходов в 2020 году, с учетом уровня инфляции на 4%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СИ – объем расходов j-го  поселения на финансирование работ, услуг по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ю имущества (за исключением расходов дорожного фонда и ремонта) на уровне 50% кассовых расходов 2020 года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 – объем расходов j-го  поселения на финансирование прочих работ, услуг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на уровне кассовых расходов 2020 года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БП – объем расходов на финансирование безвозмездных перечислений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j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некоммерческим организациям и физическим лицам-производителям товаров, работ и услуг на производство, определяемых на уровне кассовых расходов 2020 года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СП - объем расходов j-го  поселения на финансирование пенсий, пособий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лачиваемых нанимателем бывшим работникам на уровне кассовых расходов 2020 года, с учетом уровня инфляции на 4%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ДР  - объем  прочих  расходов(уплата налогов, сборов, пошлин)  j-го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j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определяется на уровне кассовых расходов за 2020 год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4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З  - объем  расходов  j-го поселения на горюче-смазочные материалы и    </w:t>
      </w:r>
    </w:p>
    <w:p>
      <w:pPr>
        <w:pStyle w:val="ConsPlusNonformat"/>
        <w:ind w:left="4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отельно-печное топливо определяется на уровне кассовых расходов за 2020 год с учетом уровня инфляции на 4%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КЗ  - объем  расходов 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-го поселения на погашение кредиторской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адолженности, возникшей в связи с уменьшением поступления по налоговым и неналоговым доходам бюджета поселения, в результате перерасчета налогов, согласно решения суда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СО – планируемый объем расходов на софинансирование субсидий на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стройство территорий муниципальных образований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П – планируемый объем расходов на проектно-сметную документацию блочно-</w:t>
      </w:r>
    </w:p>
    <w:p>
      <w:pPr>
        <w:pStyle w:val="ConsPlusNonformat"/>
        <w:tabs>
          <w:tab w:val="clear" w:pos="708"/>
          <w:tab w:val="left" w:pos="975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ульной котельной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К – планируемый объем расходов на обустройство контейнерных площадок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j                                                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ПЗ – планируемый объем расходов на подготовку к зиме муниципальным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унитарным предприятиям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ConsPlusNonformat"/>
        <w:tabs>
          <w:tab w:val="clear" w:pos="708"/>
          <w:tab w:val="left" w:pos="11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При определении объемов расходов минимальных бюджетов поселений на 2022 год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е учитываются расходы, произведенные в 2020 году за счет целевых средств, поступивших из бюджетов других уровней.       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2:12:00Z</dcterms:created>
  <dc:creator>comp121</dc:creator>
  <dc:description/>
  <cp:keywords/>
  <dc:language>en-US</dc:language>
  <cp:lastModifiedBy>12345</cp:lastModifiedBy>
  <cp:lastPrinted>2021-11-12T08:08:00Z</cp:lastPrinted>
  <dcterms:modified xsi:type="dcterms:W3CDTF">2022-05-24T07:17:00Z</dcterms:modified>
  <cp:revision>89</cp:revision>
  <dc:subject/>
  <dc:title>Приложение 7                                                                                                    к решению Совета народных депутатов                                                                                                 Новохоперс</dc:title>
</cp:coreProperties>
</file>