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06 мая   2022  года   № 163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1  года № 1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2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3 и 2024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:    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1.1) в подпункте    1)    пункта 1 слова «в сумме 925 587,4 тыс. рублей» заменить словами «в сумме  975 587,4 тыс. рублей»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) в подпункте 2) пункта 1 слова «в сумме 987 161,5 тыс. рублей» заменить словами «в сумме  1 022 983,0 тыс. рублей»;</w:t>
      </w:r>
    </w:p>
    <w:p>
      <w:pPr>
        <w:pStyle w:val="Heade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) в подпункте 3) пункта 1 слова «Прогнозируемый дефицит  районного бюджета в сумме 61 574,1 тыс. рублей» заменить словами «Прогнозируемый дефицит районного бюджета в сумме 47 395,6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>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деле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«3.  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- дотации бюджетам муниципальных образований Таловского муниципального района  на 2022 год в сумме 13 942,0</w:t>
      </w:r>
      <w:r>
        <w:rPr>
          <w:spacing w:val="-6"/>
          <w:sz w:val="27"/>
          <w:szCs w:val="27"/>
        </w:rPr>
        <w:t> тыс. рублей, на 2023 год в сумме  12 993,0 тыс. рублей, на 2024 год в сумме 12 993,0 тыс. рублей</w:t>
      </w:r>
      <w:r>
        <w:rPr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7"/>
          <w:szCs w:val="27"/>
        </w:rPr>
        <w:t>- иные межбюджетные трансферты бюджетам муниципальных образовани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Таловского муниципального района на 2022 год в сумме 209 181,1 тыс. рублей, на 2023 год в сумме  98 377,1  тыс. рублей, на 2024 год в сумме  115 999,3 тыс. рублей</w:t>
      </w:r>
      <w:r>
        <w:rPr>
          <w:sz w:val="27"/>
          <w:szCs w:val="27"/>
        </w:rPr>
        <w:t>».</w:t>
      </w:r>
    </w:p>
    <w:p>
      <w:pPr>
        <w:pStyle w:val="Header"/>
        <w:spacing w:lineRule="auto" w:line="360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 Приложение 1 «Источники внутреннего финансирования дефицита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Приложени</w:t>
      </w:r>
      <w:r>
        <w:rPr>
          <w:b/>
          <w:sz w:val="27"/>
          <w:szCs w:val="27"/>
        </w:rPr>
        <w:t xml:space="preserve">е 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  <w:r>
        <w:rPr>
          <w:b/>
          <w:sz w:val="27"/>
          <w:szCs w:val="27"/>
        </w:rPr>
        <w:tab/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4 «Ведомственная структура расходов районного бюджета на 2022 год и на плановый период 2023 и 2024 годов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8</w:t>
      </w:r>
      <w:r>
        <w:rPr>
          <w:sz w:val="27"/>
          <w:szCs w:val="27"/>
        </w:rPr>
        <w:t>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9</w:t>
      </w:r>
      <w:r>
        <w:rPr>
          <w:sz w:val="27"/>
          <w:szCs w:val="27"/>
        </w:rPr>
        <w:t>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1.</w:t>
      </w:r>
      <w:r>
        <w:rPr>
          <w:sz w:val="27"/>
          <w:szCs w:val="27"/>
        </w:rPr>
        <w:t xml:space="preserve"> Раздел 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</w:rPr>
        <w:t xml:space="preserve"> дополнить пунктом 3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7"/>
          <w:szCs w:val="27"/>
        </w:rPr>
        <w:t xml:space="preserve"> «Установить, что казначейскому сопровождению подлежат  авансовые платежи по муниципальным контрактам(договорам) о поставке товаров, выполнении работ, оказании услуг, заключаемым на сумму 50,0 миллионов рублей и боле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ложения пункта 3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, с областным законом об областном бюджете на 2022 год и на плановый период 2023 и 2024 годов.»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2. </w:t>
      </w:r>
      <w:r>
        <w:rPr>
          <w:sz w:val="27"/>
          <w:szCs w:val="27"/>
        </w:rPr>
        <w:t>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 w:val="27"/>
          <w:szCs w:val="27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8.2021 03:4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12345</cp:lastModifiedBy>
  <cp:lastPrinted>2021-08-10T15:48:00Z</cp:lastPrinted>
  <dcterms:modified xsi:type="dcterms:W3CDTF">2022-05-23T13:51:00Z</dcterms:modified>
  <cp:revision>210</cp:revision>
  <dc:subject/>
  <dc:title> </dc:title>
</cp:coreProperties>
</file>