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6 мая  2022г. № 163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3 декабря 2021 г. № 150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2021 г. № 150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2 год  и на плановый период 2023 и 2024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3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3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5 5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 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5 5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5 5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2 9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2 9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2 9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12345</cp:lastModifiedBy>
  <cp:lastPrinted>2021-09-28T11:08:00Z</cp:lastPrinted>
  <dcterms:modified xsi:type="dcterms:W3CDTF">2022-05-24T07:15:00Z</dcterms:modified>
  <cp:revision>261</cp:revision>
  <dc:subject/>
  <dc:title>Приложение № 1</dc:title>
</cp:coreProperties>
</file>