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рядку использова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бюджетных ассигнований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180" w:right="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ервного фонда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180" w:right="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Таловского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180" w:right="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 об использовании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12 месяцев 2021 года, тыс.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42"/>
        <w:gridCol w:w="1701"/>
        <w:gridCol w:w="1559"/>
        <w:gridCol w:w="14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-ос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ыдел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/>
            </w:pPr>
            <w:r>
              <w:rPr/>
              <w:t>Сумма использованных средств на отчетную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еиспользован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финансовое обеспеч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едвиденных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Таловского муниципального района от 18.08.2021 г. № 273 «О выделении денежных средств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Тишанского сельского поселения на оказание материальной помощи в связи с пожа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Таловского муниципального района от 22.10.2021 г. № 346 «О выделении денежных средств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Таловского городского поселения на оказание материальной помощи в связи с пожа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финансовое обеспеч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отдела                                             Л.Н. Мыльникова</w:t>
      </w:r>
    </w:p>
    <w:sectPr>
      <w:type w:val="nextPage"/>
      <w:pgSz w:w="11906" w:h="16838"/>
      <w:pgMar w:left="1701" w:right="74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40:00Z</dcterms:created>
  <dc:creator>1</dc:creator>
  <dc:description/>
  <cp:keywords/>
  <dc:language>en-US</dc:language>
  <cp:lastModifiedBy>User</cp:lastModifiedBy>
  <cp:lastPrinted>2015-12-25T12:50:00Z</cp:lastPrinted>
  <dcterms:modified xsi:type="dcterms:W3CDTF">2022-03-14T13:14:00Z</dcterms:modified>
  <cp:revision>55</cp:revision>
  <dc:subject/>
  <dc:title>Администрация  Таловского муниципального  района</dc:title>
</cp:coreProperties>
</file>