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06.05.2022  года  № 162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Cs w:val="28"/>
        </w:rPr>
        <w:t>муниципального района за 2021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/>
      </w:pPr>
      <w:r>
        <w:rPr/>
        <w:t xml:space="preserve"> </w:t>
      </w:r>
      <w:r>
        <w:rPr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Утвердить отчет об исполнении бюджета Таловского муниципального района (далее - районный бюджет) за 2021 год по доходам в сумме 1 025 889,8  тыс. рублей и по расходам в сумме 1 033 384,3 тыс. рублей с превышением расходов над доходами (дефицит районного бюджета) в сумме 7 494,5 тыс.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21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21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21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21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21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21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муниципальному дорожному фонду Таловского муниципального района Воронежской области за 2021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бюджетным ассигнованиям на предоставление межбюджетных трансфертов бюджетам муниципальных образований Таловского муниципального района за 2021 год согласно приложению 9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межбюджетных трансфертов бюджетам муниципальных образований Таловского муниципального района за 2021 год согласно приложению 10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bookmarkStart w:id="0" w:name="ТекстовоеПоле2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bookmarkEnd w:id="0"/>
      <w:r>
        <w:rPr>
          <w:szCs w:val="24"/>
        </w:rPr>
        <w:t>Глава муниципального района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Совета народных депутатов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4.2018 01:3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6">
    <w:name w:val=" Знак Знак6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12345</cp:lastModifiedBy>
  <cp:lastPrinted>2018-04-04T13:32:00Z</cp:lastPrinted>
  <dcterms:modified xsi:type="dcterms:W3CDTF">2022-05-20T13:37:00Z</dcterms:modified>
  <cp:revision>256</cp:revision>
  <dc:subject/>
  <dc:title> </dc:title>
</cp:coreProperties>
</file>