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 xml:space="preserve">Таловского муниципального района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01 марта 2022г. № 160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 23 декабря 2021 г. № 150   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района </w:t>
      </w:r>
    </w:p>
    <w:p>
      <w:pPr>
        <w:pStyle w:val="Normal"/>
        <w:jc w:val="right"/>
        <w:rPr/>
      </w:pPr>
      <w:r>
        <w:rPr/>
        <w:t>на 2022 год и на плановый период 2023 и 2024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23 декабря 2021 г. № 150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>«О бюджете Таловского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2 год и на плановый период 2023 и 2024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22 год  и на плановый период 2023 и 2024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.)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 57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3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 57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5 58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4 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5 753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5 58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4 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5 753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5 58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4 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5 753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7 16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 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 753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7 16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 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 753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7 16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 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 753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User</cp:lastModifiedBy>
  <cp:lastPrinted>2021-09-28T11:08:00Z</cp:lastPrinted>
  <dcterms:modified xsi:type="dcterms:W3CDTF">2022-03-04T08:12:00Z</dcterms:modified>
  <cp:revision>257</cp:revision>
  <dc:subject/>
  <dc:title>Приложение № 1</dc:title>
</cp:coreProperties>
</file>