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</w:t>
      </w:r>
      <w:r>
        <w:rPr/>
        <w:t xml:space="preserve">Таловского муниципального района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01 марта 2022г. № 16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О внесении изменений и дополнен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 решение Совета народных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 23 декабря 2021 г. № 150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 2022 год и на плановый период 2023 и 2024 годов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9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 23 декабря  2021 г. № 150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бюджете Таловского муниципальн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йона на 2022 год и на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 (тыс. рублей)</w:t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709"/>
        <w:gridCol w:w="850"/>
        <w:gridCol w:w="709"/>
        <w:gridCol w:w="992"/>
        <w:gridCol w:w="1953"/>
        <w:gridCol w:w="1813"/>
        <w:gridCol w:w="1676"/>
      </w:tblGrid>
      <w:tr>
        <w:trPr>
          <w:trHeight w:val="510" w:hRule="atLeast"/>
        </w:trPr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720"/>
        <w:gridCol w:w="839"/>
        <w:gridCol w:w="760"/>
        <w:gridCol w:w="941"/>
        <w:gridCol w:w="1985"/>
        <w:gridCol w:w="1843"/>
        <w:gridCol w:w="1701"/>
      </w:tblGrid>
      <w:tr>
        <w:trPr>
          <w:tblHeader w:val="true"/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 727,85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370,08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 992,2833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 9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93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 9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93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3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 xml:space="preserve"> . Иные межбюджетные трансферты бюджетам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 785,85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 377,08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 713,2833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 785,85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 377,08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 713,2833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 на осуществление полномочий по дорожной деятельности в отношении автомобильных  дорог 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428,2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17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 695,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мероприятия по развитию градостроительной деятельност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4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мероприятия по обеспечению комплексного развития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77,87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5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приобретение коммунальной специализированной тех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4,683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934,68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934,6833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софинансирование капитальных вложений в объекты капиталь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12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ам муниципальных образований на обеспечение комплексного развития сельских террито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18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образований на софинансирование проведения работ по рекультивации несанкционированных свал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05,9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77,6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start="14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04:00Z</dcterms:created>
  <dc:creator>obp_toi</dc:creator>
  <dc:description/>
  <cp:keywords/>
  <dc:language>en-US</dc:language>
  <cp:lastModifiedBy>User</cp:lastModifiedBy>
  <cp:lastPrinted>2019-10-24T14:33:00Z</cp:lastPrinted>
  <dcterms:modified xsi:type="dcterms:W3CDTF">2022-03-04T08:13:00Z</dcterms:modified>
  <cp:revision>54</cp:revision>
  <dc:subject/>
  <dc:title>Приложение 14</dc:title>
</cp:coreProperties>
</file>