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01 марта  2022  года   № 160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1  года № 15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2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3 и 2024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ab/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 разделе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:    </w:t>
      </w:r>
    </w:p>
    <w:p>
      <w:pPr>
        <w:pStyle w:val="Header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1.1) в подпункте    1)    пункта 1 слова «в сумме 912 996,5 тыс. рублей» заменить словами «в сумме  925 587,4 тыс. рублей»</w:t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) в подпункте 2) пункта 1 слова «в сумме 947 996,5 тыс. рублей» заменить словами «в сумме  987 161,5 тыс. рублей»;</w:t>
      </w:r>
    </w:p>
    <w:p>
      <w:pPr>
        <w:pStyle w:val="Heade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) в подпункте 3) пункта 1 слова «Прогнозируемый дефицит  районного бюджета в сумме 35 000,0 тыс. рублей» заменить словами «Прогнозируемый дефицит районного бюджета в сумме 61 574,1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>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азделе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«3.  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- дотации бюджетам муниципальных образований Таловского муниципального района  на 2022 год в сумме 13 942,0</w:t>
      </w:r>
      <w:r>
        <w:rPr>
          <w:spacing w:val="-6"/>
          <w:sz w:val="27"/>
          <w:szCs w:val="27"/>
        </w:rPr>
        <w:t> тыс. рублей, на 2023 год в сумме  12 993,0 тыс. рублей, на 2024 год в сумме 12 993,0 тыс. рублей</w:t>
      </w:r>
      <w:r>
        <w:rPr>
          <w:sz w:val="27"/>
          <w:szCs w:val="27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7"/>
          <w:szCs w:val="27"/>
        </w:rPr>
        <w:t>- иные межбюджетные трансферты бюджетам муниципальных образований</w:t>
      </w:r>
      <w:r>
        <w:rPr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Таловского муниципального района на 2022 год в сумме 186 785,9 тыс. рублей, на 2023 год в сумме  98 377,1  тыс. рублей, на 2024 год в сумме  115 999,3 тыс. рублей</w:t>
      </w:r>
      <w:r>
        <w:rPr>
          <w:sz w:val="27"/>
          <w:szCs w:val="27"/>
        </w:rPr>
        <w:t>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) пункт 6. изложить в следующей редакции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«6. Утвердит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Методику 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 согласно приложению 12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ку распределения иных межбюджетных трансфертов  из бюджета Таловского муниципального района бюджетам поселений на приобретение коммунальной специализированной техники на 2022 год согласно приложению 13 к настоящему решению».</w:t>
      </w:r>
    </w:p>
    <w:p>
      <w:pPr>
        <w:pStyle w:val="Header"/>
        <w:spacing w:lineRule="auto" w:line="360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 Приложение 1 «Источники внутреннего финансирования дефицита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Приложени</w:t>
      </w:r>
      <w:r>
        <w:rPr>
          <w:b/>
          <w:sz w:val="27"/>
          <w:szCs w:val="27"/>
        </w:rPr>
        <w:t xml:space="preserve">е </w:t>
      </w:r>
      <w:r>
        <w:rPr>
          <w:sz w:val="27"/>
          <w:szCs w:val="27"/>
        </w:rPr>
        <w:t>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Постанов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</w:t>
      </w:r>
      <w:r>
        <w:rPr>
          <w:b/>
          <w:sz w:val="27"/>
          <w:szCs w:val="27"/>
        </w:rPr>
        <w:tab/>
      </w:r>
    </w:p>
    <w:p>
      <w:pPr>
        <w:pStyle w:val="Header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5.</w:t>
      </w:r>
      <w:r>
        <w:rPr>
          <w:sz w:val="27"/>
          <w:szCs w:val="27"/>
        </w:rPr>
        <w:t xml:space="preserve"> Приложение 4 «Ведомственная структура расходов районного бюджета на 2022 год и на плановый период 2023 и 2024 годов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7. </w:t>
      </w:r>
      <w:r>
        <w:rPr>
          <w:sz w:val="27"/>
          <w:szCs w:val="27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8</w:t>
      </w:r>
      <w:r>
        <w:rPr>
          <w:sz w:val="27"/>
          <w:szCs w:val="27"/>
        </w:rPr>
        <w:t>. Приложение 8 «Муниципальный дорожный фонд Таловского муниципального район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10</w:t>
      </w:r>
      <w:r>
        <w:rPr>
          <w:sz w:val="27"/>
          <w:szCs w:val="27"/>
        </w:rPr>
        <w:t>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11. </w:t>
      </w:r>
      <w:r>
        <w:rPr>
          <w:sz w:val="27"/>
          <w:szCs w:val="27"/>
        </w:rPr>
        <w:t>Дополнить Решение приложением 12 «Методика распределения иных межбюджетных трансфертов из бюджета Таловского муниципального района бюджетам поселений на софинансирование  разницы в расселяемых и предоставляемых площадях при переселении граждан из аварийного жилищного фонда на 2022 год»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12</w:t>
      </w:r>
      <w:r>
        <w:rPr>
          <w:sz w:val="27"/>
          <w:szCs w:val="27"/>
        </w:rPr>
        <w:t>. Дополнить Решение приложением 13 «Методика распределения иных межбюджетных трансфертов  из бюджета Таловского муниципального района бюджетам поселений на приобретение коммунальной специализированной техники на 2022 год» согласно приложению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 w:val="27"/>
          <w:szCs w:val="27"/>
        </w:rPr>
        <w:t>13.</w:t>
      </w:r>
      <w:r>
        <w:rPr>
          <w:sz w:val="27"/>
          <w:szCs w:val="27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 w:val="27"/>
          <w:szCs w:val="27"/>
        </w:rPr>
        <w:t>Совета народных депутатов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0.8.2021 03:4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21-08-10T15:48:00Z</cp:lastPrinted>
  <dcterms:modified xsi:type="dcterms:W3CDTF">2022-03-04T08:11:00Z</dcterms:modified>
  <cp:revision>201</cp:revision>
  <dc:subject/>
  <dc:title> </dc:title>
</cp:coreProperties>
</file>