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5 год»</w:t>
      </w:r>
    </w:p>
    <w:p>
      <w:pPr>
        <w:pStyle w:val="Normal"/>
        <w:jc w:val="right"/>
        <w:rPr/>
      </w:pPr>
      <w:r>
        <w:rPr/>
        <w:t>от " 28 "  апреля   2016 г. № 15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 з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080"/>
        <w:gridCol w:w="1980"/>
      </w:tblGrid>
      <w:tr>
        <w:trPr>
          <w:trHeight w:val="88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032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6,4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6,4</w:t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Дошкольное образование Таловского муниципального района"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 на строительство блочной газовой котельной МКДОУ Александровский детский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дополнительного образования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4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 на строительство стадиона в р.п.Тал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4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 на строительство блочной газовой котельной МКОУ Козлов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, физической культуры и спорта на 2014-2019 годы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"Обеспечение устойчивого функционирования и развития культурно-досуговой деятельности МКУ "Управление по культуре Таловского муниципального</w:t>
            </w:r>
            <w:r>
              <w:rPr>
                <w:bCs/>
                <w:sz w:val="26"/>
                <w:szCs w:val="26"/>
              </w:rPr>
              <w:t xml:space="preserve"> района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 на строительство районного дома культуры в р.п.Тал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 И 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96,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96,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деятельности общеобразовательных и прочих учреждений Таловского муниципального отдела по образованию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6,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спортивной площадки МКОУ "Новотроицкая СОШ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6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5</cp:lastModifiedBy>
  <cp:lastPrinted>2015-03-20T11:12:00Z</cp:lastPrinted>
  <dcterms:modified xsi:type="dcterms:W3CDTF">2016-05-11T08:06:00Z</dcterms:modified>
  <cp:revision>116</cp:revision>
  <dc:subject/>
  <dc:title>Приложение № 1</dc:title>
</cp:coreProperties>
</file>