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Совета народных депутатов  Тал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от 23 декабря 2021 г. № 1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народных депутатов Тал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5 декабря  2020 г. № 9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5  декабря  2020 г. № 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709"/>
        <w:gridCol w:w="850"/>
        <w:gridCol w:w="709"/>
        <w:gridCol w:w="992"/>
        <w:gridCol w:w="1951"/>
        <w:gridCol w:w="1821"/>
        <w:gridCol w:w="1675"/>
      </w:tblGrid>
      <w:tr>
        <w:trPr>
          <w:trHeight w:val="510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 7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7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 168,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 5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 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 5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 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1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 1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 637,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-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 1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 6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 637,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осуществление полномочий по дорожной деятельности в отношении автомобильных дорог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2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93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мероприятия по развитию градостро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6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комплексного развития сельских территорий (резервный фонд правительства РФ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0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2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0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муниципального района (финансовое обеспечение непредвиденных расхо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 бюджетам поселений в целях развития сегмента видеонаблюдения аппаратно-программного комплекса "Безопасный горо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предоставление финансовой поддержки посел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0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701" w:right="567" w:gutter="0" w:header="0" w:top="1134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2-02-21T07:19:00Z</dcterms:modified>
  <cp:revision>50</cp:revision>
  <dc:subject/>
  <dc:title>Приложение 14</dc:title>
</cp:coreProperties>
</file>