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Талов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3 декабря 2021 г. № 15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 xml:space="preserve">в решение Совета народных депутатов Таловского </w:t>
      </w:r>
    </w:p>
    <w:p>
      <w:pPr>
        <w:pStyle w:val="Normal"/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jc w:val="right"/>
        <w:rPr/>
      </w:pPr>
      <w:r>
        <w:rPr/>
        <w:t xml:space="preserve">от   25 декабря  2020 г. № 93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5  декабря  2020 г. № 9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4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6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16,0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8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8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7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2-02-21T07:19:00Z</dcterms:modified>
  <cp:revision>149</cp:revision>
  <dc:subject/>
  <dc:title>Приложение № 1</dc:title>
</cp:coreProperties>
</file>