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3 декабря 2021  года   №  151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20  года № 9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1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          </w:t>
      </w:r>
    </w:p>
    <w:p>
      <w:pPr>
        <w:pStyle w:val="Heade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1.1) в подпункте 1) пункта 1 слова «в сумме 906 041,0 тыс. рублей» заменить словами «в сумме  1 040 936,5 тыс. рублей»;</w:t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) в подпункте 2) пункта 1 слова «в сумме 967 691,8 тыс. рублей» заменить словами «в сумме  1 052 822,1 тыс. рублей»;</w:t>
      </w:r>
    </w:p>
    <w:p>
      <w:pPr>
        <w:pStyle w:val="Heade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) в подпункте 3) пункта 1 слова «Прогнозируемый дефицит  районного бюджета в сумме 61 650,8 тыс. рублей» заменить словами «Прогнозируемый дефицит районного бюджета в сумме 11 885,6 тыс. рублей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на 2022 год и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-6"/>
          <w:sz w:val="26"/>
          <w:szCs w:val="26"/>
        </w:rPr>
        <w:t xml:space="preserve"> прогнозируемый общий объем доходов районного бюджета на 2022 год  в сумме  788 355,1 тыс. рублей, в том числе безвозмездные поступления в сумме 545 519,2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6"/>
          <w:szCs w:val="26"/>
        </w:rPr>
        <w:t>523 081,8  тыс. рублей,  в том числе: дотации – 45 975,0 тыс. рублей,  субвенции – 336 147,7  тыс. рублей,  субсидии – 119964,2  тыс. рублей, иные межбюджетные трансферты, имеющие целевое назначение – 20 9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- безвозмездные поступления от бюджетов поселений в сумме  22 437,4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прогнозируемый общий объем доходов районного бюджета на 2023 год  в сумме 772 905,7  тыс. рублей, в том числе безвозмездные поступления в сумме 547 112,0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- безвозмездные поступления из областного бюджета в сумме  524 515,9 тыс. руб.,  в том числе: дотации – 41728,0  тыс. рублей,  субвенции – 353 663,7 тыс. рублей, субсидии 85 933,2  тыс. рублей,  иные межбюджетные трансферты, имеющие целевое назначение – 20 994,9 тыс. 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безвозмездные поступления от бюджетов поселений в сумме  22 596,1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районного бюджета на 2022 год в сумме  788 355,1 тыс. рублей, в том числе условно утвержденные расходы в сумме  7 220,3 тыс. рублей и на 2023 год в сумме 772 905,7 тыс. рублей, в том числе условно утвержденные расходы в сумме  14 505,9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 разделе IV пункте 4 цифры «14 091,4» заменить цифрами «29 496,1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деле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 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6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дотации бюджетам муниципальных образований Таловского муниципального района  на 2021 год в сумме 13568,0</w:t>
      </w:r>
      <w:r>
        <w:rPr>
          <w:spacing w:val="-6"/>
          <w:sz w:val="26"/>
          <w:szCs w:val="26"/>
        </w:rPr>
        <w:t> тыс. рублей, на 2022 год в сумме  12070,0 тыс. рублей, на 2023 год в сумме 12531,0 тыс. рублей</w:t>
      </w:r>
      <w:r>
        <w:rPr>
          <w:sz w:val="26"/>
          <w:szCs w:val="26"/>
        </w:rPr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- иные межбюджетные трансферты бюджетам муниципальных образований Таловского муниципального района на 2021 год в сумме 246 163,4 тыс. рублей, на 2022 год в сумме  124 685,0 тыс. рублей, на 2023 год в сумме  88 637,4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)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. Установить, что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 в сумме 2,1 тыс. рублей в 2021 году, в сумме 0,0  тыс. рублей в 2022 году, в сумме 0,0  тыс. рублей в 2023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 предусмотренных соглашениями о передаче полномочи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) пункт 6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Методику распределения иных межбюджетных трансфертов на предоставление финансовой поддержки поселений на 2021 год согласно приложению 8 к настоящему решению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) в пункте 1 слова «в сумме до 10 000,0 тыс. рублей» заменить словами «в сумме  до 8 000,0 тыс. рублей».</w:t>
      </w:r>
    </w:p>
    <w:p>
      <w:pPr>
        <w:pStyle w:val="Header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 Приложение 1 «Источники внутреннего финансирования дефицита районного бюджета на 2021 год и на плановый период 2022 и 2023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 Приложение 2 «Поступление доходов районного бюджета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  <w:r>
        <w:rPr>
          <w:b/>
          <w:sz w:val="26"/>
          <w:szCs w:val="26"/>
        </w:rPr>
        <w:tab/>
      </w:r>
    </w:p>
    <w:p>
      <w:pPr>
        <w:pStyle w:val="Header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8 «Ведомственная структура расходов районного бюджета на 2021 год и на плановый период 2022 и 2023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>. Приложение 11 «Распределение бюджетных ассигнований  на исполнение публичных нормативных обязательств Таловского муниципального района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12</w:t>
      </w:r>
      <w:r>
        <w:rPr>
          <w:sz w:val="26"/>
          <w:szCs w:val="26"/>
        </w:rPr>
        <w:t>. 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13. </w:t>
      </w:r>
      <w:r>
        <w:rPr>
          <w:sz w:val="26"/>
          <w:szCs w:val="26"/>
        </w:rPr>
        <w:t>Прилож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5  «Методика распределения иных межбюджетных трансфертов на предоставление финансовой поддержки поселений на 2021 год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Н.Н. 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8.2021 03:48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21-08-10T15:48:00Z</cp:lastPrinted>
  <dcterms:modified xsi:type="dcterms:W3CDTF">2022-02-21T07:18:00Z</dcterms:modified>
  <cp:revision>212</cp:revision>
  <dc:subject/>
  <dc:title> </dc:title>
</cp:coreProperties>
</file>