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 Совета народных депутатов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ой области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>от 23 декабря 2021 г. № 15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шение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ов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25 декабря  2020 г. № 93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Талов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1 год и на плановый период 2022 и 2023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 15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25  декабря  2020 г. № 93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Таловского муниципальн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на 2021 год и плановый период 2022 и 2023 годов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КА   РАСПРЕД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1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достаток  средств  для  финансового  обеспечения минимальных бюджетов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SUM (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i   j=1   j   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Р  - Д ) &gt; 0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   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  - объем расходов минимального бюджета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  - сумма   прогноза  налоговых,  неналоговых  доходов   бюджета  j-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редств  областного  бюджета и районного бюджета,  выделяемой  из  бюджета  Таловского муниципального района бюджету j-го поселения на 2021 г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ъем  расходов минимального бюджета j-го поселения (Р ) рассчитываетс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орму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  = ЗП +  УС + ТУ + КУ + СИ + ПР + БП + СП + ДР + МЗ +КЗ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j 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j     j    j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j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j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П  - объем расходов на оплату труда и начисления  на выплаты по оплат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труда j-го поселения определяю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основании штатных расписаний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  - объем    расходов   j-го   поселения   на   оплату   услуг связ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униципальными  учреждениями определяется на уровне кассовых расходов з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019 год с учетом уровня инфляции на 3,7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У  - объем расходов j-го поселения на транспортные услуги определяетс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 уровне кассовых расходов за 2019 год, с учетом уровня инфляции на 3,7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У  -  объем  расходов  j-го  поселения  на  оплату  коммунальных услуг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униципальными  учреждениями  определяется  на уровне кассовых расходов в 2019 году, с учетом уровня инфляции на 3,7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И – объем расходов j-го  поселения на финансирование работ, услуг п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ю имущества (за исключением расходов дорожного фонда и ремонта) на уровне 25% кассовых расходов 2019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 – объем расходов j-го  поселения на финансирование прочих работ, услуг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 уровне кассовых расходов 2019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П – объем расходов на финансирование безвозмездных и безвозвратных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еречислений организациям, определяемых на уровне кассовых расходов 2019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П - объем расходов j-го  поселения на финансирование пенсий, пособий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иваемых нанимателем бывшим работникам на уровне кассовых расходов 2019 года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Р  - объем  прочих  расходов(уплата налогов, сборов, пошлин)  j-го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определяется на уровне кассовых расходов за 2019 год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З  - объем  расходов  j-го поселения на горюче-смазочные материалы и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тельно-печное топливо определяется на уровне кассовых расходов за 2019год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З  - объем  расходов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поселения на погашение кредиторской                   </w:t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олженности, возникшей в связи с уменьшением поступления по налоговым и неналоговым доходам бюджета поселения, в результате перерасчета налогов, согласно решения суда.</w:t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 определении объемов расходов минимальных бюджетов поселений на 2021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учитываются расходы, произведенные в 2019 году за счет целевых средств, поступивших из бюджетов других уровн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12:00Z</dcterms:created>
  <dc:creator>comp121</dc:creator>
  <dc:description/>
  <cp:keywords/>
  <dc:language>en-US</dc:language>
  <cp:lastModifiedBy>User</cp:lastModifiedBy>
  <cp:lastPrinted>2017-10-24T11:25:00Z</cp:lastPrinted>
  <dcterms:modified xsi:type="dcterms:W3CDTF">2022-02-21T07:21:00Z</dcterms:modified>
  <cp:revision>90</cp:revision>
  <dc:subject/>
  <dc:title>Приложение 7                                                                                                    к решению Совета народных депутатов                                                                                                 Новохоперс</dc:title>
</cp:coreProperties>
</file>