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768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23  декабря  2021 года   № 150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</w:rPr>
      </w:pPr>
      <w:r>
        <w:rPr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на 2022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и на плановый период 2023 и 2024 год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>на 2022 год и на плановый период 2023 и 2024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основные характеристики бюджета Таловского муниципального района (далее -  районный бюджет) на 2022 год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прогнозируемый общий объем доходов район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912 996,5   тыс. рублей, в том числе безвозмездные поступления в сумме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654 670,9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- безвозмездные поступления из областного бюджета в сумме 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630 234,2  тыс. рублей,  в том числе: дотации – 104 655,0 тыс. рублей, субсидии –  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pacing w:val="-6"/>
          <w:szCs w:val="28"/>
        </w:rPr>
        <w:t>166 015,6  тыс. рублей,  субвенции – 336 419,6 тыс. рублей,  иные межбюджетные трансферты, имеющие целевое назначение – 23 144,0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4436,7 тыс. 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 947 996,5 тыс. 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прогнозируемый дефицит районного бюджета в сумме 35 000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основные характеристики районного бюджета на 2023 год и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</w:t>
      </w:r>
      <w:r>
        <w:rPr>
          <w:spacing w:val="-6"/>
          <w:szCs w:val="28"/>
        </w:rPr>
        <w:t xml:space="preserve"> прогнозируемый общий объем доходов районного бюджета на 2023 год  в сумме  844 037,4тыс. рублей, в том числе безвозмездные поступления в сумме 590 754,3 тыс. рублей, из них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безвозмездные поступления из областного бюджета в сумме 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Cs w:val="28"/>
        </w:rPr>
        <w:t>566 393,3  тыс. рублей,  в том числе:  дотации – 68 724,0 тыс. рублей,  субвенции – 355 814,3  тыс. рублей,  субсидии – 118 711,1  тыс. рублей, иные межбюджетные трансферты, имеющие целевое назначение – 23 144,0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4360,9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прогнозируемый общий объем доходов районного бюджета на 2024 год  в сумме 865753,0  тыс. рублей, в том числе безвозмездные поступления в сумме 606 442,2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 582 081,3 тыс. руб.,  в том числе: дотации – 68 343,0  тыс. рублей,  субвенции – 379 454,7 тыс. рублей,  субсидии  111 825,5  тыс. рублей,  иные межбюджетные трансферты, имеющие целевое назначение – 22 458,1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24 360,9 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общий объем расходов районного бюджета на 2023 год в сумме  844 037,4  тыс. рублей, в том числе условно утвержденные расходы в сумме  8 050,1 тыс. рублей и на 2024 год в сумме 865 753,0 тыс. рублей, в том числе условно утвержденные расходы в сумме  16 382,7 тыс. рублей.</w:t>
      </w:r>
    </w:p>
    <w:p>
      <w:pPr>
        <w:pStyle w:val="Normal"/>
        <w:ind w:left="1276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Поступление доходов районного бюджета по кодам видов                        доходов, подвидов доходов на 2022 год и на плановый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ериод 2023 и 2024 годов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Утвердить поступление доходов районного бюджета по кодам видов доходов, подвидов доходов на 2022 год и плановый период 2023 и 2024 согласно приложению 2 к настоящему решению. </w:t>
      </w:r>
    </w:p>
    <w:p>
      <w:pPr>
        <w:pStyle w:val="Normal"/>
        <w:ind w:left="1276" w:hanging="567"/>
        <w:rPr/>
      </w:pPr>
      <w:r>
        <w:rPr>
          <w:b/>
          <w:lang w:val="en-US"/>
        </w:rPr>
        <w:t>III</w:t>
      </w:r>
      <w:r>
        <w:rPr>
          <w:b/>
        </w:rPr>
        <w:t xml:space="preserve">. Нормативы распределения доходов между бюджетами     бюджетной системы Российской Федерации на 2022 год </w:t>
      </w:r>
    </w:p>
    <w:p>
      <w:pPr>
        <w:pStyle w:val="Normal"/>
        <w:ind w:firstLine="709"/>
        <w:rPr/>
      </w:pPr>
      <w:r>
        <w:rPr>
          <w:b/>
        </w:rPr>
        <w:t xml:space="preserve">        </w:t>
      </w:r>
      <w:r>
        <w:rPr>
          <w:b/>
        </w:rPr>
        <w:t xml:space="preserve">и  плановый период 2023 и 2024 год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, бюджеты сельских, городского поселений  на 2022 год и на плановый период 2023 и 2024 годов согласно приложению  3 к настоящему решению. </w:t>
      </w:r>
    </w:p>
    <w:p>
      <w:pPr>
        <w:pStyle w:val="1"/>
        <w:ind w:left="1134" w:hanging="425"/>
        <w:rPr>
          <w:szCs w:val="28"/>
        </w:rPr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22 год и на плановый период 2023 и 2024 г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22 год и на плановый период 2023 и 2024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22 год в сумме 34 073,8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3 год в сумме 35 889,9 тыс. рублей и на 2024 год в сумме 37 417,6 тыс. рублей с распределением согласно приложению 7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5. Утвердить общий объем средств резервного фонда администрации Таловского муниципального района на 2022 год в сумме 400,0 </w:t>
      </w:r>
      <w:r>
        <w:rPr>
          <w:spacing w:val="-6"/>
          <w:szCs w:val="28"/>
        </w:rPr>
        <w:t>тыс. рублей</w:t>
      </w:r>
      <w:r>
        <w:rPr>
          <w:szCs w:val="28"/>
        </w:rPr>
        <w:t>, на 2023 год в сумме 100,0 тыс. рублей и на 2024 год в сумме 100,0 тыс. рублей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Использование средств резервного фонда </w:t>
      </w:r>
      <w:r>
        <w:rPr>
          <w:szCs w:val="28"/>
        </w:rPr>
        <w:t>администрации Таловского муниципального района, в том числе выделение (распределение) средств местным бюджетам в форме иных межбюджетных трансфертов,</w:t>
      </w:r>
      <w:r>
        <w:rPr>
          <w:bCs/>
          <w:szCs w:val="28"/>
        </w:rPr>
        <w:t xml:space="preserve"> осуществляется в порядке, </w:t>
      </w:r>
      <w:r>
        <w:rPr>
          <w:szCs w:val="28"/>
        </w:rPr>
        <w:t xml:space="preserve">установленном </w:t>
      </w:r>
      <w:r>
        <w:rPr>
          <w:spacing w:val="-6"/>
          <w:szCs w:val="28"/>
        </w:rPr>
        <w:t>нормативными правовыми актами администрации Таловского муниципального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Утвердить объем бюджетных ассигнований муниципального дорожного фонда Таловского муниципального района на 2022 год и на плановый период 2023 и 2024 годов в размере прогнозируемого объема установленных действующих законодательством источников формирования муниципального дорожного фонда Таловского муниципального района на 2022 год и на плановый период 2023 и 2024 годов согласно приложению 8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средств муниципального дорожного фонда Таловского муниципального района осуществляется в порядке, установленном </w:t>
      </w:r>
      <w:r>
        <w:rPr>
          <w:spacing w:val="-6"/>
          <w:szCs w:val="28"/>
        </w:rPr>
        <w:t>Советом народных депутатов Таловского муниципального района</w:t>
      </w:r>
      <w:r>
        <w:rPr>
          <w:szCs w:val="28"/>
        </w:rPr>
        <w:t>.</w:t>
      </w:r>
    </w:p>
    <w:p>
      <w:pPr>
        <w:pStyle w:val="1"/>
        <w:ind w:left="993" w:hanging="284"/>
        <w:rPr>
          <w:szCs w:val="28"/>
        </w:rPr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       обеспечению деятельности органов местного самоуправления Таловского муниципального района и муниципальных казенных учреждений   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1. Органы местного самоуправления Таловского муниципального района не вправе принимать решения, приводящие к увеличению в 2022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spacing w:val="-4"/>
          <w:szCs w:val="28"/>
        </w:rPr>
        <w:t xml:space="preserve">          </w:t>
      </w:r>
      <w:r>
        <w:rPr>
          <w:spacing w:val="-4"/>
          <w:szCs w:val="28"/>
        </w:rPr>
        <w:t xml:space="preserve">2. </w:t>
      </w:r>
      <w:r>
        <w:rPr>
          <w:szCs w:val="28"/>
        </w:rPr>
        <w:t>Заключение и оплата органами местного самоуправления Таловского муниципального района и казенными учреждениями Тал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аловского муниципального района и казенными учреждениями Тал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11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доли видов расходов, входящих в репрезентативную систему расходных обязательств всех поселений Таловского муниципального  района на 2022 год и плановый период 2023 и 2024 год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0 – доля расходов на формирование, утверждение, исполнение бюджета поселения, контроль за исполнением данного бюджет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76 – доля расходов на организацию в границах поселения электро-, тепло-, газо- и водоснабжения населения, водоотведения, снабжения населения топливом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256 – доля расходов на дорожную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001 – доля расходов на обеспечение малоимущих граждан жилыми помещениями, проживающих в поселении и нуждающихся в улучшении жилищных условий, в соответствии с жилищным законодательством; организацию строительства и содержания муниципального жилищного фонда; создание условий для жилищного строительства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26 – доля расходов на организацию библиотечного обслуживания населения, комплектование и обеспечение сохранности библиотечных фондов библиотек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11 – доля расходов на создание условий для организации досуга и обеспечения жителей поселения услугами организаций культуры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000 – доля расходов на обеспечение условий для развития на территории поселения физической культуры и массового спорта, организацию проведения официальных физкультурно-оздоровительных и спортивных мероприятий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,155 – доля расходов на организацию благоустройства и озеленения территории поселения в составе репрезентативной системы расходных обязательств всех поселений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0,275 – доля расходов на решение иных вопросов местного значения поселения в составе репрезентативной системы расходных обязательств всех поселений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 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 на 2022 год в сумме 13 942,0</w:t>
      </w:r>
      <w:r>
        <w:rPr>
          <w:spacing w:val="-6"/>
          <w:szCs w:val="28"/>
        </w:rPr>
        <w:t> тыс. рублей, на 2023 год в сумме  12 993,0 тыс. рублей, на 2024 год в сумме 12 993,0 тыс. 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иные межбюджетные трансферты бюджетам муниципальных образований</w:t>
      </w:r>
      <w:r>
        <w:rPr/>
        <w:t xml:space="preserve"> </w:t>
      </w:r>
      <w:r>
        <w:rPr>
          <w:spacing w:val="-6"/>
          <w:szCs w:val="28"/>
        </w:rPr>
        <w:t xml:space="preserve">Таловского муниципального района на 2022 год в сумме 161 973,5 тыс. рублей, на 2023 год в сумме  98 377,1  тыс. рублей, на 2024 год в сумме  115 999,3 тыс. руб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Cs w:val="28"/>
        </w:rPr>
        <w:t>4. Установить, что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pacing w:val="-6"/>
          <w:szCs w:val="28"/>
        </w:rPr>
        <w:t>-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2000,0 тыс. рублей в 2022 году, в сумме 0,0  тыс. рублей в 2023 году, в сумме 0,0  тыс. рублей в 2024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5. Распределение межбюджетных трансфертов бюджетам муниципальных образований Таловского муниципального района (за исключением иных межбюджетных трансфертов, распределение которых утверждено приложением 10 к настоящему решению, а также иных межбюджетных трансфертов, предоставляемых местным бюджетам из резервного фонда администрации Таловского муниципального района и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>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) на 2022 год и на плановый период 2023 и 2024 годов утверждается нормативными правовыми актами администрации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ab/>
        <w:t>6.  Утвердить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Методику распределения иных межбюджетных трансфертов на предоставление финансовой поддержки поселений на 2022 год согласно приложению 11 к настоящему решению.</w:t>
      </w:r>
    </w:p>
    <w:p>
      <w:pPr>
        <w:pStyle w:val="11"/>
        <w:ind w:left="1276" w:hanging="567"/>
        <w:rPr>
          <w:szCs w:val="28"/>
        </w:rPr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          2022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, что в 2022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 20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юджетные кредиты местным бюджетам предоставляются для покрытия временных кассовых разрывов, возникающих при исполнении местных бюджетов, на срок до одного г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 в размере 0,1 процента годов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Установить на 2022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 Таловского муниципального района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Бюджетные кредиты используются на цель, предусмотренную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tabs>
          <w:tab w:val="clear" w:pos="708"/>
          <w:tab w:val="left" w:pos="1843" w:leader="none"/>
        </w:tabs>
        <w:ind w:left="1418" w:hanging="709"/>
        <w:rPr>
          <w:szCs w:val="28"/>
        </w:rPr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  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</w:t>
      </w:r>
    </w:p>
    <w:p>
      <w:pPr>
        <w:pStyle w:val="TextBody"/>
        <w:spacing w:lineRule="auto" w:line="360"/>
        <w:ind w:right="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становить, что в 2022 году за счет средств районного бюджета предоставляются субсидии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, а также некоммерческим организациям, не являющимся государственными (муниципальными) учреждениям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беспечение уставной деятельности автономной некоммерческой организации «Таловский центр поддержки предпринимательства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компенсацию части затрат субъектов малого и среднего предпринимательства, связанных с приобретением оборудования в целях создания и (или) развития,  либо модернизации производства товаров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Субсидии юридическим лицам (за исключением государственных и муниципальных учреждений), индивидуальным предпринимателям, физическим лицам, а также некоммерческим организациям, не являющимся государственными (муниципальными) учреждениями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tabs>
          <w:tab w:val="clear" w:pos="708"/>
          <w:tab w:val="left" w:pos="3402" w:leader="none"/>
        </w:tabs>
        <w:ind w:left="1276" w:hanging="425"/>
        <w:rPr/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 реструктуризации отдельных                                                                                                                           видов задолженности перед районным бюджето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Администрация Таловского муниципального района вправе провести в 2022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2 году для покрытия временных кассовых разрывов, возникающих при исполнении местных бюдж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pacing w:lineRule="auto" w:line="360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</w:t>
      </w:r>
      <w:r>
        <w:rPr>
          <w:spacing w:val="-2"/>
          <w:szCs w:val="28"/>
        </w:rPr>
        <w:t>Порядок реструктуризации долга муниципальных образований Таловского муниципального района перед районным бюджетом устанавливается администрацией Таловского муниципального района.</w:t>
      </w:r>
    </w:p>
    <w:p>
      <w:pPr>
        <w:pStyle w:val="11"/>
        <w:tabs>
          <w:tab w:val="clear" w:pos="708"/>
          <w:tab w:val="left" w:pos="709" w:leader="none"/>
        </w:tabs>
        <w:ind w:left="1134" w:hanging="425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 </w:t>
      </w:r>
      <w:r>
        <w:rPr>
          <w:szCs w:val="28"/>
        </w:rPr>
        <w:t xml:space="preserve"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становить верхний предел муниципального внутреннего долга Таловского муниципального района на 1 января 2023 года в сумме 0,0</w:t>
      </w:r>
      <w:r>
        <w:rPr>
          <w:spacing w:val="-6"/>
          <w:szCs w:val="28"/>
        </w:rPr>
        <w:t>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3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4 года в сумме </w:t>
      </w:r>
      <w:r>
        <w:rPr>
          <w:spacing w:val="-6"/>
          <w:szCs w:val="28"/>
        </w:rPr>
        <w:t>0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4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5 года в сумме 0,0</w:t>
      </w:r>
      <w:r>
        <w:rPr>
          <w:spacing w:val="-6"/>
          <w:szCs w:val="28"/>
        </w:rPr>
        <w:t xml:space="preserve">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5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Утвердить объем расходов на обслуживание муниципального долга Таловского муниципального района на 2022 год в сумме 0,0 тыс.  рублей,  на 2023 год в сумме 0,0 тыс. рублей, на 2024 год в сумме 0,0 тыс. рублей.</w:t>
      </w:r>
    </w:p>
    <w:p>
      <w:pPr>
        <w:pStyle w:val="11"/>
        <w:ind w:left="-1418" w:firstLine="2127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 xml:space="preserve">                                     в 2022 году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40 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Установить, что не использованные по состоянию на 1 января 2022 года остатки межбюджетных трансфертов, предоставленных из областного бюджета бюджету муниципального района, за счет средств федерального и областного бюджетов в 2021 году в форме субвенций, субсидий, иных межбюджетных трансфертов,  имеющих целевое назначение, подлежат возврату в областной бюджет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становить, что не использованные по состоянию на 1 января 2022 года остатки межбюджетных трансфертов, предоставленных из районного бюджета местным бюджетам за счет средств федерального и областного бюджетов в форме иных межбюджетных трансфертов, имеющих целевое назначение, подлежат возврату в районный бюджет в течение первых семи рабочих дней 2022 года.</w:t>
      </w:r>
    </w:p>
    <w:p>
      <w:pPr>
        <w:pStyle w:val="Header"/>
        <w:spacing w:lineRule="auto" w:line="360"/>
        <w:ind w:firstLine="708"/>
        <w:jc w:val="both"/>
        <w:rPr/>
      </w:pPr>
      <w:r>
        <w:rPr>
          <w:szCs w:val="28"/>
        </w:rPr>
        <w:t>Установить, что неиспользованные по состоянию на 1 января 2022 года остатки межбюджетных трансфертов, предоставленных из районного бюджета местным бюджетам за счет средств районного бюджета, имеющих  целевое назначение, подлежат возврату в районный бюджет в течение первых пятнадцати рабочих  дней в 2022 году.</w:t>
      </w:r>
    </w:p>
    <w:p>
      <w:pPr>
        <w:pStyle w:val="Header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соответствии с решением главного администратора средств районного бюджета о наличии (об отсутствии) потребности в указанных в абзаце втором настоящего пункта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зврат не использованных по состоянию на 1 января 2022 года остатков межбюджетных трансфертов в районный бюджет осуществляется в порядке, установленном органом местного самоуправления Таловского муниципального района в сфере финансов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2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22 года остатки средств от данных поступлений направляются в 2022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5. Установить в соответствии со статьей 217 Бюджетного кодекса Российской Федерации, с подпунктом 8.3. раздела 6 положения «О бюджетном процессе в Тал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Cs w:val="28"/>
        </w:rPr>
        <w:t>3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) перераспределение бюджетных ассигнований резервного фонда администрации Тал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распределение зарезервированных в составе утвержденных разделом IV настоящего решения бюджетных ассигнований, предусмотренных по подразделу «Другие общегосударственные вопросы», на реализацию решений главы Таловского муниципального района и администрации Таловского муниципального района, в том числе на реализацию национальных проек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ользование зарезервированных средств, в том числе выделение (распределение)  средств местным бюджетам в форме иных межбюджетных трансфертов, осуществляется на основании правового акта администрации Таловского муниципального района в соответствии с порядком,  утвержденным  администрацией Та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асходования указанных бюджетных ассигнований устанавливается нормативными правовыми актами администрации Таловского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>7)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внесение изменений в наименование целевой статьи расходов районного бюджета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1) в иных случаях, установленных законодательством Российской Федерации.</w:t>
      </w:r>
    </w:p>
    <w:p>
      <w:pPr>
        <w:pStyle w:val="11"/>
        <w:tabs>
          <w:tab w:val="clear" w:pos="708"/>
          <w:tab w:val="left" w:pos="851" w:leader="none"/>
        </w:tabs>
        <w:ind w:left="1276" w:hanging="567"/>
        <w:rPr/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использования бюджетных   ассигнований    для финансирования договоров (муниципальных контрактов), заключаемых получателями средств бюджета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, что заключение и оплата получателями средств бюджета муниципального района договоров (муниципальных контрактов) о закупке товаров, выполнении работ и оказании услуг, исполнение которых осуществляется за счет средств бюджета Таловского муниципального района, производятся в пределах доведенных лимитов бюджет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становить, что получатели средств бюджета муниципального района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11"/>
        <w:rPr>
          <w:szCs w:val="28"/>
        </w:rPr>
      </w:pPr>
      <w:r>
        <w:rPr>
          <w:szCs w:val="28"/>
          <w:lang w:val="en-US"/>
        </w:rPr>
        <w:t>XI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22 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Настоящее решение Совета народных депутатов Таловского муниципального района подлежит опубликованию в Таловском муниципальном вестни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>
          <w:szCs w:val="28"/>
        </w:rPr>
      </w:pPr>
      <w:r>
        <w:rPr>
          <w:szCs w:val="28"/>
        </w:rPr>
        <w:t>Совета народных депутатов</w:t>
        <w:tab/>
        <w:tab/>
        <w:t xml:space="preserve">        </w:t>
        <w:tab/>
        <w:t xml:space="preserve">   </w:t>
        <w:tab/>
        <w:t xml:space="preserve">                              Н.Н. Гус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8.12.2020 02:3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User</cp:lastModifiedBy>
  <cp:lastPrinted>2020-12-08T14:34:00Z</cp:lastPrinted>
  <dcterms:modified xsi:type="dcterms:W3CDTF">2021-12-24T08:10:00Z</dcterms:modified>
  <cp:revision>627</cp:revision>
  <dc:subject/>
  <dc:title> </dc:title>
</cp:coreProperties>
</file>