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9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3 декабря  2021 г. № 1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 216,13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370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992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9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3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274,1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 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 274,15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377,0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713,2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 5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1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 695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мероприятия по развитию градостроительной деятельно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77,8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4,68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 1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2-02-09T07:16:00Z</dcterms:modified>
  <cp:revision>48</cp:revision>
  <dc:subject/>
  <dc:title>Приложение 14</dc:title>
</cp:coreProperties>
</file>