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Приложение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Таловского муниципального района </w:t>
        <w:tab/>
        <w:tab/>
      </w:r>
      <w:r>
        <w:rPr>
          <w:sz w:val="24"/>
          <w:szCs w:val="24"/>
        </w:rPr>
        <w:t xml:space="preserve">                                                                            от    23.12.2021 г. № 15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« 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на 2022 год и на плановый период 2023 и 2024 годов"</w:t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2 и плановый период 2023-2024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559"/>
        <w:gridCol w:w="142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налоги и сборы (по отмененным местным налогам и сбора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БЕЗВОЗМЕЗДНЫХ ПОСТУП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юридическим лицам (за исключением субсидий государственным учреждениям), индивидуальным предпринимателям , а также физическим лицам – производителями товаров, работ 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6:00Z</dcterms:created>
  <dc:creator>dohod2</dc:creator>
  <dc:description/>
  <cp:keywords/>
  <dc:language>en-US</dc:language>
  <cp:lastModifiedBy>User</cp:lastModifiedBy>
  <cp:lastPrinted>2019-12-24T11:45:00Z</cp:lastPrinted>
  <dcterms:modified xsi:type="dcterms:W3CDTF">2022-02-09T07:33:00Z</dcterms:modified>
  <cp:revision>34</cp:revision>
  <dc:subject/>
  <dc:title>                                     Приложение  27</dc:title>
</cp:coreProperties>
</file>