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8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23 декабря  2021 г. № 150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на 2022 год и 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3 и 2024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 2024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91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 5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 1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695,1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 5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 1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69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3 5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2 1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3 69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 3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 0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 582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6 1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4 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4 113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User</cp:lastModifiedBy>
  <cp:lastPrinted>2018-11-08T11:43:00Z</cp:lastPrinted>
  <dcterms:modified xsi:type="dcterms:W3CDTF">2022-02-09T07:17:00Z</dcterms:modified>
  <cp:revision>76</cp:revision>
  <dc:subject/>
  <dc:title>Приложение</dc:title>
</cp:coreProperties>
</file>