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иложение  11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вского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 23 декабря  2021 г. № 150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бюджете Таловского муниципального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а на 2022 год и плановый период 2023 и 2024 годов»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ТОДИКА   РАСПРЕДЕЛЕНИ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ых межбюджетных трансфертов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предоставление финансовой поддержки поселен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 2022  год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едостаток  средств  для  финансового  обеспечения минимальных бюджетов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оселений Таловского муниципального района (Нп ) рассчитывается по формул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= SUM (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-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)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i   j=1   j    j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 -  количество    поселений,    расположенных   на   территории   Таловского муниципального района, для которых выполняется условие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Р  - Д ) &gt; 0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j    j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  - объем расходов минимального бюджета j-го поселения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j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  - сумма   прогноза  налоговых,  неналоговых  доходов   бюджета  j-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j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и дотации на выравнивание уровня бюджетной обеспеченности за счет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средств  областного  бюджета и районного бюджета,  выделяемой  из  бюджета  Таловского муниципального района бюджету j-го поселения на 2022 год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ъем  расходов минимального бюджета j-го поселения (Р ) рассчитываетс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j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формуле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  = ЗП +  УС + ТУ + КУ + СИ + ПР + БП + СП + ДР + МЗ 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j     j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  j     j    j    j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   j    j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ЗП  - объем расходов на оплату труда и начисления  на выплаты по оплате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j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труда j-го поселения определяются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 культуре в соответствии с указом Президента России В.В. Путина от 07 мая 2012года №597 «О мероприятиях по реализации государственной социальной политики»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- по выборным должностным лицам местного самоуправления, осуществляющих   свои  полномочия  на  постоянной  основе, муниципальным  служащим, работникам,  замещающим должности, не  являющиеся должностями  муниципальной  службы, в органах местного самоуправления – на основании штатных расписаний с учетом повышения на 4% с 01.10.2022 года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С  - объем    расходов   j-го   поселения   на   оплату   услуг связ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j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муниципальными  учреждениями определяется на уровне кассовых расходов за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2020 год с учетом уровня инфляции на 4%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У  - объем расходов j-го поселения на транспортные услуги определяетс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j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на уровне кассовых расходов за 2020 год, с учетом уровня инфляции на 4%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У  -  объем  расходов  j-го  поселения  на  оплату  коммунальных услуг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j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муниципальными  учреждениями  определяется  на уровне кассовых расходов в 2020 году, с учетом уровня инфляции на 4%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И – объем расходов j-го  поселения на финансирование работ, услуг по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ю имущества (за исключением расходов дорожного фонда и ремонта) на уровне 50% кассовых расходов 2020 года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 – объем расходов j-го  поселения на финансирование прочих работ, услуг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на уровне кассовых расходов 2020 года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БП – объем расходов на финансирование безвозмездных перечислений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j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некоммерческим организациям и физическим лицам-производителям товаров, работ и услуг на производство, определяемых на уровне кассовых расходов 2020 года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П - объем расходов j-го  поселения на финансирование пенсий, пособий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чиваемых нанимателем бывшим работникам на уровне кассовых расходов 2020 года, с учетом уровня инфляции на 4%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ДР  - объем  прочих  расходов(уплата налогов, сборов, пошлин)  j-го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j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определяется на уровне кассовых расходов за 2020 год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З  - объем  расходов  j-го поселения на горюче-смазочные материалы и     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отельно-печное топливо определяется на уровне кассовых расходов за 2020 год с учетом уровня инфляции на 4%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КЗ  - объем  расходов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-го поселения на погашение кредиторской                   </w:t>
        <w:tab/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долженности, возникшей в связи с уменьшением поступления по налоговым и неналоговым доходам бюджета поселения, в результате перерасчета налогов, согласно решения суда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При определении объемов расходов минимальных бюджетов поселений на 2022 год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е учитываются расходы, произведенные в 2020 году за счет целевых средств, поступивших из бюджетов других уровней.    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2:12:00Z</dcterms:created>
  <dc:creator>comp121</dc:creator>
  <dc:description/>
  <cp:keywords/>
  <dc:language>en-US</dc:language>
  <cp:lastModifiedBy>User</cp:lastModifiedBy>
  <cp:lastPrinted>2021-11-12T08:08:00Z</cp:lastPrinted>
  <dcterms:modified xsi:type="dcterms:W3CDTF">2022-02-09T07:16:00Z</dcterms:modified>
  <cp:revision>85</cp:revision>
  <dc:subject/>
  <dc:title>Приложение 7                                                                                                    к решению Совета народных депутатов                                                                                                 Новохоперс</dc:title>
</cp:coreProperties>
</file>