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25 декабря  2015 года  №  140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627 735  тыс. рублей, в том числе безвозмездные поступления в сумме 427 735 тыс. рублей» заменить словами «прогнозируемый общий объем доходов бюджета Таловского муниципального района в сумме  627 980,4  тыс. рублей, в том числе безвозмездные поступления в сумме 443 563,7 тыс. рублей»;</w:t>
      </w:r>
    </w:p>
    <w:p>
      <w:pPr>
        <w:pStyle w:val="Header"/>
        <w:jc w:val="both"/>
        <w:rPr/>
      </w:pPr>
      <w:r>
        <w:rPr>
          <w:szCs w:val="28"/>
        </w:rPr>
        <w:t>1.2) в подпункте 2) пункта 1 слова «в сумме 645 106,9 тыс. рублей» заменить словами «в сумме  651 750,6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3) в подпункте 4) пункта 1 слова «в сумме 38 779,1 тыс. рублей» заменить словами «в сумме  23 770,2 тыс. рублей»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№ 13 «Распределение бюджетных ассигнований  на исполнение публичных нормативных обязательств Таловского муниципального район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Приложение № 17 «Распределение дотаций на выравнивание бюджетной обеспеченности из районного фонда финансовой поддержки поселений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ложение № 19 «Распределение дотаций на поддержку мер по обеспечению сбалансированности бюджетов поселений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№ 21 «Программа муниципальных внутренних заимствований Таловского муниципального района  на 2015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Приложение № 22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9 к настоящему решению.</w:t>
      </w:r>
    </w:p>
    <w:p>
      <w:pPr>
        <w:pStyle w:val="Header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1.</w:t>
      </w:r>
      <w:r>
        <w:rPr>
          <w:szCs w:val="28"/>
        </w:rPr>
        <w:t xml:space="preserve"> В разделе Х пункты 1, 3 изложить в следующей редакции:</w:t>
      </w:r>
    </w:p>
    <w:p>
      <w:pPr>
        <w:pStyle w:val="Header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1. Установить предельный объем муниципального долга Таловского муниципального района на 2015 год в сумме 184 416,7 тыс.рублей, на 2016 год в сумме 165 546,0 тыс.рублей, на 2017 год в сумме 170 657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5 год в сумме 52819,2  тыс. рублей, в том числе на уплату процентов за рассрочку по реструктурированной задолженности 367,4 тыс.рублей; на 2016 год в сумме 34052,8  тыс. рублей, в том числе на уплату процентов за рассрочку по реструктурированной задолженности 301,2 тыс.рублей; на 2017 год в сумме  32524,9   тыс. рублей, в том числе на уплату процентов за рассрочку по реструктурированной задолженности 220,9 тыс.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6.1.2016 11:35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8:00Z</dcterms:created>
  <dc:creator>Веркин Сергей</dc:creator>
  <dc:description/>
  <cp:keywords/>
  <dc:language>en-US</dc:language>
  <cp:lastModifiedBy>plan1</cp:lastModifiedBy>
  <cp:lastPrinted>2016-01-26T11:35:00Z</cp:lastPrinted>
  <dcterms:modified xsi:type="dcterms:W3CDTF">2016-01-26T08:37:00Z</dcterms:modified>
  <cp:revision>129</cp:revision>
  <dc:subject/>
  <dc:title> </dc:title>
</cp:coreProperties>
</file>