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 21 августа  2015 года  № 118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582491,5  тыс. рублей, в том числе безвозмездные поступления в сумме 421381 тыс. рублей» заменить словами «прогнозируемый общий объем доходов бюджета Таловского муниципального района в сумме  597 320,8  тыс. рублей, в том числе безвозмездные поступления в сумме 427096,8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2) в подпункте 2) пункта 1 слова «в сумме 619 971,3 тыс. рублей» заменить словами «в сумме  636 099,9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37479,8 тыс. рублей» заменить словами «Прогнозируемый дефицит бюджета Таловского муниципального района в сумме 38779,1 тыс. рублей»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в пункте 4 слова «общий объем бюджетных ассигнований на исполнение публичных нормативных обязательств Таловского муниципального района   на 2015 год в сумме 21 993,5 тыс. рублей»  заменить словами «общий объем бюджетных ассигнований на исполнение публичных нормативных обязательств Таловского муниципального района   на 2015 год в сумме </w:t>
      </w:r>
      <w:r>
        <w:rPr>
          <w:sz w:val="26"/>
          <w:szCs w:val="26"/>
        </w:rPr>
        <w:t>23 723,2</w:t>
      </w:r>
      <w:r>
        <w:rPr>
          <w:b/>
          <w:sz w:val="26"/>
          <w:szCs w:val="26"/>
        </w:rPr>
        <w:t xml:space="preserve"> </w:t>
      </w:r>
      <w:r>
        <w:rPr>
          <w:szCs w:val="28"/>
        </w:rPr>
        <w:t>тыс. рублей»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 Приложение № 13 «Распределение бюджетных ассигнований на исполнение публичных нормативных обязательств Таловского муниципального района  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ind w:firstLine="709"/>
        <w:jc w:val="both"/>
        <w:rPr/>
      </w:pPr>
      <w:r>
        <w:rPr>
          <w:szCs w:val="28"/>
        </w:rPr>
        <w:t>1.1) пункт 1 изложить в следующей редакции:</w:t>
      </w:r>
    </w:p>
    <w:p>
      <w:pPr>
        <w:pStyle w:val="Header"/>
        <w:ind w:left="708" w:hanging="0"/>
        <w:jc w:val="both"/>
        <w:rPr/>
      </w:pPr>
      <w:r>
        <w:rPr>
          <w:szCs w:val="28"/>
        </w:rPr>
        <w:t>«1. Утвердить: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>1) объем  дотаций на выравнивание бюджетной обеспеченности поселений муниципального района за счет средств областного бюджета на 2015 год в сумме 6 072,0 тыс. рублей, на 2016 год в сумме 5 210,0 тыс. рублей, на 2017 год в сумме 5 279,0 тыс. рублей;</w:t>
      </w:r>
    </w:p>
    <w:p>
      <w:pPr>
        <w:pStyle w:val="Header"/>
        <w:ind w:firstLine="709"/>
        <w:jc w:val="both"/>
        <w:rPr/>
      </w:pPr>
      <w:r>
        <w:rPr>
          <w:szCs w:val="28"/>
        </w:rPr>
        <w:t>2) объем дотаций на выравнивание бюджетной обеспеченности поселений муниципального района из районного фонда финансовой поддержки поселений  на 2015 год в сумме 5 300,0 тыс. рублей, на 2016 год в  сумме 6 720,0 тыс. рублей, на 2017 год в сумме 6 400,0 тыс. рублей.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5 год в сумме 35 517,0 тыс. рублей.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.2) пункт 4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«4. Утвердить объём иных межбюджетных трансфертов бюджетам муниципальных образований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) в рамках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 и сельских поселений на 2015 год в сумме 3731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устройство тротуаров, благоустройство площадей на 2015 год в сумме 420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 в сумме 16163,9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5 год в сумме 1630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на выполнение переданных полномочий для выполнения мероприятий в области социальной политики «Семья плюс Я» на 2015 год в сумме 186,4 тыс.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5 год в сумме 300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организацию проведения оплачиваемых общественных работ на 2015 год в сумме 77,5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развитие градостроительной деятельности на 2015 год в сумме 713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уличное освещение на 2015 год в сумме 1932,4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.</w:t>
      </w:r>
      <w:r>
        <w:rPr/>
        <w:t xml:space="preserve">  Приложение № 17 «Распределение дотаций на выравнивание  бюджетной обеспеченности из районного фонда финансовой поддержки поселений  на 2015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0.</w:t>
      </w:r>
      <w:r>
        <w:rPr/>
        <w:t xml:space="preserve">  Приложение № 19 «Распределение дотаций на поддержку мер по обеспечению сбалансированности бюджетов поселений  на 2015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№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1</w:t>
      </w:r>
      <w:r>
        <w:rPr/>
        <w:t xml:space="preserve">. Приложение № 20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2.</w:t>
      </w:r>
      <w:r>
        <w:rPr/>
        <w:t xml:space="preserve">  Приложение № 22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№ 9 к настоящему решению.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b/>
          <w:szCs w:val="28"/>
        </w:rPr>
        <w:t xml:space="preserve">13. </w:t>
      </w:r>
      <w:r>
        <w:rPr>
          <w:szCs w:val="28"/>
        </w:rPr>
        <w:t xml:space="preserve">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абзац 1 пункта 1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«1. Установить, что в 2015 году бюджетные кредиты бюджетам муниципальных образова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6306,1 тыс. рублей.».</w:t>
      </w:r>
    </w:p>
    <w:p>
      <w:pPr>
        <w:pStyle w:val="Header"/>
        <w:ind w:firstLine="567"/>
        <w:rPr/>
      </w:pPr>
      <w:r>
        <w:rPr>
          <w:b/>
          <w:szCs w:val="28"/>
        </w:rPr>
        <w:t>14.</w:t>
      </w:r>
      <w:r>
        <w:rPr>
          <w:szCs w:val="28"/>
        </w:rPr>
        <w:t xml:space="preserve"> В разделе Х пункты 1- 3 изложить в следующей редакции:</w:t>
      </w:r>
    </w:p>
    <w:p>
      <w:pPr>
        <w:pStyle w:val="Header"/>
        <w:ind w:firstLine="567"/>
        <w:jc w:val="both"/>
        <w:rPr/>
      </w:pPr>
      <w:r>
        <w:rPr>
          <w:szCs w:val="28"/>
        </w:rPr>
        <w:t>«1. Установить предельный объем муниципального долга Таловского муниципального района на 2015 год в сумме 170224,0 тыс.рублей, на 2016 год в сумме 165546,0 тыс.рублей, на 2017 год в сумме 170657,0 тыс.рублей.»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>«2. Установить верхний предел муниципального долга Таловского муниципального района на 01 января 2015 года в сумме 63871,8 тыс. рублей, в том числе верхний предел  по муниципальным гарантиям Таловского муниципального района в сумме 0,0 тыс. рублей, на 01 января 2016 года в сумме 63871,8 тыс. рублей, в том числе  верхний предел по муниципальным гарантиям  Таловского муниципального района в сумме 0,0 тыс. рублей, на 01 января 2017 года в сумме 63871,8 тыс. рублей, в том числе верхний предел по муниципальным гарантиям Таловского муниципального района в сумме 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/>
        <w:t xml:space="preserve">«3. </w:t>
      </w:r>
      <w:r>
        <w:rPr>
          <w:szCs w:val="28"/>
        </w:rPr>
        <w:t>Утвердить объем расходов на обслуживание муниципального долга Таловского муниципального района на 2015 год в сумме 51012,9  тыс. рублей, в том числе на уплату процентов за рассрочку по реструктурированной задолженности 361,5 тыс.рублей; на 2016 год в сумме 34052,8  тыс. рублей, в том числе на уплату процентов за рассрочку по реструктурированной задолженности 301,2 тыс.рублей; на 2017 год в сумме  32524,9   тыс. рублей, в том числе на уплату процентов за рассрочку по реструктурированной задолженности 220,9 тыс.рубле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Таловского муниципального района                                      Н.Н.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7.8.2015 08:31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8:00Z</dcterms:created>
  <dc:creator>Веркин Сергей</dc:creator>
  <dc:description/>
  <cp:keywords/>
  <dc:language>en-US</dc:language>
  <cp:lastModifiedBy>plan1</cp:lastModifiedBy>
  <cp:lastPrinted>2015-08-17T08:31:00Z</cp:lastPrinted>
  <dcterms:modified xsi:type="dcterms:W3CDTF">2015-08-27T05:05:00Z</dcterms:modified>
  <cp:revision>85</cp:revision>
  <dc:subject/>
  <dc:title> </dc:title>
</cp:coreProperties>
</file>