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 Совета народных депутатов                                                                               от 21 августа 2015 г. № 1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 декабря 2014 г. №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на 2015 год и на плановый период                                                                           2016 и 2017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№ 2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Таловского муниципального района  на 2015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и на плановый период 2016 и 2017 годов"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от  26 </w:t>
            </w:r>
            <w:r>
              <w:rPr>
                <w:sz w:val="24"/>
                <w:szCs w:val="24"/>
              </w:rPr>
              <w:t xml:space="preserve">декабря </w:t>
            </w:r>
            <w:r>
              <w:rPr>
                <w:bCs/>
                <w:sz w:val="24"/>
                <w:szCs w:val="24"/>
              </w:rPr>
              <w:t>2014 года  №  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 2015 ГОД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15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КП + УС + ТУ + КУ + АП + СИ + ПО + БП + СП + ДР + МЗ + СД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  <w:r>
        <w:rPr/>
        <w:t xml:space="preserve">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П  - объем расходов на оплату труда и начисления  на оплату труда j-г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уровне кассовых расходов за 2013 год(с учетом индексации с 01.10.2013года на 5,5%) с учетом их индексации с 01.10.2015 года на 5,5%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КП – объем расходов j-го поселения на прочие выплаты, определяемый на </w:t>
      </w:r>
    </w:p>
    <w:p>
      <w:pPr>
        <w:pStyle w:val="ConsPlusNonformat"/>
        <w:rPr>
          <w:lang w:val="en-US"/>
        </w:rPr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уровне кассовых расходов за 2013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13 год с учетом индексации в 2014 году на 5% и 2015 году на 5,5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13 год с учетом индексации в 2014 году на 5% и 2015году на 5,5%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с учетом индексации кассовых</w:t>
      </w:r>
    </w:p>
    <w:p>
      <w:pPr>
        <w:pStyle w:val="ConsPlusNonformat"/>
        <w:rPr/>
      </w:pPr>
      <w:r>
        <w:rPr/>
        <w:t>расходов  за  2013 год на прогнозируемый рост  указанных  расходов в 2014году на 5% и 2015 году на 6% 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П  - объем   расходов  j-го  поселения  по  оплате  арендной  платы з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льзование  имуществом  определяется  на  уровне  кассовых  расходов за</w:t>
      </w:r>
    </w:p>
    <w:p>
      <w:pPr>
        <w:pStyle w:val="ConsPlusNonformat"/>
        <w:rPr/>
      </w:pPr>
      <w:r>
        <w:rPr/>
        <w:t>2013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на текущий и капитальный ремонт) на уровне кассовых расходов 2013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на уровне кассовых расходов 2013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БП – объем расходов на финансирование безвозмездных и безвозвратных </w:t>
      </w:r>
    </w:p>
    <w:p>
      <w:pPr>
        <w:pStyle w:val="ConsPlusNonformat"/>
        <w:rPr/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перечислений государственным и муниципальным организациям, определяемый на уровне кассовых расходов 2013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социальных пособий, </w:t>
      </w:r>
    </w:p>
    <w:p>
      <w:pPr>
        <w:pStyle w:val="ConsPlusNonformat"/>
        <w:rPr>
          <w:lang w:val="en-US"/>
        </w:rPr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выплачиваемых организациями сектора государственного управления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Р  - объем  прочих  расходов  j-го  поселения  определяется  на уровне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кассовых расходов за 2013 год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МЗ  - объем  расходов  j-го поселения на увеличение стоимости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материальных запасов определяется на уровне кассовых расходов за 2013 год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Д – субсидии для поддержки добровольных пожарных команд, в соответствии </w:t>
      </w:r>
    </w:p>
    <w:p>
      <w:pPr>
        <w:pStyle w:val="ConsPlusNonformat"/>
        <w:rPr>
          <w:lang w:val="en-US"/>
        </w:rPr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с заключенными согла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15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3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расчете прогноза налоговых доходов поселений на 2015 год не учитывается прогноз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59:00Z</dcterms:created>
  <dc:creator>comp121</dc:creator>
  <dc:description/>
  <cp:keywords/>
  <dc:language>en-US</dc:language>
  <cp:lastModifiedBy>plan1</cp:lastModifiedBy>
  <cp:lastPrinted>2014-11-12T18:21:00Z</cp:lastPrinted>
  <dcterms:modified xsi:type="dcterms:W3CDTF">2015-08-27T05:07:00Z</dcterms:modified>
  <cp:revision>9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