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>от 21 августа  2015 г. № 118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>от   26 декабря 2014 г.  № 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997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19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 на 2014 – 2017 годы и на период до 2020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5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13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ая программа «Муниципальное управление и гражданское общество на 2014-2019 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6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 723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4-11-14T15:53:00Z</cp:lastPrinted>
  <dcterms:modified xsi:type="dcterms:W3CDTF">2015-08-27T05:06:00Z</dcterms:modified>
  <cp:revision>98</cp:revision>
  <dc:subject/>
  <dc:title>Приложение № 1</dc:title>
</cp:coreProperties>
</file>