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054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от  26 июня  2015 года  № 109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>от 26.12.2014 года № 7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Cs w:val="28"/>
        </w:rPr>
        <w:t>«О бюджете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>на 2015 год и на плановый период 2016 и 2017 годов»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 соответствии с Бюджетным кодексом РФ, решением Совета народных депутатов Таловского муниципального района от 19.12.2013 года № 29 (ред. от 26.12.2014 № 73) «Об утверждении Положения «О бюджетном процессе в Таловском муниципальном районе Воронежской области», Совет народных депутатов  </w:t>
      </w:r>
      <w:r>
        <w:rPr>
          <w:b/>
          <w:spacing w:val="30"/>
          <w:szCs w:val="28"/>
        </w:rPr>
        <w:t>решил:</w:t>
      </w:r>
      <w:r>
        <w:rPr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ab/>
        <w:t>Внести в решение Совета народных депутатов Таловского муниципального района от 26.12.2014 года № 71 «О бюджете Таловского муниципального района на 2015 год и плановый период 2016  и 2017 годов»  (далее – Решение) следующие изменения:</w:t>
      </w:r>
    </w:p>
    <w:p>
      <w:pPr>
        <w:pStyle w:val="Header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>1.1) в подпункте 1. пункта 1 слова «прогнозируемый общий объем доходов бюджета Таловского муниципального района в сумме  552 745,2  тыс. рублей, в том числе безвозмездные поступления в сумме 391 698,2 тыс. рублей» заменить словами «прогнозируемый общий объем доходов бюджета Таловского муниципального района в сумме  552 780,9  тыс. рублей, в том числе безвозмездные поступления в сумме 391 733,9 тыс. рублей»;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>1.2) в подпункте 2. пункта 1 слова «в сумме 552745,2 тыс. рублей» заменить словами «в сумме  592500,2 тыс. рублей»;</w:t>
      </w:r>
    </w:p>
    <w:p>
      <w:pPr>
        <w:pStyle w:val="Header"/>
        <w:rPr>
          <w:szCs w:val="28"/>
        </w:rPr>
      </w:pPr>
      <w:r>
        <w:rPr>
          <w:szCs w:val="28"/>
        </w:rPr>
        <w:t xml:space="preserve">1.3) После подпункта 3. пункта 1 добавить подпункт 4. следующего содержания: «4) Прогнозируемый дефицит бюджета Таловского муниципального района в сумме 39719,3 тыс. рублей.». </w:t>
      </w:r>
    </w:p>
    <w:p>
      <w:pPr>
        <w:pStyle w:val="Header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 Приложение № 1 «Источники внутреннего финансирования дефицита районного бюджета на 2015 год и на плановый период 2016 и 2017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1 к настоящему решению.</w:t>
      </w:r>
    </w:p>
    <w:p>
      <w:pPr>
        <w:pStyle w:val="Header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иложение № 7 «Ведомственная структура расходов районного бюджета на 2015 год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2 к настоящему решению.</w:t>
      </w:r>
    </w:p>
    <w:p>
      <w:pPr>
        <w:pStyle w:val="Header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иложение № 9 «Распределение бюджетных ассигнований  по разделам и подразделам, целевым статьям (муниципальным программам Таловского муниципального района),  группам видов  расходов классификации расходов районного бюджета на 2015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3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>Приложение № 11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5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VI</w:t>
      </w:r>
      <w:r>
        <w:rPr>
          <w:szCs w:val="28"/>
        </w:rPr>
        <w:t xml:space="preserve"> после пункта 3. добавить пункт 4. и пункт 5. следующего содержа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«4. Утвердить объём иных межбюджетных трансфертов бюджетам муниципальных образований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>1) в рамках муниципальной программы Таловского муниципального района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>- на благоустройство мест массового отдыха населения городских и сельских поселений на 2015 год в сумме 3731,0 тыс. рубле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на устройство тротуаров, благоустройство площадей на 2015 год в сумме 4200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на строительство объектов капитального строительства муниципальной собственности и на приобретение объектов недвижимого имущества в муниципальную собственность на 2015 год в сумме 16163,9 тыс. рубле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на 2015 год в сумме 15000,0 тыс. рубле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5. Утвердить распределение иных межбюджетных трансфертов местным бюджетам на 2015 год согласно приложению № 22 к Решению.»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/>
      </w:pPr>
      <w:r>
        <w:rPr>
          <w:b/>
          <w:szCs w:val="28"/>
        </w:rPr>
        <w:t xml:space="preserve">7. </w:t>
      </w:r>
      <w:r>
        <w:rPr>
          <w:szCs w:val="28"/>
        </w:rPr>
        <w:t xml:space="preserve">В разделе </w:t>
      </w:r>
      <w:r>
        <w:rPr>
          <w:szCs w:val="28"/>
          <w:lang w:val="en-US"/>
        </w:rPr>
        <w:t>VII</w:t>
      </w:r>
      <w:r>
        <w:rPr>
          <w:szCs w:val="28"/>
        </w:rPr>
        <w:t xml:space="preserve"> абзац 1 пункта 1.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szCs w:val="28"/>
        </w:rPr>
      </w:pPr>
      <w:r>
        <w:rPr>
          <w:szCs w:val="28"/>
        </w:rPr>
        <w:t>«1. Установить, что в 2015 году бюджетные кредиты бюджетам муниципальных образований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 в сумме до 2244,0 тыс. рублей.».</w:t>
      </w:r>
    </w:p>
    <w:p>
      <w:pPr>
        <w:pStyle w:val="Header"/>
        <w:ind w:firstLine="709"/>
        <w:rPr/>
      </w:pPr>
      <w:r>
        <w:rPr>
          <w:b/>
          <w:szCs w:val="28"/>
        </w:rPr>
        <w:t>8.</w:t>
      </w:r>
      <w:r>
        <w:rPr>
          <w:szCs w:val="28"/>
        </w:rPr>
        <w:t xml:space="preserve"> В разделе Х пункт 2. изложить в следующей редакции:</w:t>
      </w:r>
    </w:p>
    <w:p>
      <w:pPr>
        <w:pStyle w:val="Header"/>
        <w:ind w:firstLine="709"/>
        <w:jc w:val="both"/>
        <w:rPr>
          <w:szCs w:val="28"/>
        </w:rPr>
      </w:pPr>
      <w:r>
        <w:rPr>
          <w:szCs w:val="28"/>
        </w:rPr>
        <w:t xml:space="preserve">«Установить верхний предел муниципального долга Таловского муниципального района на 01 января 2015 года в сумме 64815,8 тыс. рублей, в том числе верхний предел  по муниципальным гарантиям Таловского муниципального района в сумме 0,0 тыс. рублей, на 01 января 2016 года в сумме 64815,8 тыс. рублей, в том числе  верхний предел по муниципальным гарантиям  Таловского муниципального района в сумме 0,0 тыс. рублей, на 01 января 2017 года в сумме 64815,8  тыс. рублей, в том числе верхний предел по муниципальным гарантиям Таловского муниципального района в сумме 0,0 тыс. рублей.»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b/>
          <w:szCs w:val="28"/>
        </w:rPr>
        <w:t xml:space="preserve">9. </w:t>
      </w:r>
      <w:r>
        <w:rPr>
          <w:szCs w:val="28"/>
        </w:rPr>
        <w:t>Приложение № 21 «Программа муниципальных внутренних заимствований Таловского муниципального района на 2015-2017 годы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5 к настоящему решению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0.</w:t>
      </w:r>
      <w:r>
        <w:rPr/>
        <w:t xml:space="preserve">  Дополнить приложением № 22 согласно приложению № 6 к настоящему решению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b/>
          <w:szCs w:val="28"/>
        </w:rPr>
        <w:t>11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Глава Таловского муниципального района                                      Н.Н.Гус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5.6.2015 02:11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n">
    <w:name w:val="mn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n">
    <w:name w:val="pn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7:55:00Z</dcterms:created>
  <dc:creator>Веркин Сергей</dc:creator>
  <dc:description/>
  <cp:keywords/>
  <dc:language>en-US</dc:language>
  <cp:lastModifiedBy>plan5</cp:lastModifiedBy>
  <cp:lastPrinted>2015-06-25T14:11:00Z</cp:lastPrinted>
  <dcterms:modified xsi:type="dcterms:W3CDTF">2015-06-26T11:59:00Z</dcterms:modified>
  <cp:revision>20</cp:revision>
  <dc:subject/>
  <dc:title> </dc:title>
</cp:coreProperties>
</file>