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т  15 мая   2015 года  № 103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решил: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ind w:left="360" w:firstLine="349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ind w:left="360" w:firstLine="34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8 «Ведомственная структура расходов районного бюджета на 2016 и 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left="360" w:firstLine="34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4.  </w:t>
      </w:r>
      <w:r>
        <w:rPr>
          <w:szCs w:val="28"/>
        </w:rPr>
        <w:t>Приложение № 10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6-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Приложение №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6-2017 годы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6 к настоящему решению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Таловского муниципального района                                                Н.Н.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2.5.2015 01:23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9:00Z</dcterms:created>
  <dc:creator>Веркин Сергей</dc:creator>
  <dc:description/>
  <cp:keywords/>
  <dc:language>en-US</dc:language>
  <cp:lastModifiedBy>plan1</cp:lastModifiedBy>
  <cp:lastPrinted>2015-05-12T13:23:00Z</cp:lastPrinted>
  <dcterms:modified xsi:type="dcterms:W3CDTF">2015-05-21T05:51:00Z</dcterms:modified>
  <cp:revision>45</cp:revision>
  <dc:subject/>
  <dc:title> </dc:title>
</cp:coreProperties>
</file>