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  25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   декабря  2016 г. №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7 год и плановый период 2018 и 2019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2017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7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 УС + ТУ + КУ + ДО + СИ + ПР + БП + СП + ДР + МЗ + ДН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  <w:r>
        <w:rPr/>
        <w:t xml:space="preserve">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уровне кассовых расходов за 2015 год;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5 год с учетом уровня инфляции на 4,9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5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15 году с учетом повышения тарифов с 01.07.2017г. на 5%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  - объем   расходов  j-го  поселения  по  оплате  расходов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обслуживание долговых обязательств  определяется  на  уровне  кассовых  расходов за</w:t>
      </w:r>
    </w:p>
    <w:p>
      <w:pPr>
        <w:pStyle w:val="ConsPlusNonformat"/>
        <w:rPr/>
      </w:pPr>
      <w:r>
        <w:rPr/>
        <w:t>2015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на текущий и капитальный ремонт) на уровне 50% кассовых расходов 2015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на уровне 50% кассовых расходов 2015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БП – объем расходов на финансирование безвозмездных и безвозвратных </w:t>
      </w:r>
    </w:p>
    <w:p>
      <w:pPr>
        <w:pStyle w:val="ConsPlusNonformat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перечислений организациям, определяемый на уровне кассовых расходов 2015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беспечения на уровне расходов 2015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15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ГСМ и котельно-печное топлив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материальных запасов определяется на уровне кассовых расходов за 2015 год, иных расходов на уровне 50% кассовых расходов 2015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Н – 4900 рублей на 1000 населения на добровольные народные дружины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7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5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buh1</cp:lastModifiedBy>
  <cp:lastPrinted>2015-11-30T14:17:00Z</cp:lastPrinted>
  <dcterms:modified xsi:type="dcterms:W3CDTF">2016-11-29T13:09:00Z</dcterms:modified>
  <cp:revision>60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