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____  декабря  2016 г. № 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 xml:space="preserve">«О бюджете Таловского  муниципального района на 2017 год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7 год  и на плановый период 2018 и 2019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1 98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2 9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30 01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5 88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0 01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88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0 01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88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2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36 7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36 7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36 7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 81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 81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 81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plan1</cp:lastModifiedBy>
  <cp:lastPrinted>2016-11-24T15:00:00Z</cp:lastPrinted>
  <dcterms:modified xsi:type="dcterms:W3CDTF">2016-11-24T12:01:00Z</dcterms:modified>
  <cp:revision>138</cp:revision>
  <dc:subject/>
  <dc:title>Приложение № 1</dc:title>
</cp:coreProperties>
</file>