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6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  декабря  2016 г. № 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7 год и на плановый период 2018-2019 годы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Дорожный фонд Тал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297"/>
        <w:gridCol w:w="2213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08"/>
        <w:gridCol w:w="220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рожный фонд Таловского муниципального района Воронежской обла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 615,9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 775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3 775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 775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 50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13 50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3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 50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7 34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eastAsia="Times New Roman"/>
      <w:sz w:val="22"/>
      <w:szCs w:val="22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plan1</cp:lastModifiedBy>
  <cp:lastPrinted>2015-11-28T13:58:00Z</cp:lastPrinted>
  <dcterms:modified xsi:type="dcterms:W3CDTF">2016-11-24T11:39:00Z</dcterms:modified>
  <cp:revision>27</cp:revision>
  <dc:subject/>
  <dc:title>Приложение</dc:title>
</cp:coreProperties>
</file>