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5  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от   ____  декабря  2016 г. № _____</w:t>
      </w:r>
    </w:p>
    <w:p>
      <w:pPr>
        <w:pStyle w:val="Normal"/>
        <w:jc w:val="right"/>
        <w:rPr/>
      </w:pPr>
      <w:r>
        <w:rPr/>
        <w:t xml:space="preserve">«О бюджете Таловского муниципального </w:t>
      </w:r>
    </w:p>
    <w:p>
      <w:pPr>
        <w:pStyle w:val="Normal"/>
        <w:jc w:val="right"/>
        <w:rPr/>
      </w:pPr>
      <w:r>
        <w:rPr/>
        <w:t>района на 2017 год и на плановый период 2018-2019 го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 на исполнение публичных нормативных обязательств Таловского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лановый период 2018 и 2019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умма (тыс.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720"/>
        <w:gridCol w:w="757"/>
        <w:gridCol w:w="720"/>
        <w:gridCol w:w="1223"/>
        <w:gridCol w:w="1260"/>
      </w:tblGrid>
      <w:tr>
        <w:trPr>
          <w:trHeight w:val="8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Таловского муниципального района «Развитие образования на 2014-2020 годы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 04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 042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Дошкольное образование Таловского муниципального район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6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звитие дошкольного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1 78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Социализация детей-сирот и детей, нуждающихся в особой заботе государств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4 00 00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 49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 496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циализация детей-сирот и детей, нуждающихся в особой заботе государств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 49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496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 4 01 52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ы приемной семье на содержание подопечных детей (Социальное обеспечение и иные выплаты населе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78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 37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371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78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 1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148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ы семьям опекунов на содержание подопечных детей (Социальное обеспечение и иные выплаты населе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78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5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533,0</w:t>
            </w:r>
          </w:p>
        </w:tc>
      </w:tr>
      <w:tr>
        <w:trPr>
          <w:trHeight w:val="55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 04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 042,8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8:59:00Z</dcterms:created>
  <dc:creator>Talovaya Post</dc:creator>
  <dc:description/>
  <cp:keywords/>
  <dc:language>en-US</dc:language>
  <cp:lastModifiedBy>plan1</cp:lastModifiedBy>
  <cp:lastPrinted>2015-11-30T14:09:00Z</cp:lastPrinted>
  <dcterms:modified xsi:type="dcterms:W3CDTF">2016-11-24T07:41:00Z</dcterms:modified>
  <cp:revision>118</cp:revision>
  <dc:subject/>
  <dc:title>Приложение № 1</dc:title>
</cp:coreProperties>
</file>