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4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6 г. № _____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7 год и на плановый период 2018-2019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83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286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86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1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3,0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832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6-11-23T12:11:00Z</dcterms:modified>
  <cp:revision>113</cp:revision>
  <dc:subject/>
  <dc:title>Приложение № 1</dc:title>
</cp:coreProperties>
</file>