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13.75pt;margin-top:8.7pt;width:53.95pt;height:17.95pt;mso-wrap-style:none;v-text-anchor:middle" type="_x0000_t172">
            <v:path textpathok="t"/>
            <v:textpath on="t" fitshape="t" string="ПРОЕКТ" style="font-family:&quot;Times New Ro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от  ____   декабря 2015 года   №   _____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 бюджете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 2016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ешением Совета народных депутатов Таловского муниципального района от 30.10.2015 года № 130 «Об особенностях составления и утверждения проекта бюджета районного бюджета Таловского муниципального района на 2016 год»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center"/>
        <w:rPr/>
      </w:pPr>
      <w:r>
        <w:rPr>
          <w:szCs w:val="28"/>
          <w:lang w:val="en-US"/>
        </w:rPr>
        <w:t>I</w:t>
      </w:r>
      <w:r>
        <w:rPr>
          <w:b w:val="false"/>
          <w:szCs w:val="28"/>
        </w:rPr>
        <w:t>.</w:t>
      </w:r>
      <w:r>
        <w:rPr>
          <w:szCs w:val="28"/>
        </w:rPr>
        <w:t xml:space="preserve"> Основные характеристики районного бюджета</w:t>
        <w:br/>
        <w:t>на 2016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Утвердить основные характеристики бюджета Таловского муниципального района (далее -  районный бюджет) на 2016 год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1) прогнозируемый общий объем доходов районного бюджета в сумме                         585267,9 тыс. рублей, в том числе безвозмездные поступления в сумме 406 453,4 тыс. рублей, из них: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из областного бюджета в сумме 404 088,4 тыс. рублей, в том числе: дотации – 58 461 тыс. рублей, субсидии – 43 081,1 тыс. рублей, субвенции – 302 358,6 тыс. рублей, иные межбюджетные трансферты, имеющие целевое назначение – 187,7 тыс. рублей;</w:t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2 365 тыс. рубл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2) общий объем расходов районного бюджета в сумме</w:t>
      </w:r>
      <w:r>
        <w:rPr>
          <w:spacing w:val="-6"/>
          <w:szCs w:val="28"/>
        </w:rPr>
        <w:t> 585 267,9 тыс. 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источники внутреннего финансирования дефицита районного бюджета на 2016 год согласно приложению 1 к настоящему решению.</w:t>
      </w:r>
    </w:p>
    <w:p>
      <w:pPr>
        <w:pStyle w:val="1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Нормативы распределения доходов между бюджетами бюджетной системы Российской Федерации на 2016 год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В соответствии с пунктом 2 статьи 184.1 Бюджетного кодекса Российской Федерации утвердить нормативы отчислений от налогов, сборов муниципального района на 2016 год согласно приложению № 2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становить, что плата по соглашениям об установлении сервитута, заключенным органами местного самоуправления городского поселения, государственными или муниципальными предприятиями 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ого поселения, по нормативу 50 процентов зачисляется в бюджет муниципального района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лата по соглашениям об установлении сервитута, заключенным органами местного самоуправления муниципального района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 которые не разграничена и которые расположены в  границах городского поселения, по нормативу 50 процентов зачисляются в бюджет городского поселения.</w:t>
      </w:r>
    </w:p>
    <w:p>
      <w:pPr>
        <w:pStyle w:val="1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</w:t>
      </w:r>
      <w:r>
        <w:rPr>
          <w:b w:val="false"/>
          <w:szCs w:val="28"/>
        </w:rPr>
        <w:t xml:space="preserve"> </w:t>
      </w:r>
      <w:r>
        <w:rPr>
          <w:szCs w:val="28"/>
        </w:rPr>
        <w:t>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r:id="rId3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– органов государственной власти Российской Федерации – согласно приложению № 3 к настоящему реш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твердить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 – органов государственной власти Воронежской области –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перечень главных администраторов доходов районного бюджета – органов местного самоуправления Таловского муниципального района  – согласно приложению № 5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Утвердить перечень главных администраторов источников внутреннего финансирования дефицита районного бюджета согласно приложению 6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 Установить, что в случае изменения в 2016 году состава и (или) функций главных администраторов доходов районного бюджета или главных администраторов источников внутреннего финансирования дефицита районного бюджета, финансовый отдел администрации муниципального района вправе вносить соответствующие изменения в перечень главных администраторов доходов районного бюджета и в перечень главных администраторов источников внутреннего финансирования дефицита районного бюджета, а также в 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. </w:t>
      </w:r>
    </w:p>
    <w:p>
      <w:pPr>
        <w:pStyle w:val="1"/>
        <w:jc w:val="center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/>
      </w:pPr>
      <w:r>
        <w:rPr>
          <w:szCs w:val="28"/>
          <w:lang w:val="en-US"/>
        </w:rPr>
        <w:t>IV</w:t>
      </w:r>
      <w:r>
        <w:rPr>
          <w:b w:val="false"/>
          <w:szCs w:val="28"/>
        </w:rPr>
        <w:t>.</w:t>
      </w:r>
      <w:r>
        <w:rPr>
          <w:szCs w:val="28"/>
        </w:rPr>
        <w:t xml:space="preserve"> Бюджетные ассигнования районного бюджета</w:t>
        <w:br/>
        <w:t>на 2016 год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 xml:space="preserve">1. Утвердить ведомственную структуру расходов районного бюджета </w:t>
      </w:r>
      <w:r>
        <w:rPr>
          <w:szCs w:val="28"/>
        </w:rPr>
        <w:t>на 2016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6 год согласно приложению 8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твердить 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6 год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 Утвердить общий объем бюджетных ассигнований на исполнение публичных нормативных обязательств Таловского муниципального района на 2016 год в сумме 32 870,5 </w:t>
      </w:r>
      <w:r>
        <w:rPr>
          <w:spacing w:val="-6"/>
          <w:szCs w:val="28"/>
        </w:rPr>
        <w:t>тыс. рублей</w:t>
      </w:r>
      <w:r>
        <w:rPr>
          <w:szCs w:val="28"/>
        </w:rPr>
        <w:t xml:space="preserve"> с их распределением согласно приложению 10 к настоящему решению.</w:t>
      </w:r>
    </w:p>
    <w:p>
      <w:pPr>
        <w:pStyle w:val="1"/>
        <w:jc w:val="center"/>
        <w:rPr>
          <w:szCs w:val="28"/>
        </w:rPr>
      </w:pPr>
      <w:r>
        <w:rPr>
          <w:szCs w:val="28"/>
        </w:rPr>
      </w:r>
    </w:p>
    <w:p>
      <w:pPr>
        <w:pStyle w:val="1"/>
        <w:jc w:val="center"/>
        <w:rPr/>
      </w:pPr>
      <w:r>
        <w:rPr>
          <w:szCs w:val="28"/>
          <w:lang w:val="en-US"/>
        </w:rPr>
        <w:t>V</w:t>
      </w:r>
      <w:r>
        <w:rPr>
          <w:b w:val="false"/>
          <w:szCs w:val="28"/>
        </w:rPr>
        <w:t>.</w:t>
      </w:r>
      <w:r>
        <w:rPr>
          <w:szCs w:val="28"/>
        </w:rPr>
        <w:t xml:space="preserve"> Особенности использования бюджетных ассигнований по обеспечению деятельности органов местного самоуправления Таловского муниципального района и районных муниципальных учреждений</w:t>
      </w:r>
    </w:p>
    <w:p>
      <w:pPr>
        <w:pStyle w:val="Normal"/>
        <w:ind w:firstLine="709"/>
        <w:jc w:val="both"/>
        <w:rPr/>
      </w:pPr>
      <w:r>
        <w:rPr>
          <w:spacing w:val="-4"/>
          <w:szCs w:val="28"/>
        </w:rPr>
        <w:t>Органы местного самоуправления Таловского муниципального района не вправе принимать решения, приводящие к увеличению в 2016 году численности муниципальных служащих Таловского муниципального района, а также работников муниципальных казенных учреждений Таловского муниципального района.</w:t>
      </w:r>
    </w:p>
    <w:p>
      <w:pPr>
        <w:pStyle w:val="Normal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11"/>
        <w:jc w:val="center"/>
        <w:rPr/>
      </w:pPr>
      <w:r>
        <w:rPr>
          <w:szCs w:val="28"/>
          <w:lang w:val="en-US"/>
        </w:rPr>
        <w:t>VI</w:t>
      </w:r>
      <w:r>
        <w:rPr>
          <w:b w:val="false"/>
          <w:szCs w:val="28"/>
        </w:rPr>
        <w:t xml:space="preserve">. </w:t>
      </w:r>
      <w:r>
        <w:rPr>
          <w:szCs w:val="28"/>
        </w:rPr>
        <w:t>Межбюджетные трансферты местным бюджета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6 год в сумме 6 372,0</w:t>
      </w:r>
      <w:r>
        <w:rPr>
          <w:spacing w:val="-6"/>
          <w:szCs w:val="28"/>
        </w:rPr>
        <w:t> тыс. 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объем дотаций на выравнивание бюджетной обеспеченности поселений муниципального района из районного фонда финансовой поддержки поселений на 2016 год в сумме </w:t>
      </w:r>
      <w:r>
        <w:rPr>
          <w:spacing w:val="-6"/>
          <w:szCs w:val="28"/>
        </w:rPr>
        <w:t>5 400,0 тыс. рублей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6 год в сумме 33 082,0 </w:t>
      </w:r>
      <w:r>
        <w:rPr>
          <w:spacing w:val="-6"/>
          <w:szCs w:val="28"/>
        </w:rPr>
        <w:t>тыс. рубл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решением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pacing w:val="-6"/>
          <w:szCs w:val="28"/>
        </w:rPr>
      </w:pPr>
      <w:r>
        <w:rPr>
          <w:szCs w:val="28"/>
        </w:rPr>
        <w:t xml:space="preserve">1) в рамках муниципальной  программы Таловского муниципального района </w:t>
      </w:r>
      <w:r>
        <w:rPr>
          <w:spacing w:val="-6"/>
          <w:szCs w:val="28"/>
        </w:rPr>
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6"/>
          <w:szCs w:val="28"/>
        </w:rPr>
        <w:t xml:space="preserve">- </w:t>
      </w:r>
      <w:r>
        <w:rPr>
          <w:szCs w:val="28"/>
        </w:rPr>
        <w:t>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сумме 70,1 тыс. 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ля погашения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сумме 9 999,1 тыс. рублей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>Утвердить распределение межбюджетных трансфертов местным бюджетам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1) распределение дотаций на выравнивание бюджетной обеспеченности поселений муниципального района за счет средств областного бюджета на 2016 год согласно приложению 11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8"/>
        </w:rPr>
        <w:t>2) распределение дотаций на выравнивание бюджетной обеспеченности из районного фонда финансовой поддержки поселений на 2016 год согласно приложению 12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3) распределение дотаций на поддержку мер по обеспечению сбалансированности бюджетов поселений на 2016 год согласно приложению  13 к настоящему решению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4) распределение иных межбюджетных трансфертов бюджетам муниципальных образований на 2016 год согласно приложению 14 к настоящему решению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Cs w:val="28"/>
        </w:rPr>
        <w:tab/>
        <w:t>4. Утвердить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ику распределения дотаций на поддержку мер по обеспечению сбалансированности бюджетов поселений на 2016 год согласно приложению 15 к настоящему решению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Методику распределения иных межбюджетных трансфертов бюджетам муниципальных образований Таловского муниципального район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 согласно приложению 1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/>
      </w:pPr>
      <w:r>
        <w:rPr>
          <w:szCs w:val="28"/>
          <w:lang w:val="en-US"/>
        </w:rPr>
        <w:t>VII</w:t>
      </w:r>
      <w:r>
        <w:rPr>
          <w:b w:val="false"/>
          <w:szCs w:val="28"/>
        </w:rPr>
        <w:t xml:space="preserve">. </w:t>
      </w:r>
      <w:r>
        <w:rPr>
          <w:szCs w:val="28"/>
        </w:rPr>
        <w:t>Предоставление бюджетных кредитов местным бюджетам в 2016 году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 Установить, что в 2016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2000,0 тыс. рублей на срок в пределах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покрытие временных кассовых разрывов, возникающих при исполнении местных бюджетов на срок до одн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осуществление мероприятий, связанных с ликвидацией последствий стихийных бедствий и техногенных аварий на срок до одн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) для  частичного покрытия дефицитов бюджетов муниципальных образований на срок до одн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Установить плату за пользование указанными в пункте 1 настоящего раздела бюджетными кредитам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в размере 0,1 процента годовых</w:t>
      </w:r>
      <w:r>
        <w:rPr>
          <w:bCs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, по ставке 0 проц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ля частичного покрытия дефицитов бюджетов муниципальных образований </w:t>
      </w:r>
      <w:r>
        <w:rPr>
          <w:rFonts w:cs="Times New Roman" w:ascii="Times New Roman" w:hAnsi="Times New Roman"/>
          <w:bCs/>
          <w:sz w:val="28"/>
          <w:szCs w:val="28"/>
        </w:rPr>
        <w:t>в размере две третьих ставки рефинансирования Центрального банка Российской Федерации, действующей на день заключения соглашения о предоставлении бюджетного креди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Установить на 2016 год следующий порядок предоставления бюджетных кредитов муниципальным образ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) решение о предоставлении бюджетных кредитов муниципальным образованиям для осуществления мероприятий, связанных с ликвидацией последствий стихийных бедствий и техногенных аварий; для частичного покрытия дефицитов бюджетов муниципальных образований, в том числе о сроках, на которые они предоставляются, утверждается правовым актом администрации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решение о предоставлении бюджетных кредитов муниципальным образова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органом местного самоуправления Тало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3) для получения бюджетного кредита администрация муниципального образования, претендующая на его получение, обязана предоставить в орган местного самоуправления Таловского муниципального района комплект документов, предусмотренный в Правилах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х администрацией Таловского муниципальн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муниципальных образований Таловского муниципального района бюджетных кредитов, утвержденными администрацией Тало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5. Бюджетный кредит не предоставляется бюджету муниципального образова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6. Бюджетные кредиты используются на цели, предусмотренные </w:t>
      </w:r>
      <w:hyperlink w:anchor="Par238">
        <w:r>
          <w:rPr>
            <w:rStyle w:val="InternetLink"/>
            <w:szCs w:val="28"/>
          </w:rPr>
          <w:t>пунктом</w:t>
        </w:r>
      </w:hyperlink>
      <w:r>
        <w:rPr>
          <w:szCs w:val="28"/>
        </w:rPr>
        <w:t xml:space="preserve"> 1 настоящего раздела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ind w:left="1985" w:hanging="1276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ind w:left="1985" w:hanging="1276"/>
        <w:jc w:val="center"/>
        <w:rPr/>
      </w:pPr>
      <w:r>
        <w:rPr>
          <w:szCs w:val="28"/>
          <w:lang w:val="en-US"/>
        </w:rPr>
        <w:t>VIII</w:t>
      </w:r>
      <w:r>
        <w:rPr>
          <w:b w:val="false"/>
          <w:szCs w:val="28"/>
        </w:rPr>
        <w:t xml:space="preserve">. </w:t>
      </w:r>
      <w:r>
        <w:rPr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1. Установить, что в 2016 году за счет средств районного бюджета предоставляются субсид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обеспечение деятельности Та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и индивидуальным предпринимателям, осуществляющим деятельность по перевозке пассажиров автомобильным транспортом общего 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компенсацию части потерь в доходах вследствие регулирования тарифов на перевозку пассажиров автомобильным транспортом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убъектам малого и среднего предпринимательства в рамках реализации мероприятий муниципальной подпрограммы «Развитие и поддержка малого и среднего предпринимательства»:</w:t>
      </w:r>
    </w:p>
    <w:p>
      <w:pPr>
        <w:pStyle w:val="Normal"/>
        <w:ind w:firstLine="709"/>
        <w:jc w:val="both"/>
        <w:rPr/>
      </w:pPr>
      <w:r>
        <w:rPr/>
        <w:t>-  в виде грантов начинающим субъектам малого предпринима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пенсацию части затрат, связанных с уплатой первого взноса (аванса) при заключении договора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астоящим разделом, предоставляются в порядке, установленном администрацией Таловского муниципального района.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>
          <w:szCs w:val="28"/>
          <w:lang w:val="en-US"/>
        </w:rPr>
        <w:t>IX</w:t>
      </w:r>
      <w:r>
        <w:rPr>
          <w:b w:val="false"/>
          <w:szCs w:val="28"/>
        </w:rPr>
        <w:t xml:space="preserve">. </w:t>
      </w:r>
      <w:r>
        <w:rPr>
          <w:szCs w:val="28"/>
        </w:rPr>
        <w:t>Особенности списания и реструктуризации отдельных видов задолженности перед областным бюджетом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Администрация Таловского муниципального района вправе провести в 2016 году реструктуризацию денежных обязательств по бюджетным кредитам, выданным муниципальным образованиям из районного бюджета в 2015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Cs w:val="28"/>
        </w:rPr>
        <w:t>За пользование средствами районного бюджета взимается плата в размере 0,1 процента, начисляемая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ind w:firstLine="708"/>
        <w:jc w:val="both"/>
        <w:rPr>
          <w:spacing w:val="-2"/>
          <w:szCs w:val="28"/>
        </w:rPr>
      </w:pPr>
      <w:r>
        <w:rPr>
          <w:spacing w:val="-2"/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</w:t>
      </w:r>
    </w:p>
    <w:p>
      <w:pPr>
        <w:pStyle w:val="11"/>
        <w:jc w:val="center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6 год в сумме </w:t>
      </w:r>
      <w:r>
        <w:rPr>
          <w:spacing w:val="-6"/>
          <w:szCs w:val="28"/>
        </w:rPr>
        <w:t>178 814,5 тыс. рублей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7 года в сумме </w:t>
      </w:r>
      <w:r>
        <w:rPr>
          <w:spacing w:val="-6"/>
          <w:szCs w:val="28"/>
        </w:rPr>
        <w:t>34 762,3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7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6 год в сумме </w:t>
      </w:r>
      <w:r>
        <w:rPr>
          <w:spacing w:val="-6"/>
          <w:szCs w:val="28"/>
        </w:rPr>
        <w:t>500,3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500,3 тыс.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 Утвердить программу муниципальных внутренних заимствований Таловского муниципального района на 2016 год согласно приложению 17 к настоящему решению. Право на осуществление муниципальных внутренних заимствований от имени Таловского муниципального района в рамках программы муниципальных внутренних заимствований имеет администрация Таловского муниципального района.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>
          <w:szCs w:val="28"/>
          <w:lang w:val="en-US"/>
        </w:rPr>
        <w:t>XI</w:t>
      </w:r>
      <w:r>
        <w:rPr>
          <w:b w:val="false"/>
          <w:szCs w:val="28"/>
        </w:rPr>
        <w:t xml:space="preserve">. </w:t>
      </w:r>
      <w:r>
        <w:rPr>
          <w:szCs w:val="28"/>
        </w:rPr>
        <w:t xml:space="preserve">Особенности исполнения районного бюджета </w:t>
        <w:br/>
        <w:t>в 2016 году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1. Установить, что остатки средств районного бюджета  по состоянию на 1 января 2016 года,  образовавшиеся в связи с  неполным использованием бюджетных ассигнований по средствам, поступившим в 2015 году из федерального бюджета, подлежат использованию в 2016 году в  соответствии со статьей 242 Бюджетного кодекса Российской Федерации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2. Установить, что остатки средств районного бюджета на начало текущего финансового года в объеме до 7000,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3. Установить, что не использованные по состоянию на 1 января 2016 года остатки  межбюджетных трансфертов, предоставленных из областного бюджета бюджету муниципального района,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6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Установить, что не использованные по состоянию на 1 января 2016 года остатки межбюджетных трансфертов, предоставленных из областного бюджета районному бюджету за счет 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6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нятие главными администраторами средств районного бюджета решения о наличии (отсутствии) потребности в межбюджетных трансфертах, полученных в форме субсидий и иных межбюджетных трансфертов, имеющих целевое назначение, не использованных в 2015 году, а также возврат ими указанных межбюджетных трансфертов в местные бюджеты, в отношении которых принято решение о наличие потребности в направлении их в 2016 году на те же цели, осуществляется не позднее 1 апреля 2016 год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Возврат не использованных по состоянию на 1 января 2016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4.   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16 году сверх утвержденных настоящим Решением Совета народных депутатов Таловского муниципального района бюджетных ассигнований, а также не использованные на 1 января 2016 года остатки средств от данных поступлений направляются в 2016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Таловского муниципального района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1) направление остатков средств районного бюджета, предусмотренных пунктом 1 настоящего раздела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Cs w:val="28"/>
        </w:rPr>
      </w:pP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Cs w:val="28"/>
        </w:rPr>
        <w:t>3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.</w:t>
      </w:r>
    </w:p>
    <w:p>
      <w:pPr>
        <w:pStyle w:val="11"/>
        <w:jc w:val="center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>
          <w:szCs w:val="28"/>
        </w:rPr>
      </w:pPr>
      <w:r>
        <w:rPr>
          <w:szCs w:val="28"/>
          <w:lang w:val="en-US"/>
        </w:rPr>
        <w:t>XII</w:t>
      </w:r>
      <w:r>
        <w:rPr>
          <w:b w:val="false"/>
          <w:szCs w:val="28"/>
        </w:rPr>
        <w:t xml:space="preserve">. </w:t>
      </w:r>
      <w:r>
        <w:rPr>
          <w:szCs w:val="28"/>
        </w:rPr>
        <w:t>Вступление в силу настоящего Реш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ее решение Совета народных депутатов Таловского муниципального района вступает в силу с 1 января 2016 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Таловского муниципального района                                                          Н.Н.Гусев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20" w:top="776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0.11.2015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20">
    <w:name w:val="Font Style20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4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4"/>
    <w:qFormat/>
    <w:pPr>
      <w:jc w:val="left"/>
    </w:pPr>
    <w:rPr>
      <w:szCs w:val="24"/>
    </w:rPr>
  </w:style>
  <w:style w:type="paragraph" w:styleId="Style15">
    <w:name w:val="Регистр"/>
    <w:basedOn w:val="121"/>
    <w:qFormat/>
    <w:pPr/>
    <w:rPr>
      <w:sz w:val="28"/>
    </w:rPr>
  </w:style>
  <w:style w:type="paragraph" w:styleId="Style16">
    <w:name w:val="РегистрОтр"/>
    <w:basedOn w:val="Style15"/>
    <w:qFormat/>
    <w:pPr/>
    <w:rPr/>
  </w:style>
  <w:style w:type="paragraph" w:styleId="1">
    <w:name w:val="Статья1"/>
    <w:basedOn w:val="Style14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7">
    <w:name w:val="ЗАК_ПОСТ_РЕШ"/>
    <w:basedOn w:val="Subtitle"/>
    <w:next w:val="Style14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8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19">
    <w:name w:val="ЧАСТЬ"/>
    <w:basedOn w:val="Style14"/>
    <w:qFormat/>
    <w:pPr>
      <w:spacing w:before="120" w:after="120"/>
      <w:ind w:hanging="0"/>
      <w:jc w:val="center"/>
    </w:pPr>
    <w:rPr/>
  </w:style>
  <w:style w:type="paragraph" w:styleId="Style20">
    <w:name w:val="Раздел"/>
    <w:basedOn w:val="Style14"/>
    <w:qFormat/>
    <w:pPr>
      <w:suppressAutoHyphens w:val="true"/>
      <w:ind w:hanging="0"/>
      <w:jc w:val="center"/>
    </w:pPr>
    <w:rPr/>
  </w:style>
  <w:style w:type="paragraph" w:styleId="Style21">
    <w:name w:val="Глава"/>
    <w:basedOn w:val="Style20"/>
    <w:next w:val="Style14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2">
    <w:name w:val="ПредГлава"/>
    <w:basedOn w:val="Style14"/>
    <w:next w:val="Style14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3">
    <w:name w:val="НазвПостЗак"/>
    <w:basedOn w:val="Style14"/>
    <w:next w:val="Style14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/>
    <w:rPr/>
  </w:style>
  <w:style w:type="paragraph" w:styleId="Style28">
    <w:name w:val="ЯчТаб_центр"/>
    <w:basedOn w:val="Normal"/>
    <w:next w:val="Style27"/>
    <w:qFormat/>
    <w:pPr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E555F0EA8694B525360908A48DDD13EF2F362B36361D667F5321326519C3B17A828481348C31EA12F80Ap1j6H" TargetMode="External"/><Relationship Id="rId4" Type="http://schemas.openxmlformats.org/officeDocument/2006/relationships/hyperlink" Target="consultantplus://offline/ref=DEE555F0EA8694B525360908A48DDD13EF2F362B36361D667F5321326519C3B17A828481348C31EA12F80Ap1j6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plan1</cp:lastModifiedBy>
  <cp:lastPrinted>2015-11-30T14:29:00Z</cp:lastPrinted>
  <dcterms:modified xsi:type="dcterms:W3CDTF">2015-11-30T11:29:00Z</dcterms:modified>
  <cp:revision>89</cp:revision>
  <dc:subject/>
  <dc:title> </dc:title>
</cp:coreProperties>
</file>