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>к решению Совета народных депутатов</w:t>
      </w:r>
    </w:p>
    <w:p>
      <w:pPr>
        <w:pStyle w:val="Normal"/>
        <w:jc w:val="right"/>
        <w:rPr/>
      </w:pPr>
      <w:r>
        <w:rPr/>
        <w:t>Таловского муниципального района</w:t>
      </w:r>
    </w:p>
    <w:p>
      <w:pPr>
        <w:pStyle w:val="Normal"/>
        <w:jc w:val="right"/>
        <w:rPr/>
      </w:pPr>
      <w:r>
        <w:rPr/>
        <w:t xml:space="preserve">от   ___  декабря  2015 г. № ___  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                                                                                    </w:t>
      </w:r>
      <w:r>
        <w:rPr/>
        <w:t>«О бюджете Таловского                            муниципального района на 2016 год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сточники внутреннего финансирования дефицит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айонного бюджета на 2016 год 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ыс. руб.</w:t>
      </w:r>
    </w:p>
    <w:tbl>
      <w:tblPr>
        <w:tblW w:w="9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4614"/>
        <w:gridCol w:w="2880"/>
        <w:gridCol w:w="1408"/>
      </w:tblGrid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классификаци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сточники внутреннего финансирования дефицитов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8" w:hanging="3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1 00 00 00 00 0000 0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8" w:hanging="3"/>
              <w:jc w:val="right"/>
              <w:rPr/>
            </w:pPr>
            <w:r>
              <w:rPr>
                <w:b/>
                <w:sz w:val="26"/>
                <w:szCs w:val="26"/>
              </w:rPr>
              <w:t xml:space="preserve">    </w:t>
            </w:r>
            <w:r>
              <w:rPr>
                <w:b/>
                <w:sz w:val="26"/>
                <w:szCs w:val="26"/>
              </w:rPr>
              <w:t>01 03 00 00 00 0000 0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 11 946,4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3 01 00 00 0000 0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чение бюджетных кредитов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1 03 01 00 00 0000 7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1 03 01 00 05 0000 71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гашение бюджетных кредитов, полученных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1 03 01 00 00 0000 8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11 946,4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1 03 01 00 05 0000 81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11 946,4</w:t>
            </w:r>
          </w:p>
        </w:tc>
      </w:tr>
      <w:tr>
        <w:trPr/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01 05 00 00 00 0000 0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 947,3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остатков средств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0 00 00 0000 5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597 267,0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0 00 0000 5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597 267,0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денежных средств муниципальных район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1 05 02 01 05 0000 51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597 267,0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остатков средств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0 00 00000 6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99 214,3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0 00000 6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99 214,3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денежных средств муниципальных район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1 05 02 01 05 0000 61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9 214,3</w:t>
            </w:r>
          </w:p>
        </w:tc>
      </w:tr>
      <w:tr>
        <w:trPr/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ные источники внутреннего финансирования дефицитов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01 06 00 00 00 0000 0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 999,1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01 06 05 00 00 0000 0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 999,1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бюджетных кредитов, представленных внутри страны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6 05 00 00 0000 6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1 999,1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бюджетных кредитов, предоставленных другим бюджетам бюджетной системы Российской Федерации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6 05 02 00 0000 6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1 999,1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6 05 02 05 0000 64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1 999,1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6 05 00 00 0000 5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000,0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бюджетных кредитов другим бюджетам бюджетной системы Российской Федерации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6 05 02 00 0000 5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000,0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6 05 02 05 0000 54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000,0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12:16:00Z</dcterms:created>
  <dc:creator>Talovaya Post</dc:creator>
  <dc:description/>
  <cp:keywords/>
  <dc:language>en-US</dc:language>
  <cp:lastModifiedBy>plan1</cp:lastModifiedBy>
  <cp:lastPrinted>2015-11-30T14:01:00Z</cp:lastPrinted>
  <dcterms:modified xsi:type="dcterms:W3CDTF">2015-11-30T11:01:00Z</dcterms:modified>
  <cp:revision>92</cp:revision>
  <dc:subject/>
  <dc:title>Приложение № 1</dc:title>
</cp:coreProperties>
</file>