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15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___  декабря  2015 г. № ___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 бюджете Таловского муницип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на 2016 год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1090" w:leader="none"/>
                <w:tab w:val="center" w:pos="467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ТОДИКА   РАСПРЕДЕЛЕНИЯ ДОТАЦИЙ НА ПОДДЕРЖКУ МЕР ПО ОБЕСПЕЧЕНИЮ СБАЛАНСИРОВАННОСТИ  БЮДЖЕТ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 2016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едостаток  средств  для  финансового  обеспечения минимальных бюджетов</w:t>
      </w:r>
    </w:p>
    <w:p>
      <w:pPr>
        <w:pStyle w:val="ConsPlusNonformat"/>
        <w:rPr/>
      </w:pPr>
      <w:r>
        <w:rPr/>
        <w:t>поселений Таловского муниципального района (Нп ) рассчитыва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>
          <w:lang w:val="en-US"/>
        </w:rPr>
        <w:t>i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/>
        <w:t>Нп</w:t>
      </w:r>
      <w:r>
        <w:rPr>
          <w:lang w:val="en-US"/>
        </w:rPr>
        <w:t xml:space="preserve">  = SUM (</w:t>
      </w:r>
      <w:r>
        <w:rPr/>
        <w:t>Р</w:t>
      </w:r>
      <w:r>
        <w:rPr>
          <w:lang w:val="en-US"/>
        </w:rPr>
        <w:t xml:space="preserve">  - </w:t>
      </w:r>
      <w:r>
        <w:rPr/>
        <w:t>Д</w:t>
      </w:r>
      <w:r>
        <w:rPr>
          <w:lang w:val="en-US"/>
        </w:rPr>
        <w:t xml:space="preserve"> ),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   j=1   j    j</w:t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/>
        <w:t>гд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n -  количество    поселений,    расположенных   на   территории   Таловского муниципального района, для которых выполняется условие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Р  - Д ) &gt; 0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    j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  - объем расходов минимального бюджета j-го поселения;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  - сумма   прогноза  налоговых,  неналоговых  доходов   бюджета  j-го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rPr/>
      </w:pPr>
      <w:r>
        <w:rPr/>
        <w:t>поселения и дотации на выравнивание уровня бюджетной обеспеченности за счет</w:t>
      </w:r>
    </w:p>
    <w:p>
      <w:pPr>
        <w:pStyle w:val="ConsPlusNonformat"/>
        <w:rPr/>
      </w:pPr>
      <w:r>
        <w:rPr/>
        <w:t>средств  областного  бюджета и районного бюджета,  выделяемой  из  бюджета  Таловского муниципального района бюджету j-го поселения на 2015 год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ъем  расходов минимального бюджета j-го поселения (Р ) рассчитываетс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j</w:t>
      </w:r>
    </w:p>
    <w:p>
      <w:pPr>
        <w:pStyle w:val="ConsPlusNonformat"/>
        <w:rPr/>
      </w:pPr>
      <w:r>
        <w:rPr/>
        <w:t>по формуле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  = ЗП + КП + УС + ТУ + КУ + АП + СИ + ПО + БП + СП + ДР + МЗ ,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 xml:space="preserve">j     j    j    </w:t>
      </w:r>
      <w:r>
        <w:rPr>
          <w:lang w:val="en-US"/>
        </w:rPr>
        <w:t>j</w:t>
      </w:r>
      <w:r>
        <w:rPr/>
        <w:t xml:space="preserve">   j     j    j    j    </w:t>
      </w:r>
      <w:r>
        <w:rPr>
          <w:lang w:val="en-US"/>
        </w:rPr>
        <w:t>j</w:t>
      </w:r>
      <w:r>
        <w:rPr/>
        <w:t xml:space="preserve">    j    j    </w:t>
      </w:r>
      <w:r>
        <w:rPr>
          <w:lang w:val="en-US"/>
        </w:rPr>
        <w:t>j</w:t>
      </w:r>
      <w:r>
        <w:rPr/>
        <w:t xml:space="preserve">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ЗП  - объем расходов на оплату труда и начисления  на оплату труда j-го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поселения определяются:</w:t>
      </w:r>
    </w:p>
    <w:p>
      <w:pPr>
        <w:pStyle w:val="ConsPlusNonformat"/>
        <w:rPr/>
      </w:pPr>
      <w:r>
        <w:rPr/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ConsPlusNonformat"/>
        <w:rPr/>
      </w:pPr>
      <w:r>
        <w:rPr/>
        <w:t>- по выборным должностным лицам местного самоуправления, осуществляющих   свои  полномочия  на  постоянной  основе, муниципальным  служащим, работникам,  замещающим должности, не  являющиеся должностями  муниципальной  службы, в органах местного самоуправления – на уровне кассовых расходов за 2014 год(с учетом повышения оплаты труда глав с 01.06.2014года)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КП – объем расходов j-го поселения на прочие выплаты, определяемый на </w:t>
      </w:r>
    </w:p>
    <w:p>
      <w:pPr>
        <w:pStyle w:val="ConsPlusNonformat"/>
        <w:rPr/>
      </w:pPr>
      <w:r>
        <w:rPr/>
        <w:tab/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уровне кассовых расходов за 2014 год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С  - объем    расходов   j-го   поселения   на   оплату   услуг связи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муниципальными  учреждениями определяется на уровне кассовых расходов за</w:t>
      </w:r>
    </w:p>
    <w:p>
      <w:pPr>
        <w:pStyle w:val="ConsPlusNonformat"/>
        <w:rPr/>
      </w:pPr>
      <w:r>
        <w:rPr/>
        <w:t>2014 год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ТУ  - объем расходов j-го поселения на транспортные услуги определяетс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на уровне кассовых расходов за 2014 год;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У  -  объем  расходов  j-го  поселения  на  оплату  коммунальных услуг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муниципальными  учреждениями  определяется  на уровне кассовых расходов в 2014 году;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АП  - объем   расходов  j-го  поселения  по  оплате  арендной  платы за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пользование  имуществом  определяется  на  уровне  кассовых  расходов за</w:t>
      </w:r>
    </w:p>
    <w:p>
      <w:pPr>
        <w:pStyle w:val="ConsPlusNonformat"/>
        <w:rPr/>
      </w:pPr>
      <w:r>
        <w:rPr/>
        <w:t>2014 год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СИ – объем расходов j-го  поселения на финансирование работ, услуг по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содержанию имущества (за исключением расходов на текущий и капитальный ремонт) на уровне кассовых расходов 2014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 – объем расходов j-го  поселения на финансирование прочих работ, услуг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на уровне кассовых расходов 2014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БП – объем расходов на финансирование безвозмездных и безвозвратных </w:t>
      </w:r>
    </w:p>
    <w:p>
      <w:pPr>
        <w:pStyle w:val="ConsPlusNonformat"/>
        <w:rPr/>
      </w:pPr>
      <w:r>
        <w:rPr/>
        <w:tab/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перечислений организациям, определяемый на уровне кассовых расходов 2014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СП - объем расходов j-го  поселения на финансирование социального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обеспечения на уровне расходов 2014 года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ДР  - объем  прочих  расходов(уплата налогов, сборов, пошлин)  j-го 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j</w:t>
      </w:r>
    </w:p>
    <w:p>
      <w:pPr>
        <w:pStyle w:val="ConsPlusNonformat"/>
        <w:rPr/>
      </w:pPr>
      <w:r>
        <w:rPr/>
        <w:t>поселения определяется на уровне кассовых расходов за 2014 год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МЗ  - объем  расходов  j-го поселения на увеличение стоимости 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j</w:t>
      </w:r>
    </w:p>
    <w:p>
      <w:pPr>
        <w:pStyle w:val="ConsPlusNonformat"/>
        <w:rPr/>
      </w:pPr>
      <w:r>
        <w:rPr/>
        <w:t>материальных запасов определяется на уровне кассовых расходов за 2014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 определении объемов расходов минимальных бюджетов поселений на 2016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учитываются расходы, произведенные в 2014 году за счет целевых средств, поступивших из бюджетов других уровн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расчете прогноза налоговых доходов поселений на 2016 год не учитывается прогноз поступ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12:00Z</dcterms:created>
  <dc:creator>comp121</dc:creator>
  <dc:description/>
  <cp:keywords/>
  <dc:language>en-US</dc:language>
  <cp:lastModifiedBy>plan1</cp:lastModifiedBy>
  <cp:lastPrinted>2015-11-30T14:17:00Z</cp:lastPrinted>
  <dcterms:modified xsi:type="dcterms:W3CDTF">2015-11-30T11:17:00Z</dcterms:modified>
  <cp:revision>53</cp:revision>
  <dc:subject/>
  <dc:title>Приложение 7                                                                                                    к решению Совета народных депутатов                                                                                                 Новохоперс</dc:title>
</cp:coreProperties>
</file>