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5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 ___  декабря 2015 г. № ___     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 Таловск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16 год 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ГЛАВНЫХ АДМИНИСТРАТОРОВ ДОХОДОВ РАЙОННОГО БЮДЖЕТА  – ОРГАНОВ МЕСТНОГО САМОУПРАВ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Муниципальное казенное учреждение  «Управление по культуре Таловского муниципального района 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Управление по культуре Таловского муниципального райо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1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 Таловская межпоселенческая центральная библиотека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2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                           районов  (МКУ «Таловский районный историко-краеведческий музей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2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 (МКОУ ДОД «Таловская детская школа искусств»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503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  <w:r>
              <w:rPr>
                <w:color w:val="000000"/>
              </w:rPr>
              <w:t>(МКОУ ДОД «Таловская детская школа искусств»)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й отдел по образованию администрации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1)</w:t>
            </w:r>
          </w:p>
        </w:tc>
      </w:tr>
      <w:tr>
        <w:trPr>
          <w:trHeight w:val="32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2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«Центр развития ребенка» - детский сад № 3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4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№ 5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 Колосок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5050 05 000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Высоковский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детский сад Ромашк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ДОУ Тишан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4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ДОУ Александровский детский сад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жнекам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1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имитр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оз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овет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менностепная СОШ им.А.М.Иван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иня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аротиш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Каз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ерех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овотроиц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лександр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2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ерохнетишанская СОШ им.В.А.Фуфае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Ильи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Ела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яз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Степн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ктябр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5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Шанин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6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1-Абрам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7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Высок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8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Бирючен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39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Абрамовская О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Чигольская СОШ им.П.А.Черенков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1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Орловская СОШ им.И.Ф.Жужукина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2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Докучае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3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Николь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44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 (родительская плата МКОУ Таловская СОШ)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Финансовый отдел администрации Таловского муниципального района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4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осударственная пошлина за выдачу разрешения на установку рекламной конструкции»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 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  неналоговые   доходы   бюджетов муниципальных районов 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1003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1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08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жильём молодых семе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0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51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7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бюджетные инвестиции в объекты капитального строительства собственности муниципальных образований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08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20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модернизацию региональных систем дошкольного образования </w:t>
            </w:r>
          </w:p>
        </w:tc>
      </w:tr>
      <w:tr>
        <w:trPr>
          <w:trHeight w:val="11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2 0221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сидии бюджетам муниципальных районов на закупку автобусов и техники для жилищно-коммунального хозяйства, работающих на газомоторном топливе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2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иеся приемному родителю </w:t>
            </w:r>
          </w:p>
        </w:tc>
      </w:tr>
      <w:tr>
        <w:trPr>
          <w:trHeight w:val="17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бюджетам муниципальных районов </w:t>
            </w:r>
          </w:p>
        </w:tc>
      </w:tr>
      <w:tr>
        <w:trPr>
          <w:trHeight w:val="10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4012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  <w:r>
              <w:rPr>
                <w:color w:val="000000"/>
              </w:rPr>
              <w:t>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жбюджетные трансферты</w:t>
            </w:r>
            <w:r>
              <w:rPr>
                <w:color w:val="000000"/>
              </w:rPr>
              <w:t>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25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 трансферты,  передаваемые                                    бюджетам   муниципальных   районов   на                                комплектование      книжных      фондов                                библиотек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 04041 05 0000 151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5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999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2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3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9 05000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дел по управлению муниципальным имуществом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сдачи  в аренду  имущества, находящегося в оперативном управлении органов управления муниципальных районов и созданных ими  учреждений (за исключением имущества муниципальных автономных учреждений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3 10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3 13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2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    предприятий, созданных муниципальными районами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025 05 0000 43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35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05 0000 180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  неналоговые   доходы   бюджетов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04014 05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2 02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2 03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2 04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2 09000 00 0000 151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других бюджетов бюджетной системы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2 03 05000 00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государственных (муниципальных) организаций 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500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3 03 02050 05 0000 180*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данной группе доходов являются уполномоченные исполнительные органы Таловского муниципального района, являющиеся получателями указанных средст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31:00Z</dcterms:created>
  <dc:creator>1</dc:creator>
  <dc:description/>
  <cp:keywords/>
  <dc:language>en-US</dc:language>
  <cp:lastModifiedBy>buh1</cp:lastModifiedBy>
  <cp:lastPrinted>2015-11-30T14:05:00Z</cp:lastPrinted>
  <dcterms:modified xsi:type="dcterms:W3CDTF">2015-12-04T07:21:00Z</dcterms:modified>
  <cp:revision>47</cp:revision>
  <dc:subject/>
  <dc:title>                                                 Приложение №12  </dc:title>
</cp:coreProperties>
</file>