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>«Об исполнении бюдж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за 2019 год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от   «____»             2020 г. №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е бюджетных ассигнований  по разделам, подразделам классификации расходов бюджета на осуществление бюджетных инвестиций в объекты капитального строительства муниципальной собствен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аловского муниципального района з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4"/>
        <w:gridCol w:w="1080"/>
        <w:gridCol w:w="1980"/>
      </w:tblGrid>
      <w:tr>
        <w:trPr>
          <w:trHeight w:val="880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146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иобретение и содержание имущества казны и проведение ремонтных работ для привлечения дополнительных арендато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приобретение объектов недвижимого имущества в муниципальную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3,8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дошкольно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 (В</w:t>
            </w:r>
            <w:r>
              <w:rPr>
                <w:sz w:val="22"/>
                <w:szCs w:val="22"/>
              </w:rPr>
              <w:t>ыполнение проектно-изыскательских работ по объекту: Детский сад по проезду Буденного 29 б в р.п. Таловая Таловского района Воронежской области</w:t>
            </w:r>
            <w:r>
              <w:rPr>
                <w:bCs/>
                <w:sz w:val="22"/>
                <w:szCs w:val="22"/>
              </w:rPr>
              <w:t>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,2</w:t>
            </w:r>
          </w:p>
        </w:tc>
      </w:tr>
      <w:tr>
        <w:trPr>
          <w:trHeight w:val="574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9,6</w:t>
            </w:r>
          </w:p>
        </w:tc>
      </w:tr>
      <w:tr>
        <w:trPr>
          <w:trHeight w:val="433" w:hRule="atLeast"/>
        </w:trPr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общего образов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39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Строительство (установка) блочной котельной для нужд МКОУ Высоковская СОШ детского сада в п. Высокий ул. Гагарина, 23а Таловского муниципального района Воронежской обла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9,6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Установка сценического подиу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,5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Спорт - норма жизни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муниципальной собственности (Строительство объекта: «Малая спортивная площадка для сдачи нормативов ГТО по адресу: Таловский район, р.п. Таловая, ул. Пролетарская, д.180 (включая ПИР)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7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User</cp:lastModifiedBy>
  <cp:lastPrinted>2019-05-14T11:31:00Z</cp:lastPrinted>
  <dcterms:modified xsi:type="dcterms:W3CDTF">2020-07-14T10:35:00Z</dcterms:modified>
  <cp:revision>167</cp:revision>
  <dc:subject/>
  <dc:title>Приложение № 1</dc:title>
</cp:coreProperties>
</file>