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от   _____  декабря  2019 г. № 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«О бюджете Таловского 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20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1 и 2022 годов»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внутреннего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фицита районного бюджета на 2020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175"/>
        <w:gridCol w:w="5678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руппы, подгруппы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атьи и вида источников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нансовый отдел администрации Таловского муниципального района Воронежской област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5 0000 71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1288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5 0000 81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  муниципальных районов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54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6 05 02 05 0000 64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44:00Z</dcterms:created>
  <dc:creator>1</dc:creator>
  <dc:description/>
  <cp:keywords/>
  <dc:language>en-US</dc:language>
  <cp:lastModifiedBy>User</cp:lastModifiedBy>
  <cp:lastPrinted>2015-11-30T14:06:00Z</cp:lastPrinted>
  <dcterms:modified xsi:type="dcterms:W3CDTF">2019-11-14T12:38:00Z</dcterms:modified>
  <cp:revision>43</cp:revision>
  <dc:subject/>
  <dc:title>Приложение № 6</dc:title>
</cp:coreProperties>
</file>