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5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 декабря  2019 г. № 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20 год и плановый период 2021 и 2022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90" w:leader="none"/>
                <w:tab w:val="center" w:pos="467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МЕТОДИКА   РАСПРЕДЕЛЕНИЯ ИНЫХ МЕЖБЮДЖЕТНЫХ ТРАНСФЕРТОВ НА ПРЕДОСТАВЛЕНИЕ ФИНАНСОВОЙ ПОДЕРЖКИ ПОСЕЛЕНИЯМ  НА 2020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едостаток  средств  для  финансового  обеспечения минимальных бюджетов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елений Таловского муниципального района (Нп ) рассчитывается по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п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= SUM (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-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)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en-US"/>
        </w:rPr>
        <w:t>i   j=1   j    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Р  - Д ) &gt; 0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j    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  - объем расходов минимального бюджета j-го поселения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  - сумма   прогноза  налоговых,  неналоговых  доходов   бюджета  j-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и дотации на выравнивание уровня бюджетной обеспеченности за сч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0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бъем  расходов минимального бюджета j-го поселения (Р ) рассчитываетс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  = ЗП +  УС + ТУ + КУ + СИ + ПР + БП + СП + ДР + МЗ + ДН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j     j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  j     j    j    j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   j    j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ЗП  - объем расходов на оплату труда и начисления  на выплаты по оплате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уда j-го поселения определяютс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культуре в соответствии с указом Президента России В.В. Путина от 07 мая 2012 года №597 «О мероприятиях по реализации государственной социальной политики» ;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3,0% с 01.10.2020 г.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С  - объем    расходов   j-го   поселения   на   оплату   услуг связ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ми  учреждениями определяется на уровне кассовых расходов з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с учетом уровня инфляции на 3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У  - объем расходов j-го поселения на транспортные услуги определяетс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уровне кассовых расходов за 2018 год, с учетом уровня инфляции на 3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У  -  объем  расходов  j-го  поселения  на  оплату  коммунальных услуг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ми  учреждениями  определяется  на уровне кассовых расходов в 2018 году, с учетом уровня инфляции на 4%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И – объем расходов j-го  поселения на финансирование работ, услуг по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ю имущества (за исключением расходов дорожного фонда) на уровне 25% кассовых расходов 2018 год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 – объем расходов j-го  поселения на финансирование прочих работ, услуг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уровне кассовых расходов 2018 год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БП – объем расходов на финансирование безвозмездных и безвозвратных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ислений организациям, определяемых на уровне кассовых расходов 2018год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П - объем расходов j-го  поселения на финансирование соци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на уровне кассовых расходов 2018 го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Р  - объем  прочих  расходов(уплата налогов, сборов, пошлин)  j-го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определяется на уровне кассовых расходов за 2018 год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З  - объем  расходов  j-го поселения на увеличение стоимости материальных запасов определяется на уровне 50% кассовых расходов за 2018год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Н – 4900 рублей на 1000 населения на добровольные народные друж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>J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При определении объемов расходов минимальных бюджетов поселений на 2020 год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учитываются расходы, произведенные в 2018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User</cp:lastModifiedBy>
  <cp:lastPrinted>2017-10-24T11:25:00Z</cp:lastPrinted>
  <dcterms:modified xsi:type="dcterms:W3CDTF">2019-11-14T12:42:00Z</dcterms:modified>
  <cp:revision>77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