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1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  декабря  2019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8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7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2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356,0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4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9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9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7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8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 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2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19-12-02T11:58:00Z</dcterms:modified>
  <cp:revision>137</cp:revision>
  <dc:subject/>
  <dc:title>Приложение № 1</dc:title>
</cp:coreProperties>
</file>