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_____  декабря  2019 г. № 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0 год  и на плановый период 2021 и 2022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42 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14 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2 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2 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7 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7 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7 4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19-11-29T07:43:00Z</dcterms:modified>
  <cp:revision>192</cp:revision>
  <dc:subject/>
  <dc:title>Приложение № 1</dc:title>
</cp:coreProperties>
</file>