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  декабря  2019 г. № ____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20 год и 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 2022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4 3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9 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4 465,5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84 3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59 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4 465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84 3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59 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4 465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 9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 2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 402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мероприятие "Капитальный ремонт и ремонт автомобильных дорог общего пользования местного значения"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 5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 7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 838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 капитальный ремонт и ремонт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 8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 4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224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19-11-14T08:05:00Z</dcterms:modified>
  <cp:revision>61</cp:revision>
  <dc:subject/>
  <dc:title>Приложение</dc:title>
</cp:coreProperties>
</file>