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____  декабря  2019 г.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а 2020 год 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 5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0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442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 75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-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 75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8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color w:val="000000"/>
              </w:rPr>
              <w:t>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838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</w:t>
            </w:r>
            <w:r>
              <w:rPr>
                <w:i/>
                <w:color w:val="000000"/>
              </w:rPr>
              <w:t xml:space="preserve"> 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  <w:r>
              <w:rPr>
                <w:i/>
                <w:color w:val="000000"/>
              </w:rPr>
              <w:t xml:space="preserve"> (поддержка отрасли культуры (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 и развитие библиотечного дела с учетом задачи расширения информационных технологий и оцифровки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19-11-29T07:08:00Z</dcterms:modified>
  <cp:revision>19</cp:revision>
  <dc:subject/>
  <dc:title>Приложение 14</dc:title>
</cp:coreProperties>
</file>