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98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</w:tblGrid>
      <w:tr>
        <w:trPr>
          <w:trHeight w:val="311" w:hRule="atLeast"/>
        </w:trPr>
        <w:tc>
          <w:tcPr>
            <w:tcW w:w="4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6     </w:t>
            </w:r>
          </w:p>
        </w:tc>
      </w:tr>
      <w:tr>
        <w:trPr>
          <w:trHeight w:val="1126" w:hRule="atLeast"/>
        </w:trPr>
        <w:tc>
          <w:tcPr>
            <w:tcW w:w="4998" w:type="dxa"/>
            <w:tcBorders/>
          </w:tcPr>
          <w:p>
            <w:pPr>
              <w:pStyle w:val="Normal"/>
              <w:ind w:left="-313" w:firstLine="313"/>
              <w:jc w:val="right"/>
              <w:rPr/>
            </w:pPr>
            <w:r>
              <w:rPr/>
              <w:t xml:space="preserve">к решению Совета народных депутатов </w:t>
            </w:r>
          </w:p>
          <w:p>
            <w:pPr>
              <w:pStyle w:val="Normal"/>
              <w:ind w:left="-313" w:firstLine="313"/>
              <w:jc w:val="right"/>
              <w:rPr/>
            </w:pPr>
            <w:r>
              <w:rPr/>
              <w:t>Талов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             декабря 2019   г. № </w:t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/>
              <w:t xml:space="preserve"> </w:t>
            </w:r>
            <w:r>
              <w:rPr/>
              <w:t>«О бюджете Таловского</w:t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/>
              <w:t xml:space="preserve">муниципального района на 2020 год и на плановый период 2021 и 2022 годов» </w:t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ЕРЕЧЕНЬ ГЛАВНЫХ АДМИНИСТРАТОРОВ ДОХОДОВ РАЙОННОГО БЮДЖЕТА  – ОРГАНОВ МЕСТНОГО САМОУПРАВЛ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6120"/>
      </w:tblGrid>
      <w:tr>
        <w:trPr>
          <w:tblHeader w:val="true"/>
          <w:trHeight w:val="785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главного администратора доходов </w:t>
            </w:r>
          </w:p>
        </w:tc>
      </w:tr>
      <w:tr>
        <w:trPr>
          <w:tblHeader w:val="true"/>
          <w:trHeight w:val="21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о-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ов районного бюджета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дминистрация Таловского муниципального района Воронежской области </w:t>
            </w:r>
          </w:p>
        </w:tc>
      </w:tr>
      <w:tr>
        <w:trPr>
          <w:trHeight w:val="94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94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94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81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94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82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94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00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94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50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</w:tr>
      <w:tr>
        <w:trPr>
          <w:trHeight w:val="94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60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70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1143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1153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 неналоговые   доходы   бюджетов муниципальных районов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Муниципальное казенное учреждение  «Управление по культуре Таловского муниципального района »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 от сдачи  в аренду  имущества, находящегося в оперативном управлении органов управления муниципальных районов и созданных ими 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1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 от сдачи  в аренду  имущества, находящегося в оперативном управлении органов управления муниципальных районов и созданных ими  учреждений (за исключением имущества муниципальных  бюджетных и автономных учреждений) (МКУ «Культурно- Досуговый Центр» Таловского муниципального района 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                           районов  (МКУ «Культурно- Досуговый Центр» Таловского муниципального района 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01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                           районов  (МКУ « Таловская межпоселенческая центральная библиотека имени Е.П.Дубровина»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02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                           районов  (МКУ «Таловский районный историко-краеведческий музей»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81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82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00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  неналоговые   доходы   бюджетов муниципальных районо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2 07 05020 05 0000 </w:t>
            </w:r>
            <w:r>
              <w:rPr>
                <w:color w:val="000000"/>
                <w:lang w:val="en-US"/>
              </w:rPr>
              <w:t>15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2 07 05020 05 0001 </w:t>
            </w:r>
            <w:r>
              <w:rPr>
                <w:bCs/>
                <w:color w:val="000000"/>
                <w:lang w:val="en-US"/>
              </w:rPr>
              <w:t>15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 (МКОУ ДОД «Таловская детская школа искусств»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2 07 05030 05 0000 </w:t>
            </w:r>
            <w:r>
              <w:rPr>
                <w:bCs/>
                <w:color w:val="000000"/>
                <w:lang w:val="en-US"/>
              </w:rPr>
              <w:t>15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2 07 05030 05 0001 </w:t>
            </w:r>
            <w:r>
              <w:rPr>
                <w:bCs/>
                <w:color w:val="000000"/>
                <w:lang w:val="en-US"/>
              </w:rPr>
              <w:t>15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безвозмездные поступления в бюджеты муниципальных районов </w:t>
            </w:r>
            <w:r>
              <w:rPr>
                <w:color w:val="000000"/>
              </w:rPr>
              <w:t>(МКОУ ДОД «Таловская детская школа искусств»)</w:t>
            </w:r>
          </w:p>
        </w:tc>
      </w:tr>
      <w:tr>
        <w:trPr>
          <w:trHeight w:val="2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ое казенное учреждение "Управление по образованию Таловского муниципального района"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</w:t>
            </w:r>
          </w:p>
        </w:tc>
      </w:tr>
      <w:tr>
        <w:trPr>
          <w:trHeight w:val="3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01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ДОУ детский сад № 1)</w:t>
            </w:r>
          </w:p>
        </w:tc>
      </w:tr>
      <w:tr>
        <w:trPr>
          <w:trHeight w:val="3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02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ДОУ детский сад № 2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03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ДОУ «Центр развития ребенка» - детский сад № 3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04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ДОУ детский сад № 4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05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ДОУ детский сад № 5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06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ДОУ детский сад  Колосок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08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ДОУ детский сад Ромашк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1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Ильи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11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 МКОУ Степн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4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12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 МКОУ Ела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13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Старотиша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14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Александр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15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Николь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16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Новотроиц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17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Чигольская СОШ им.П.А.Черенков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18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Нижнекаме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19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Димитров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2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Козл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21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Совет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22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Каменностепная СОШ им.А.М.Иванов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23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Синя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24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Старотиша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25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Каза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26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Терехов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27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Новотроиц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28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Александр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29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Верхнетишанская СОШ им.В.А.Фуфаев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3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Ильи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3 01995 05 0031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Ела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32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Вязов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3 01995 05 0033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Степн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3 01995 05 0034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Октябрь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3 01995 05 0035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Шани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3 01995 05 0036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1-Абрам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3 01995 05 0037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Высок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3 01995 05 0039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Абрамов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3 01995 05 004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Чигольская СОШ им.П.А.Черенков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3 01995 05 0041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Орловская СОШ им.И.Ф.Жужукин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3 01995 05 0042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Докучае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43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Николь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3 01995 05 0045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Димитров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3 01995 05 0046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 (родительская плата МКОУ Докучае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81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82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00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 неналоговые   доходы   бюджетов муниципальных районо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2 07 05020 05 0000 </w:t>
            </w:r>
            <w:r>
              <w:rPr>
                <w:color w:val="000000"/>
                <w:lang w:val="en-US"/>
              </w:rPr>
              <w:t>15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2 07 05030 05 0000 </w:t>
            </w:r>
            <w:r>
              <w:rPr>
                <w:bCs/>
                <w:color w:val="000000"/>
                <w:lang w:val="en-US"/>
              </w:rPr>
              <w:t>15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Финансовый отдел администрации Таловского муниципального района Воронежской области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50 01 1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Государственная пошлина за выдачу разрешения на установку рекламной конструкции» (сумма платеж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50 01 4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Государственная пошлина за выдачу разрешения на установку рекламной конструкции» (прочие поступления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 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  неналоговые   доходы   бюджетов муниципальных районов </w:t>
            </w:r>
          </w:p>
        </w:tc>
      </w:tr>
      <w:tr>
        <w:trPr>
          <w:trHeight w:val="4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15001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15002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1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20041 05 0000 15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 (за исключением автомобильных дорог федерального значения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20077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20216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25016 05 0000 15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мероприятия федеральной целевой программы "Развитие водохозяйственного комплекса Российской Федерации в 2012-2020 годах"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25169 05 0000 15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обновление материально 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25243 05 0000 15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25495 05 0000 15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реализацию федеральной целевой программы "Развитие физической культуры и спорта в Российской Федерации на 2016-2020 годы"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25497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 xml:space="preserve">Субсидии бюджетам муниципальных районов на реализацию мероприятий по обеспечению жильем молодых семей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25519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25567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2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30024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7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27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30029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35120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35260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 xml:space="preserve">Субвенции бюджетам муниципальных районов на выплату единовременного пособия при всех формах устройства детей, лишенных родительского попечения в семью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39998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Единая субвенция бюджетам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3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4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40014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45160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2 02 4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07 05020 05 0000 1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07 05030 05 0000 1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08 05000 05 0000 1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5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18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2 19 60010 05 0000 15</w:t>
            </w:r>
            <w:r>
              <w:rPr>
                <w:bCs/>
                <w:color w:val="000000"/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дел по управлению муниципальным имуществом администрации Таловского муниципального района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 от сдачи  в аренду  имущества, находящегося в оперативном управлении органов управления муниципальных районов и созданных ими 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7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    предприятий, созданных муниципальными районам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05 0000 4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35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Прочие   неналоговые   доходы   бюджетов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40014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доходы районного бюджета, администрирование которых может осуществляться главными администраторами доходов районного бюджета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05 0000 180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 в бюджеты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20000 00 0000 15</w:t>
            </w:r>
            <w:r>
              <w:rPr>
                <w:lang w:val="en-US"/>
              </w:rPr>
              <w:t>0</w:t>
            </w:r>
            <w:r>
              <w:rPr/>
              <w:t>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30000 00 0000 15</w:t>
            </w:r>
            <w:r>
              <w:rPr>
                <w:lang w:val="en-US"/>
              </w:rPr>
              <w:t>0</w:t>
            </w:r>
            <w:r>
              <w:rPr/>
              <w:t>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40000 00 0000 15</w:t>
            </w:r>
            <w:r>
              <w:rPr>
                <w:lang w:val="en-US"/>
              </w:rPr>
              <w:t>0</w:t>
            </w:r>
            <w:r>
              <w:rPr/>
              <w:t>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межбюджетные трансферты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90000 00 0000 15</w:t>
            </w:r>
            <w:r>
              <w:rPr>
                <w:lang w:val="en-US"/>
              </w:rPr>
              <w:t>0</w:t>
            </w:r>
            <w:r>
              <w:rPr/>
              <w:t>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очие безвозмездные поступления от других бюджетов бюджетной системы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color w:val="000000"/>
              </w:rPr>
              <w:t>2 03 05000 00 0000 150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государственных (муниципальных) организаций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07 05000 05 0000 150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Администраторами поступлений по данной группе доходов являются уполномоченные исполнительные органы Таловского муниципального района, являющиеся получателями указанных средств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center"/>
      <w:outlineLvl w:val="0"/>
    </w:pPr>
    <w:rPr>
      <w:b/>
      <w:bCs/>
      <w:shadow/>
      <w:color w:val="FF0000"/>
      <w:spacing w:val="20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391" w:hanging="0"/>
      <w:jc w:val="righ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6:31:00Z</dcterms:created>
  <dc:creator>1</dc:creator>
  <dc:description/>
  <cp:keywords/>
  <dc:language>en-US</dc:language>
  <cp:lastModifiedBy>dohod1</cp:lastModifiedBy>
  <cp:lastPrinted>2019-11-19T08:41:00Z</cp:lastPrinted>
  <dcterms:modified xsi:type="dcterms:W3CDTF">2019-11-19T05:43:00Z</dcterms:modified>
  <cp:revision>107</cp:revision>
  <dc:subject/>
  <dc:title>                                                 Приложение №12  </dc:title>
</cp:coreProperties>
</file>