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_____"  ___________ 2015 г.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иных межбюджетных трансфертов бюджетам муниципальных образований на организацию проведения оплачиваемых обществ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09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36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4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17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67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55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37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69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4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4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0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3-16T08:50:00Z</dcterms:modified>
  <cp:revision>15</cp:revision>
  <dc:subject/>
  <dc:title>Приложение № 1</dc:title>
</cp:coreProperties>
</file>