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_____"  ___________ 2015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 по разделам классификации расходов бюджета на осуществление бюджетных инвестиций в объекты 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ловского муниципального района з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4"/>
        <w:gridCol w:w="1080"/>
        <w:gridCol w:w="1980"/>
      </w:tblGrid>
      <w:tr>
        <w:trPr>
          <w:trHeight w:val="88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 757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 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деятельности общеобразовательных и прочих учреждений Таловского муниципального отдела по образованию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 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лочно-модульной котельной на газовом топливе для МКОУ 2 Абрамов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 И 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249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деятельности общеобразовательных и прочих учреждений Таловского муниципального отдела по образованию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площадки МКОУ «Каменностепная С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Таловского муниципального района «Муниципальное управление и гражданское общество на 2014-2019 г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27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Строительство спортивных сооруж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27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изкультурно-оздоровительного комплекса в р.п.Тал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27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5-03-20T11:12:00Z</cp:lastPrinted>
  <dcterms:modified xsi:type="dcterms:W3CDTF">2015-03-20T08:12:00Z</dcterms:modified>
  <cp:revision>105</cp:revision>
  <dc:subject/>
  <dc:title>Приложение № 1</dc:title>
</cp:coreProperties>
</file>