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межбюджетных трансфертов бюджетам поселений, выделяемые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 в рамках подпрограммы "Семья плюс Я "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75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514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16T08:09:00Z</dcterms:modified>
  <cp:revision>33</cp:revision>
  <dc:subject/>
  <dc:title>Приложение № 1</dc:title>
</cp:coreProperties>
</file>