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1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</w:tblGrid>
      <w:tr>
        <w:trPr>
          <w:trHeight w:val="311" w:hRule="atLeast"/>
        </w:trPr>
        <w:tc>
          <w:tcPr>
            <w:tcW w:w="50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6     </w:t>
            </w:r>
          </w:p>
        </w:tc>
      </w:tr>
      <w:tr>
        <w:trPr>
          <w:trHeight w:val="1126" w:hRule="atLeast"/>
        </w:trPr>
        <w:tc>
          <w:tcPr>
            <w:tcW w:w="5061" w:type="dxa"/>
            <w:tcBorders/>
          </w:tcPr>
          <w:p>
            <w:pPr>
              <w:pStyle w:val="Normal"/>
              <w:ind w:left="-313" w:firstLine="313"/>
              <w:jc w:val="right"/>
              <w:rPr/>
            </w:pPr>
            <w:r>
              <w:rPr/>
              <w:t xml:space="preserve">к решению Совета народных депутатов </w:t>
            </w:r>
          </w:p>
          <w:p>
            <w:pPr>
              <w:pStyle w:val="Normal"/>
              <w:ind w:left="-313" w:firstLine="313"/>
              <w:jc w:val="right"/>
              <w:rPr/>
            </w:pPr>
            <w:r>
              <w:rPr/>
              <w:t>Таловского муниципального района</w:t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/>
              <w:t xml:space="preserve">от  декабря 2017 г. №    </w:t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/>
              <w:t xml:space="preserve"> </w:t>
            </w:r>
            <w:r>
              <w:rPr/>
              <w:t>«О бюджете Таловского</w:t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/>
              <w:t xml:space="preserve">муниципального района на 2018 год и на плановый период 2019 и 2020 годов» </w:t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ЕРЕЧЕНЬ ГЛАВНЫХ АДМИНИСТРАТОРОВ ДОХОДОВ РАЙОННОГО БЮДЖЕТА  – ОРГАНОВ МЕСТНОГО САМОУПРАВЛ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6120"/>
      </w:tblGrid>
      <w:tr>
        <w:trPr>
          <w:tblHeader w:val="true"/>
          <w:trHeight w:val="785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главного администратора доходов </w:t>
            </w:r>
          </w:p>
        </w:tc>
      </w:tr>
      <w:tr>
        <w:trPr>
          <w:tblHeader w:val="true"/>
          <w:trHeight w:val="21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о-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ов районного бюджета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дминистрация Таловского муниципального района Воронежской области 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                           районов (</w:t>
            </w:r>
            <w:r>
              <w:rPr>
                <w:bCs/>
                <w:color w:val="000000"/>
              </w:rPr>
              <w:t>Муниципальное казенное учреждение  «Управление сельского хозяйства Таловского муниципального района»)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Муниципальное казенное учреждение  «Управление по культуре Таловского муниципального района »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                           районов  (МКУ «Управление по культуре Таловского муниципального район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01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                           районов  (МКУ « Таловская межпоселенческая центральная библиотека имени Е.П.Дубровина»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02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                           районов  (МКУ «Таловский районный историко-краеведческий музей»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7 0502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 05020 05 0001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 (МКОУ ДОД «Таловская детская школа искусств»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 0503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 05030 05 0001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безвозмездные поступления в бюджеты муниципальных районов </w:t>
            </w:r>
            <w:r>
              <w:rPr>
                <w:color w:val="000000"/>
              </w:rPr>
              <w:t>(МКОУ ДОД «Таловская детская школа искусств»)</w:t>
            </w:r>
          </w:p>
        </w:tc>
      </w:tr>
      <w:tr>
        <w:trPr>
          <w:trHeight w:val="2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ый отдел по образованию администрации Таловского муниципального района Воронежской области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  неналоговые   доходы   бюджетов муниципальных районо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1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детский сад № 1)</w:t>
            </w:r>
          </w:p>
        </w:tc>
      </w:tr>
      <w:tr>
        <w:trPr>
          <w:trHeight w:val="3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2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детский сад № 2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3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«Центр развития ребенка» - детский сад № 3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4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детский сад № 4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7 05050 05 0005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детский сад № 5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6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детский сад  Колосок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7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детский сад Высоковский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8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детский сад Ромашк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9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Тишанский детский сад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ОУ Ильи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1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 МКОУ Степн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4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2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 МКОУ Ела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3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Старотиша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4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Александр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5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Николь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6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Новотроиц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7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Чигольская СОШ им.П.А.Черенков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8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Нижнекаме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9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Димитров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2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Козл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21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Совет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22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Каменностепная СОШ им.А.М.Иванов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23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Синя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24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Старотиша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25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Каза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26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Терехов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27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Новотроиц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28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Александр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29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Верхнетишанская СОШ им.В.А.Фуфаев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3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Ильи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31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Ела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32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Вязов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33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Степн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34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Октябрь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35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Шани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36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1-Абрам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37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Высок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38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Бирюче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39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Абрамов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Чигольская СОШ им.П.А.Черенков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1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Орловская СОШ им.И.Ф.Жужукин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2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Докучае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3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Николь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4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Тал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5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Димитров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6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Докучае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7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1-Абрам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 0503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Финансовый отдел администрации Таловского муниципального района Воронежской области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50 01 1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Государственная пошлина за выдачу разрешения на установку рекламной конструкции» (сумма платеж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50 01 4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Государственная пошлина за выдачу разрешения на установку рекламной конструкции» (прочие поступления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 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7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  неналоговые   доходы   бюджетов муниципальных районов </w:t>
            </w:r>
          </w:p>
        </w:tc>
      </w:tr>
      <w:tr>
        <w:trPr>
          <w:trHeight w:val="4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15001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15002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19999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20077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20216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25097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я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25519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"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25558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35260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30027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7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27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0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4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45144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45146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9 60010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дел по управлению муниципальным имуществом администрации Таловского муниципального района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 в аренду  имущества, находящегося в оперативном управлении органов управления муниципальных районов и созданных ими  учреждений (за исключением имущества муниципальных автономных учреждений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7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2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313 10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313 13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32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 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    предприятий, созданных муниципальными районам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05 0000 4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35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Прочие   неналоговые   доходы   бюджетов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4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доходы районного бюджета, администрирование которых может осуществляться главными администраторами доходов районного бюджета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05 0000 180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 в бюджеты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20000 00 0000 151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30000 00 0000 151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40000 00 0000 151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межбюджетные трансферты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90000 00 0000 151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очие безвозмездные поступления от других бюджетов бюджетной системы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3 05000 00 0000 180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государственных (муниципальных) организаций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00 05 0000 180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50 05 0000 180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Администраторами поступлений по данной группе доходов являются уполномоченные исполнительные органы Таловского муниципального района, являющиеся получателями указанных средств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center"/>
      <w:outlineLvl w:val="0"/>
    </w:pPr>
    <w:rPr>
      <w:b/>
      <w:bCs/>
      <w:shadow/>
      <w:color w:val="FF0000"/>
      <w:spacing w:val="20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391" w:hanging="0"/>
      <w:jc w:val="righ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6:31:00Z</dcterms:created>
  <dc:creator>1</dc:creator>
  <dc:description/>
  <cp:keywords/>
  <dc:language>en-US</dc:language>
  <cp:lastModifiedBy>dohod1</cp:lastModifiedBy>
  <cp:lastPrinted>2016-12-26T08:23:00Z</cp:lastPrinted>
  <dcterms:modified xsi:type="dcterms:W3CDTF">2017-11-07T07:51:00Z</dcterms:modified>
  <cp:revision>75</cp:revision>
  <dc:subject/>
  <dc:title>                                                 Приложение №12  </dc:title>
</cp:coreProperties>
</file>