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Приложение 18 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___  декабря  2017 г. № _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</w:t>
      </w:r>
      <w:r>
        <w:rPr/>
        <w:t>О бюджете Таловского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района на 2018 год      и на плановый период 2019 и 2020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иных межбюджетных трансфертов бюджетам муниципальных образований Таловского муниципального района на поддержку отрасли культуры (мероприятие «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») на 2018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иного межбюджетного трансферта бюджету муниципального образования Таловского муниципального района рассчитывается по формулам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2850" cy="56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- размер средств на подключение одной общедоступной библиотеки, не имеющей доступа к сети Интернет, в которой созданы условия для подклю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 - объем иных межбюджетных трансфертов, полученных из областного бюджета бюджетом Таловского муниципального района на проведение мероприятий по подключению общедоступных библиотек Российской Федерации к сети Интернет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5605" cy="2901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щедоступных библиотек муниципальных образований Таловского муниципального района, в которых созданы условия для проведения мероприятий по подключению общедоступных библиотек Российской Федерации к сети Интернет и развития системы библиотечного дела с учетом задачи расширения информационных технологий и оцифровки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4435" cy="2940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930" cy="2546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иного межбюджетного трансферта, предоставляемого                i - му муниципальному образованию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- размер средств на подключение одной общедоступной библиотеки, не имеющей доступа в сеть Интернет, в которой созданы условия для проведения мероприятий по подключению общедоступных библиотек Российской Федерации к сети Интерн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 - количество общедоступных библиотек муниципальных образований, не имеющих доступа к сети Интернет, но созданы условия для проведения мероприятий по подключению к сети Интернет и развитие системы библиотечного дела с учетом задачи расширения информационных технологий и оцифровки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851" w:gutter="0" w:header="709" w:top="1134" w:footer="709" w:bottom="1134"/>
      <w:pgNumType w:start="10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01:00Z</dcterms:created>
  <dc:creator>obp_toi</dc:creator>
  <dc:description/>
  <cp:keywords/>
  <dc:language>en-US</dc:language>
  <cp:lastModifiedBy>plan1</cp:lastModifiedBy>
  <cp:lastPrinted>2015-11-12T11:19:00Z</cp:lastPrinted>
  <dcterms:modified xsi:type="dcterms:W3CDTF">2017-11-09T12:32:00Z</dcterms:modified>
  <cp:revision>20</cp:revision>
  <dc:subject/>
  <dc:title>Приложение 21</dc:title>
</cp:coreProperties>
</file>