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  декабря  2017 г. № 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8 год и на плановый период 2019 и 2020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 2020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192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4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6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409,7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4 6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6 409,7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09,7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 135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 13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 135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6 135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3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35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35,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35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35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м бюджетам на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 006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eastAsia="Times New Roman"/>
      <w:sz w:val="22"/>
      <w:szCs w:val="22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plan1</cp:lastModifiedBy>
  <cp:lastPrinted>2017-02-13T09:10:00Z</cp:lastPrinted>
  <dcterms:modified xsi:type="dcterms:W3CDTF">2017-11-09T12:10:00Z</dcterms:modified>
  <cp:revision>42</cp:revision>
  <dc:subject/>
  <dc:title>Приложение</dc:title>
</cp:coreProperties>
</file>