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  <w:t xml:space="preserve">                                                                            от ____ декабря 2017г. № _____</w:t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18 год и на плановый период 2019 и 2020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8 и плановый период 2019-2020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 , государственная собственность  на которые не разграничена и которые расположены в границах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6:00Z</dcterms:created>
  <dc:creator>dohod2</dc:creator>
  <dc:description/>
  <cp:keywords/>
  <dc:language>en-US</dc:language>
  <cp:lastModifiedBy>buh1</cp:lastModifiedBy>
  <cp:lastPrinted>2016-12-26T11:38:00Z</cp:lastPrinted>
  <dcterms:modified xsi:type="dcterms:W3CDTF">2017-11-03T11:25:00Z</dcterms:modified>
  <cp:revision>3</cp:revision>
  <dc:subject/>
  <dc:title>                                     Приложение  27</dc:title>
</cp:coreProperties>
</file>