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7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    декабря  2017 г. №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18 год и плановый период 2019 и 2020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КА   РАСПРЕДЕЛЕНИЯ ДОТАЦИЙ НА ПОДДЕРЖКУ МЕР ПО ОБЕСПЕЧЕНИЮ СБАЛАНСИРОВАННОСТИ 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 2018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/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i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Нп</w:t>
      </w:r>
      <w:r>
        <w:rPr>
          <w:lang w:val="en-US"/>
        </w:rPr>
        <w:t xml:space="preserve">  = SUM (</w:t>
      </w:r>
      <w:r>
        <w:rPr/>
        <w:t>Р</w:t>
      </w:r>
      <w:r>
        <w:rPr>
          <w:lang w:val="en-US"/>
        </w:rPr>
        <w:t xml:space="preserve">  - </w:t>
      </w:r>
      <w:r>
        <w:rPr/>
        <w:t>Д</w:t>
      </w:r>
      <w:r>
        <w:rPr>
          <w:lang w:val="en-US"/>
        </w:rPr>
        <w:t xml:space="preserve"> ),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j=1   j    j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  - Д ) &gt; 0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    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- объем расходов минимального бюджета j-го посел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  - сумма   прогноза  налоговых,  неналоговых  доходов   бюджета  j-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/>
        <w:t>поселения, дотации на выравнивание уровня бюджетной обеспеченности за счет</w:t>
      </w:r>
    </w:p>
    <w:p>
      <w:pPr>
        <w:pStyle w:val="ConsPlusNonformat"/>
        <w:rPr/>
      </w:pPr>
      <w:r>
        <w:rPr/>
        <w:t>средств  областного  бюджета и районного бюджета,  выделяемой  из  бюджета  Таловского муниципального района бюджету j-го поселения на 2018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</w:t>
      </w:r>
    </w:p>
    <w:p>
      <w:pPr>
        <w:pStyle w:val="ConsPlusNonformat"/>
        <w:rPr/>
      </w:pPr>
      <w:r>
        <w:rPr/>
        <w:t>по формул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= ЗП +  УС + ТУ + КУ + ДО + СИ + ПР + БП + СП + ДР + МЗ + ДН + ГТ  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j     j    </w:t>
      </w:r>
      <w:r>
        <w:rPr>
          <w:lang w:val="en-US"/>
        </w:rPr>
        <w:t>j</w:t>
      </w:r>
      <w:r>
        <w:rPr/>
        <w:t xml:space="preserve">   j     j    j    j    </w:t>
      </w:r>
      <w:r>
        <w:rPr>
          <w:lang w:val="en-US"/>
        </w:rPr>
        <w:t>j</w:t>
      </w:r>
      <w:r>
        <w:rPr/>
        <w:t xml:space="preserve">    j    j    </w:t>
      </w:r>
      <w:r>
        <w:rPr>
          <w:lang w:val="en-US"/>
        </w:rPr>
        <w:t>j</w:t>
      </w:r>
      <w:r>
        <w:rPr/>
        <w:t xml:space="preserve">    </w:t>
      </w:r>
      <w:r>
        <w:rPr>
          <w:lang w:val="en-US"/>
        </w:rPr>
        <w:t>j</w:t>
      </w:r>
      <w:r>
        <w:rPr/>
        <w:t xml:space="preserve">     </w:t>
      </w:r>
      <w:r>
        <w:rPr>
          <w:lang w:val="en-US"/>
        </w:rPr>
        <w:t>j</w:t>
      </w:r>
      <w:r>
        <w:rPr/>
        <w:t xml:space="preserve">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П  - объем расходов на оплату труда и начисления  на оплату труда j-го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ются:</w:t>
      </w:r>
    </w:p>
    <w:p>
      <w:pPr>
        <w:pStyle w:val="ConsPlusNonformat"/>
        <w:rPr/>
      </w:pPr>
      <w:r>
        <w:rPr/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/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4% с 01.01.2018г.;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/>
        <w:t>2016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У  - объем расходов j-го поселения на транспортные услуги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на уровне кассовых расходов за 2016 год, без учета средств дорожного фонда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У  -  объем  расходов  j-го  поселения  на  оплату  коммунальных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 определяется  на уровне кассовых расходов в 2016 году с учетом уровня инфляции на 4%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П  - объем   расходов  j-го  поселения  по  оплате  расходов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 арендной плате за пользование имуществом  определяется  на  уровне  кассовых  расходов за 2016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И – объем расходов j-го  поселения на финансирование работ, услуг п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содержанию имущества (за исключением расходов дорожного фонда) на уровне 50% кассовых расходов 2016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 – объем расходов j-го  поселения на финансирование прочих работ,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(за исключением расходов дорожного фонда)на уровне кассовых расходов 2016года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П - объем расходов j-го  поселения на финансирование социальног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обеспечения на уровне расходов 2016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ДР  - объем  прочих  расходов(уплата налогов, сборов, пошлин)  j-го 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ется на уровне кассовых расходов за 2016 год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МЗ  - объем  расходов  j-го поселения на ГСМ и котельно-печное топлив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определяется на уровне кассовых расходов за 2016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ДН – 4900 рублей на 1000 населения на добровольные народные </w:t>
      </w:r>
    </w:p>
    <w:p>
      <w:pPr>
        <w:pStyle w:val="ConsPlusNonformat"/>
        <w:rPr>
          <w:lang w:val="en-US"/>
        </w:rPr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дружины,созданные в поселен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ГТ – 42000 рублей на оформление одного гидротехнического сооружения,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ourier New" w:ascii="Courier New" w:hAnsi="Courier New"/>
        </w:rPr>
        <w:t>согласно поручения губерн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18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6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boss</cp:lastModifiedBy>
  <cp:lastPrinted>2017-10-24T11:25:00Z</cp:lastPrinted>
  <dcterms:modified xsi:type="dcterms:W3CDTF">2017-11-10T05:51:00Z</dcterms:modified>
  <cp:revision>69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