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декабря  2021 г. №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2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3 и 2024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 2024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 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 0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4 548,9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0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548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 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 0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4 548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 3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 0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 581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 8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 9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 96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1-11-16T07:27:00Z</dcterms:modified>
  <cp:revision>73</cp:revision>
  <dc:subject/>
  <dc:title>Приложение</dc:title>
</cp:coreProperties>
</file>