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Приложение 3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Таловского муниципального района </w:t>
        <w:tab/>
        <w:tab/>
      </w:r>
      <w:r>
        <w:rPr>
          <w:sz w:val="24"/>
          <w:szCs w:val="24"/>
        </w:rPr>
        <w:t xml:space="preserve">                                                                            от                    2021 г.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« 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на 2022 год и на плановый период 2023 и 2024 годов"</w:t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ислений от налогов, сборов и неналоговых доходов в  районный бюдже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2 и плановый период 2023-2024 годов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(в процента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620"/>
        <w:gridCol w:w="19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их 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с имущества, переходящего в порядке наследования или дарения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налоги и сборы (по отмененным местным налогам и сборам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 , НАХОДЯЩЕГОСЯ В ГОСУДАРСТВЕННОЙ СОБСТВ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АДМИНИСТРАТИВНЫХ ПЛАТЕЖЕЙ И СБО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 рай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услуг для обеспечения государственных и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 в связи с односторонним отказом исполнителя (подрядчика) от его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городского посел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сельского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  <w:bookmarkStart w:id="0" w:name="_GoBack"/>
            <w:bookmarkEnd w:id="0"/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ОХОДЫ ОТ ПРОЧИХ НЕНАЛОГОВ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тивные платежи, зачисляемые в бюджеты посел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БЕЗВОЗМЕЗДНЫХ ПО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врата бюджетами бюджетной системы Российской Федерации юридическим лицам (за исключением субсидий государственным учреждениям), индивидуальным предпринимателям , а также физическим лицам – производителями товаров, работ , усл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имечание.</w:t>
      </w:r>
      <w:r>
        <w:rPr>
          <w:sz w:val="24"/>
          <w:szCs w:val="24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и бюджеты муниципальных образований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6:00Z</dcterms:created>
  <dc:creator>dohod2</dc:creator>
  <dc:description/>
  <cp:keywords/>
  <dc:language>en-US</dc:language>
  <cp:lastModifiedBy>1</cp:lastModifiedBy>
  <cp:lastPrinted>2019-12-24T11:45:00Z</cp:lastPrinted>
  <dcterms:modified xsi:type="dcterms:W3CDTF">2021-10-29T14:00:00Z</dcterms:modified>
  <cp:revision>32</cp:revision>
  <dc:subject/>
  <dc:title>                                     Приложение  27</dc:title>
</cp:coreProperties>
</file>