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7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  декабря  2021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0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8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17,6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8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5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5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6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0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1-11-10T07:32:00Z</dcterms:modified>
  <cp:revision>150</cp:revision>
  <dc:subject/>
  <dc:title>Приложение № 1</dc:title>
</cp:coreProperties>
</file>