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____  декабря  2021 г. № 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2 год  и на плановый период 2023 и 2024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 8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8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6 60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 8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8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6 60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3 8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8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6 60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8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8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 60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8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8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 606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8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8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 606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1-11-10T06:48:00Z</dcterms:modified>
  <cp:revision>241</cp:revision>
  <dc:subject/>
  <dc:title>Приложение № 1</dc:title>
</cp:coreProperties>
</file>